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глас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,_______________________________________________________________________ (паспорт________________,выдан________________________________________________ ____________________________________________________________________________), проживающая по адресу:_____________________________________________________, подтверждаю свое согласие выступить созаемщиком  по ипотечному кредиту молодой семьи ________________ ________________________________________,____________ г.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 согласию прилагаю следующие документы: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left="567" w:hanging="27"/>
        <w:jc w:val="both"/>
        <w:rPr/>
      </w:pPr>
      <w:r>
        <w:rPr/>
        <w:t>_________________________________________________________________________      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«___»_____________ 20___ г. </w:t>
        <w:tab/>
        <w:t xml:space="preserve"> ____________(_______________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37:00Z</dcterms:created>
  <dc:creator>PC39</dc:creator>
  <dc:description/>
  <cp:keywords/>
  <dc:language>en-US</dc:language>
  <cp:lastModifiedBy>User</cp:lastModifiedBy>
  <cp:lastPrinted>2015-12-11T11:24:00Z</cp:lastPrinted>
  <dcterms:modified xsi:type="dcterms:W3CDTF">2016-04-13T04:34:00Z</dcterms:modified>
  <cp:revision>41</cp:revision>
  <dc:subject/>
  <dc:title>                                                                                                   Главе Александровского района</dc:title>
</cp:coreProperties>
</file>