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Главе Александ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живающего (ей) по адресу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телефон: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извести оценку доходов для оплаты части расчетной (средней) стоимости жилого помещения, превышающей размер социальной выплаты на приобретение жилого помещения или создание объекта индивидуального жилищного строительства, по варианту № ___ и дать заключение о признании (непризнании)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«____»_______________20____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_______________</w:t>
      </w:r>
    </w:p>
    <w:p>
      <w:pPr>
        <w:pStyle w:val="Normal"/>
        <w:ind w:firstLine="540"/>
        <w:jc w:val="right"/>
        <w:rPr/>
      </w:pPr>
      <w:r>
        <w:rPr/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2:00Z</dcterms:created>
  <dc:creator>User</dc:creator>
  <dc:description/>
  <dc:language>en-US</dc:language>
  <cp:lastModifiedBy>PC65</cp:lastModifiedBy>
  <cp:lastPrinted>2013-10-15T10:55:00Z</cp:lastPrinted>
  <dcterms:modified xsi:type="dcterms:W3CDTF">2021-01-12T08:02:00Z</dcterms:modified>
  <cp:revision>2</cp:revision>
  <dc:subject/>
  <dc:title/>
</cp:coreProperties>
</file>