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знания молодой семьи участником под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заявление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кументы, удостоверяющие личность каждого члена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идетельство о браке (на неполную семью не распространяетс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окумент, подтверждающий признание молодой семьи нуждающейся в жилых помещ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кументы, указанные в подпунктах б - г и находящиеся в распоряжении государственных органов исполнительной власти, Администрации Александровского района, иных организаций, не обязательны к предоставлению заяв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знания молодой семьи участником подпрограммы в целях использования социальной выплаты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 за исключением иных процентов, штрафов, комиссий и пеней за просрочку исполнения обязательств по этим кредитам или зай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заявление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документов, удостоверяющих личность каждого члена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свидетельства о браке (на неполную семью не распространяет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документ, подтверждающий, что молодая семья была признана нуждающейся в жилом помещ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казанные в подпунктах б, в, г, е и находящиеся в распоряжении государственных органов исполнительной власти, Администрации Александровского района, иных организаций, не обязательны к предоставлению заявител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color w:val="000000"/>
      <w:sz w:val="24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</w:rPr>
  </w:style>
  <w:style w:type="paragraph" w:styleId="Style11">
    <w:name w:val="Адресные реквизиты"/>
    <w:basedOn w:val="TextBody"/>
    <w:next w:val="TextBody"/>
    <w:qFormat/>
    <w:pPr>
      <w:tabs>
        <w:tab w:val="clear" w:pos="708"/>
        <w:tab w:val="left" w:pos="7088" w:leader="none"/>
      </w:tabs>
      <w:autoSpaceDE w:val="false"/>
      <w:spacing w:before="0" w:after="0"/>
      <w:ind w:firstLine="540"/>
      <w:outlineLvl w:val="1"/>
    </w:pPr>
    <w:rPr>
      <w:sz w:val="1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03:00Z</dcterms:created>
  <dc:creator>User</dc:creator>
  <dc:description/>
  <cp:keywords/>
  <dc:language>en-US</dc:language>
  <cp:lastModifiedBy>PC39</cp:lastModifiedBy>
  <cp:lastPrinted>2012-08-23T11:05:00Z</cp:lastPrinted>
  <dcterms:modified xsi:type="dcterms:W3CDTF">2012-08-23T05:09:00Z</dcterms:modified>
  <cp:revision>4</cp:revision>
  <dc:subject/>
  <dc:title> </dc:title>
</cp:coreProperties>
</file>