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расчетов по достаточности доходов молодой семьи предоставляют  документы, подтверждающие доходы молодой семьи, а также наличие у молодой семьи иных денежных средств. Расчеты производятся по варианту, выбранному молодой семьей и указанному в заявле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правка банка или иной организации, уставом которой предусмотрено предоставление кредитов (займов), о максимально возможной сумме кредита (займа) на приобретение жилого помещения или создание объекта индивидуального жилищного строительства, который может быть предоставлен членам молодой семьи или одному из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указанной суммы кредита (займа) молодая семья вправе предоставить следующие документы (один или несколько из них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правку (выписку со счета) о наличии у членов молодой семьи сбережений, хранящихся во вкладах в банк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лючение (отчет) независимого оценщика о рыночной стоимости жилого помещения, находящегося в собственности члена (ов) молодой семьи. Заключение (отчет) независимого оценщика может быть рассмотрено при определении достаточности доходов молодой семьи при наличии одновременно следующих усло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тсутствие у иных лиц (кроме членов молодой семьи) имущественных прав на данное жилое помещение, а также отсутствие ограничений и обременений имущественных прав члена (ов) молодой семь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дтверждение намерения члена (ов) молодой семьи об отчуждении данного жилого помещения при получении социальной выплаты на приобретение жилого помещения или создание объекта индивидуального жилищного строительства в целях улучшения жилищных усло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намерения члена (ов) молодой семьи об отчуждении жилого помещения молодая семья представляет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пию свидетельства (свидетельств) о государственной регистрации права собственности на жилое помещение на члена (нов) молодой семь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аверенную саморегулируемой организацией оценщиков выписку из реестра членов саморегулируемой организации оценщ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ыписку из Единого государственного реестра прав на недвижимое имущество и сделок с ним о наличии (отсутствии) зарегистрированных прав на данное жилое помещение, ограничений (обременений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явление члена (ов) молодой семьи о намерении отчуждения данного жилого помещения при получении социальной выплаты на приобретение жилого помещения или создание объекта индивидуального жилищного строительства в целях улучшения жилищных услов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риант 2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правка с места работы о заработной плате (как по основному месту работы, так и по совместительству)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 2-НДФ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иной форме, принятой в организации, подписанной руководителем и (или) главным бухгалтером организации и заверенная печатью организации или индивидуальным предпринимателем. Данные документы могут быть представлены как членами молодой семьи, так и родителями членов молодой семьи. Документы о заработной плате родителей членов молодой семьи принимаются при наличии от них заявлений о готовности выступить созаемщиками по ипотечному кредиту (займу) молодой семь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логовая декларация установленной формы за два последних отчетных периода с отметкой налогового органа о принятии - для индивидуальных предприним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правка банка (выписка со счета), подтверждающая наличие у членов молодой семьи сбережений, хранящихся во вкладах в банк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ключение (отчет) независимого оценщика о рыночной стоимости жилого помещения, находящегося в собственности члена (ов) молодой семьи. Заключение (отчет) независимого оценщика может быть рассмотрено при определении достаточности доходов молодой семьи при наличии одновременно следующих усло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тсутствие у иных лиц (кроме членов молодой семьи) имущественных прав на данное жилое помещение, а также отсутствие ограничений и обременений имущественных прав члена(ов) молодой семь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дтверждение намерения члена (ов) молодой семьи об отчуждении данного жилого помещения при получении социальной выплаты на приобретение жилого помещения или создание объекта индивидуального жилищного строительства в целях улучшения жилищных усло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тверждения намерения члена (ов) молодой семьи об отчуждении жилого помещения молодая семья представляет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пию свидетельства (свидетельств) о государственной регистрации права собственности на жилое помещение на члена(нов) молодой семь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аверенную саморегулируемой организацией оценщиков выписку из реестра членов саморегулируемой организации оценщ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ыписку из Единого государственного реестра прав на недвижимое имущество и сделок с ним о наличии (отсутствии) зарегистрированных прав на данное жилое помещение, ограничений (обременений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явление члена(ов) молодой семьи о намерении отчуждения данного жилого помещения при получении социальной выплаты на приобретение жилья в целях улучшения жилищных усло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ные документы, подтверждающие официальные доходы (доходы в виде дивидендов, процентов по вкладам, от арендной платы и др.) и наличие иных денежных средств у молодой семьи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color w:val="000000"/>
      <w:sz w:val="24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док"/>
    <w:basedOn w:val="Normal"/>
    <w:qFormat/>
    <w:pPr>
      <w:suppressAutoHyphens w:val="true"/>
      <w:ind w:firstLine="709"/>
      <w:jc w:val="both"/>
    </w:pPr>
    <w:rPr>
      <w:rFonts w:cs="Calibri"/>
      <w:sz w:val="28"/>
    </w:rPr>
  </w:style>
  <w:style w:type="paragraph" w:styleId="Style11">
    <w:name w:val="Адресные реквизиты"/>
    <w:basedOn w:val="TextBody"/>
    <w:next w:val="TextBody"/>
    <w:qFormat/>
    <w:pPr>
      <w:tabs>
        <w:tab w:val="clear" w:pos="708"/>
        <w:tab w:val="left" w:pos="7088" w:leader="none"/>
      </w:tabs>
      <w:autoSpaceDE w:val="false"/>
      <w:spacing w:before="0" w:after="0"/>
      <w:ind w:firstLine="540"/>
      <w:outlineLvl w:val="1"/>
    </w:pPr>
    <w:rPr>
      <w:sz w:val="1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6589;fld=134;dst=1000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11:00Z</dcterms:created>
  <dc:creator>User</dc:creator>
  <dc:description/>
  <cp:keywords/>
  <dc:language>en-US</dc:language>
  <cp:lastModifiedBy>PC39</cp:lastModifiedBy>
  <cp:lastPrinted>2011-08-22T15:03:00Z</cp:lastPrinted>
  <dcterms:modified xsi:type="dcterms:W3CDTF">2012-08-23T05:13:00Z</dcterms:modified>
  <cp:revision>3</cp:revision>
  <dc:subject/>
  <dc:title> </dc:title>
</cp:coreProperties>
</file>