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общеобразовательным  учреждением  «Средняя общеобразовательная школа с. Назино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75"/>
        <w:gridCol w:w="6280"/>
        <w:gridCol w:w="1106"/>
        <w:gridCol w:w="1588"/>
        <w:gridCol w:w="1695"/>
        <w:gridCol w:w="2036"/>
        <w:gridCol w:w="169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0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ДН-1 год выпуска, 2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82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0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Epson TW20 Dreamio,20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5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проектор BenQ MP612 DLP.2500 ANSI.SVGA, 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8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INDESIT, 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3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с духовкой  ЭП-4Ж, 2006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83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монитор </w:t>
            </w:r>
            <w:r>
              <w:rPr>
                <w:lang w:val="en-US"/>
              </w:rPr>
              <w:t>Samsung</w:t>
            </w:r>
            <w:r>
              <w:rPr/>
              <w:t xml:space="preserve">,процессор </w:t>
            </w: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,клавиатура </w:t>
            </w:r>
            <w:r>
              <w:rPr>
                <w:lang w:val="en-US"/>
              </w:rPr>
              <w:t>Mitsvmi</w:t>
            </w:r>
            <w:r>
              <w:rPr/>
              <w:t xml:space="preserve">, мышь </w:t>
            </w:r>
            <w:r>
              <w:rPr>
                <w:lang w:val="en-US"/>
              </w:rPr>
              <w:t>Genius</w:t>
            </w:r>
            <w:r>
              <w:rPr/>
              <w:t>,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5,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86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монитор </w:t>
            </w:r>
            <w:r>
              <w:rPr>
                <w:lang w:val="en-US"/>
              </w:rPr>
              <w:t>Samsung</w:t>
            </w:r>
            <w:r>
              <w:rPr/>
              <w:t xml:space="preserve">, процессор,клавиатура </w:t>
            </w:r>
            <w:r>
              <w:rPr>
                <w:lang w:val="en-US"/>
              </w:rPr>
              <w:t>Warninq</w:t>
            </w:r>
            <w:r>
              <w:rPr/>
              <w:t xml:space="preserve">,мышь </w:t>
            </w:r>
            <w:r>
              <w:rPr>
                <w:lang w:val="en-US"/>
              </w:rPr>
              <w:t>defender</w:t>
            </w:r>
            <w:r>
              <w:rPr/>
              <w:t>),2010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8,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85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LCD LG 47LK530,  2011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0200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Pentium)15.6 ASUS "K52F"DC P6200-2.13ГГц 2048МБ,320ГБ,GMAHD 15.6"WXGA ,  2011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1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 (монитор </w:t>
            </w:r>
            <w:r>
              <w:rPr>
                <w:lang w:val="en-US"/>
              </w:rPr>
              <w:t>Emachines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  <w:r>
              <w:rPr/>
              <w:t>,процессор БК ПЭВМ НИКС»</w:t>
            </w:r>
            <w:r>
              <w:rPr>
                <w:lang w:val="en-US"/>
              </w:rPr>
              <w:t>NIK</w:t>
            </w:r>
            <w:r>
              <w:rPr/>
              <w:t xml:space="preserve">»,клавиатура </w:t>
            </w:r>
            <w:r>
              <w:rPr>
                <w:lang w:val="en-US"/>
              </w:rPr>
              <w:t>Gembiro</w:t>
            </w:r>
            <w:r>
              <w:rPr/>
              <w:t xml:space="preserve">,мышь </w:t>
            </w:r>
            <w:r>
              <w:rPr>
                <w:lang w:val="en-US"/>
              </w:rPr>
              <w:t>ASLIS</w:t>
            </w:r>
            <w:r>
              <w:rPr/>
              <w:t>) , 2011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1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 протирочно- резательная МПР-350М,380 В ,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01008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017</w:t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1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сер КМС 760 (2) Kenwood ,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96009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йтральный стол "Белла-Нота-2005",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5,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67009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2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мес FIMAR 7SN, 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1,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0500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-0011-002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(монитор</w:t>
            </w:r>
            <w:r>
              <w:rPr>
                <w:lang w:val="en-US"/>
              </w:rPr>
              <w:t>PHLIPS</w:t>
            </w:r>
            <w:r>
              <w:rPr/>
              <w:t xml:space="preserve">,процессор </w:t>
            </w:r>
            <w:r>
              <w:rPr>
                <w:lang w:val="en-US"/>
              </w:rPr>
              <w:t>TK</w:t>
            </w:r>
            <w:r>
              <w:rPr/>
              <w:t xml:space="preserve"> </w:t>
            </w:r>
            <w:r>
              <w:rPr>
                <w:lang w:val="en-US"/>
              </w:rPr>
              <w:t>HUKC</w:t>
            </w:r>
            <w:r>
              <w:rPr/>
              <w:t xml:space="preserve">,клавиатура </w:t>
            </w:r>
            <w:r>
              <w:rPr>
                <w:lang w:val="en-US"/>
              </w:rPr>
              <w:t>Genius</w:t>
            </w:r>
            <w:r>
              <w:rPr/>
              <w:t xml:space="preserve">,мышь </w:t>
            </w:r>
            <w:r>
              <w:rPr>
                <w:lang w:val="en-US"/>
              </w:rPr>
              <w:t>ASLIS</w:t>
            </w:r>
            <w:r>
              <w:rPr/>
              <w:t>), 2011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-0011-002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ит первых блюд 2-конфорочный " Белла-Нота-2005" , 2011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1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2400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ШВ -3,  2011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2100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едмоечный  СПМП-6-1,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7400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над плитой Зонт ЗВН-03, 2011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01500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ANTi5020 (системный блок, монитор, клавиатура, мышь), 2012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3500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Epson ЕВ-Х12,  2012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108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2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 доска  Interwrite DuaIBoard 1279,  2012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63000109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3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Lenovo IdeaPad Z570&lt;59326311&gt;i32350OM/2/500/DVD-RM/GT630M/WiFi/DOS/15.6", 2012</w:t>
            </w:r>
            <w:r>
              <w:rPr/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119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3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Packard BeII EasyNote TS11-SB-670&gt;NX/BYMER/0.02&gt;A6342OM/4320/DVD-RM/HD74,  2012</w:t>
            </w:r>
            <w:r>
              <w:rPr/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120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1-003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ASUS" X75A"90NDOA218W1D315813AU 17.3" 1600 *900 IntelCore i3   2013 </w:t>
            </w:r>
            <w:r>
              <w:rPr/>
              <w:t>г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33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Р-0011-003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Проектор</w:t>
            </w:r>
            <w:r>
              <w:rPr>
                <w:lang w:val="en-US"/>
              </w:rPr>
              <w:t xml:space="preserve"> Epson "EB-S12"LCD(SVGA 800*600.2800 ANSI Lm/3000/1) ,  2013 </w:t>
            </w:r>
            <w:r>
              <w:rPr/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34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3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 ASUS "X75A" 90NDOA218W1D315813 AU 17,3 "1600*900 Intel Gore i3 312M/4096Mb/750Gb/DVD-RW/BT/WC/W8 ,  2014 </w:t>
            </w:r>
            <w:r>
              <w:rPr/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430202010041 41430202010042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3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Компьютер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ставе</w:t>
            </w:r>
            <w:r>
              <w:rPr>
                <w:lang w:val="en-US"/>
              </w:rPr>
              <w:t xml:space="preserve"> :Intel "Core  i3-3220"/ ASUS Socket -1155"H61M-C" H61/HDD Westem Digital 500</w:t>
            </w:r>
            <w:r>
              <w:rPr/>
              <w:t>ГБ</w:t>
            </w:r>
            <w:r>
              <w:rPr>
                <w:lang w:val="en-US"/>
              </w:rPr>
              <w:t xml:space="preserve"> /Kington 4</w:t>
            </w:r>
            <w:r>
              <w:rPr/>
              <w:t>ГБ</w:t>
            </w:r>
            <w:r>
              <w:rPr>
                <w:lang w:val="en-US"/>
              </w:rPr>
              <w:t xml:space="preserve"> DDR3/ Lite-ON DVD+-RW/IN-WIN Mini-Tower "EMROO" / Microsoft Win Pro 7 / OFFice Std 2013 / Win RAR/  </w:t>
            </w:r>
            <w:r>
              <w:rPr/>
              <w:t>Монитор</w:t>
            </w:r>
            <w:r>
              <w:rPr>
                <w:lang w:val="en-US"/>
              </w:rPr>
              <w:t xml:space="preserve"> -LG  23" "23EA53T" /,   2014</w:t>
            </w:r>
            <w:r>
              <w:rPr/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зеркальная фотокамера Sony Aipha SLT-A58K kit (DT 18-55mm F3-5-5.6 SAM-11) , 2015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30051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NEC V230XG,  2015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52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  <w:r>
              <w:rPr/>
              <w:t xml:space="preserve"> 250 </w:t>
            </w:r>
            <w:r>
              <w:rPr>
                <w:lang w:val="en-US"/>
              </w:rPr>
              <w:t>G</w:t>
            </w:r>
            <w:r>
              <w:rPr/>
              <w:t xml:space="preserve">6 </w:t>
            </w:r>
            <w:r>
              <w:rPr>
                <w:lang w:val="en-US"/>
              </w:rPr>
              <w:t>Silver</w:t>
            </w:r>
            <w:r>
              <w:rPr/>
              <w:t xml:space="preserve"> 15.6", серийный номер C</w:t>
            </w:r>
            <w:r>
              <w:rPr>
                <w:lang w:val="en-US"/>
              </w:rPr>
              <w:t>ND</w:t>
            </w:r>
            <w:r>
              <w:rPr/>
              <w:t>8042</w:t>
            </w:r>
            <w:r>
              <w:rPr>
                <w:lang w:val="en-US"/>
              </w:rPr>
              <w:t>Q</w:t>
            </w:r>
            <w:r>
              <w:rPr/>
              <w:t>52, 201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2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 в сборе с монитором</w:t>
            </w:r>
          </w:p>
          <w:p>
            <w:pPr>
              <w:pStyle w:val="Normal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PB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4400 3.3</w:t>
            </w:r>
            <w:r>
              <w:rPr>
                <w:lang w:val="en-US"/>
              </w:rPr>
              <w:t>GHz</w:t>
            </w:r>
            <w:r>
              <w:rPr/>
              <w:t xml:space="preserve"> / 2</w:t>
            </w:r>
            <w:r>
              <w:rPr>
                <w:lang w:val="en-US"/>
              </w:rPr>
              <w:t>core</w:t>
            </w:r>
            <w:r>
              <w:rPr/>
              <w:t xml:space="preserve"> / 4Гб </w:t>
            </w:r>
            <w:r>
              <w:rPr>
                <w:lang w:val="en-US"/>
              </w:rPr>
              <w:t>DDR</w:t>
            </w:r>
            <w:r>
              <w:rPr/>
              <w:t>4 / 500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HDD</w:t>
            </w:r>
            <w:r>
              <w:rPr/>
              <w:t xml:space="preserve"> - /450</w:t>
            </w:r>
            <w:r>
              <w:rPr>
                <w:lang w:val="en-US"/>
              </w:rPr>
              <w:t>W</w:t>
            </w:r>
            <w:r>
              <w:rPr/>
              <w:t>+</w:t>
            </w:r>
            <w:r>
              <w:rPr>
                <w:lang w:val="en-US"/>
              </w:rPr>
              <w:t>Mouse</w:t>
            </w:r>
            <w:r>
              <w:rPr/>
              <w:t>/</w:t>
            </w:r>
            <w:r>
              <w:rPr>
                <w:lang w:val="en-US"/>
              </w:rPr>
              <w:t>Keyboard</w:t>
            </w:r>
            <w:r>
              <w:rPr/>
              <w:t xml:space="preserve">/ </w:t>
            </w:r>
            <w:r>
              <w:rPr>
                <w:lang w:val="en-US"/>
              </w:rPr>
              <w:t>Display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  <w:r>
              <w:rPr/>
              <w:t xml:space="preserve"> 24" AOC, серийный номер СН: 16110204, 201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3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верхней одежды 3х створчатый (135х57х232),  201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5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ViewSonic PA503X DLP 3500Lm (1024x768) 22000.1 ресурс лампы: 5000 часов 1хHDMI 3,1 к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7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Acer X138WXP DLP 4000Lm (1280x800) 20000:1 ресурс лампы: 600 часов 1xHDMI 2.8 к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1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-0011-004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а активная Alto TX2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2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8 018,44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37:00Z</dcterms:created>
  <dc:creator>Buch8</dc:creator>
  <dc:description/>
  <dc:language>en-US</dc:language>
  <cp:lastModifiedBy>PC58</cp:lastModifiedBy>
  <cp:lastPrinted>2021-02-12T11:36:00Z</cp:lastPrinted>
  <dcterms:modified xsi:type="dcterms:W3CDTF">2021-02-12T04:37:00Z</dcterms:modified>
  <cp:revision>2</cp:revision>
  <dc:subject/>
  <dc:title/>
</cp:coreProperties>
</file>