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униципальным бюджетным дошкольным образовательным учреждением «Центр развития ребенка-детский сад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Теремок» с.Александровское»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5812"/>
        <w:gridCol w:w="1275"/>
        <w:gridCol w:w="1701"/>
        <w:gridCol w:w="1425"/>
        <w:gridCol w:w="2042"/>
      </w:tblGrid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 детского  сада, нежилое, 1-этажное, кирпичное, 1972 года постройки, 1987 года реконструкции (пристройка   спортзала), общая площадь  737,7 кв.м, Томская область, Александровский район, с. Александровское, ул. Нефтяников, 7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0146,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437,5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1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 яслей, нежилое, 1-этажное, брусчатое, 1987 года  постройки, общая площадь 159,3 кв. м,                             Томская область, Александровский район,                                  с. Александровское, ул. Нефтяников, 7а, строен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898,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534,3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7</w:t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- вагон,      1-этажный, железный, 2004 года постройки, общая площадь 10.0 кв. м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область, Александровский район, с, Александровское, ул. Нефтяников, 7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18,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59,9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0022</w:t>
            </w:r>
          </w:p>
        </w:tc>
      </w:tr>
      <w:tr>
        <w:trPr>
          <w:trHeight w:val="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вагон, нежилой, 1-этажный, железный, 1995 года постройки, общая площадь 10.0 кв. 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Александровский район, с, Александровское, ул.  Нефтяников,7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3,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000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- склад холодный, 1-этажный, дощатый,  1996 года постройки, общая площадь 62,5 кв. м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область, Александровский район,                               с. Александровское, ул. Нефтяников, 7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9,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6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ждение  (профильный лист оцинкованный на металлических столбах протяженность  73 п.м, металлический прут (сварка)протяженность 102,35п.м, калитки кованные 4 штуки, ворота металлические арочные 2 штуки), 2013 года постройки ,общая протяженность 175,35 п.м,   Томская область,  Александровский район,                                         с. Александровское, ул. Нефтяников,7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73,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60,9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697050012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нежилое, 2-этажное, кирпичное, 1987  года постройки, общая площадь 1139,9 кв. м, Томская область, Александровский район, с.  Александровское,   мкр. Казахстан, д. 12, кадастровый номер 70:01:0000016:1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1004,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120025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а с калиткой, металлические,-2*1,30,  201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5,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8116910063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а с калиткой, металлические,-2*1,30,  201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5,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8116910064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-ограждение (металлические обрешетки длина 3 м высота 2м, изготовленные из металлических углов и арматуры А-3 ф 16мм, основание обрешеток и установка на столбах из металлической трубы диаметр 76 мм) протяженность 450 погонных метров, 2017 года постройки, место нахождения: Томская  область, Александровский район, с.  Александровское,   мкр.  Казахстан, 12 (территория детского сада «Ягодк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651,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42,9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130009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-00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ружного противопожарного водоснабжения (два пожарных резервуара по 50 м3)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130001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796 425,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31 246</w:t>
            </w: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,3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2:55:00Z</dcterms:created>
  <dc:creator>Buch8</dc:creator>
  <dc:description/>
  <dc:language>en-US</dc:language>
  <cp:lastModifiedBy>PC58</cp:lastModifiedBy>
  <cp:lastPrinted>2021-02-25T09:55:00Z</cp:lastPrinted>
  <dcterms:modified xsi:type="dcterms:W3CDTF">2021-02-25T02:55:00Z</dcterms:modified>
  <cp:revision>2</cp:revision>
  <dc:subject/>
  <dc:title/>
</cp:coreProperties>
</file>