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униципальным казенным учреждением Отдел образования Администрации Александровского района Томской области</w:t>
      </w:r>
    </w:p>
    <w:p>
      <w:pPr>
        <w:pStyle w:val="Normal"/>
        <w:jc w:val="center"/>
        <w:rPr/>
      </w:pPr>
      <w:r>
        <w:rPr/>
        <w:t>на 01 января 202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5953"/>
        <w:gridCol w:w="851"/>
        <w:gridCol w:w="1559"/>
        <w:gridCol w:w="1559"/>
        <w:gridCol w:w="2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лная его характеристика, год выпуска (изгото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1- АР-0024-0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8 г.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7-7402559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Самсунг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5 г.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6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6- АР-0024-0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LG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стемный блок, монитор, клавиатура, мышь), 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5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6-7400027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истемный блок, монитор, клавиатура, мышь), 2009 г.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51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10- АР-0024-0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персональный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6 г.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12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04-7402506</w:t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персональны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6 г.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07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в комплекте  (единый сервер), 2006 г.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16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истемный блок, монитор, клавиатура, мышь), 2008 г.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31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ортативный  Asus Z99He Cel-M520/120G/DVD-SMuti/14 WXIFI/BT/Nista Prem, 200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34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 модель 713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9 г.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1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7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9 г.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9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15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9 г.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4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0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9 г.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4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010010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ентиум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0 г.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8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ерокс Сanon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ТТЕ60655, 2002 г.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9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5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ое оборуд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4 г.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6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2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Самсун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истемный блок, монитор, клавиатура, мышь), 2003 г.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2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87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АМД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истемный блок, монитор, клавиатура, мышь), 2004 г.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8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(системный блок, монитор, клавиатура, мышь), 2004 г.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2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2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блиотечное оборудование, 1998 г.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9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4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л для заседаний "Консул", 2005 г.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1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офисной мебели "Прима-1", 2005 г.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6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24-0037- АР-0024-0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ПЭВМ А5000В-ITX (A5281LNi) PentiumG6950/2 Гб/250 Гб/DVDRW (системный блок, монитор, клавиатура, мышь), 201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30202010003-41430202010004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системный блок, монитор, клавиатура, мышь), 201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80</w:t>
            </w:r>
          </w:p>
        </w:tc>
      </w:tr>
      <w:tr>
        <w:trPr>
          <w:trHeight w:val="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ерсональный (системный блок, монитор, клавиатура, мышь), 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37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 xml:space="preserve"> HP Prolliant DL 360 G7, 2012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0038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HP Compad Presario CQ61-317ER , 2009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33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системный блок, монитор, клавиатура, мышь), 201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31</w:t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системный блок, монитор, клавиатура, мышь), 200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7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32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сетевое оборудование Шкаф Blask Premium.27U.1369х600х1000 мм, разборный, 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67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1850066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/копир/факс лазерный цифровой Xerox Phaser 3300MFP/X.28 стр/мин(A4).96Mb, 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070045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Nec V260X DLP2600 ANSI XGx768 2000:1 33D Ready лампа 5000 ч. Eco mode 2, 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47</w:t>
            </w:r>
          </w:p>
        </w:tc>
      </w:tr>
      <w:tr>
        <w:trPr>
          <w:trHeight w:val="5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Asus N45SF 14''WXGA.i5 241OM (2/3GHz).4Gb.2Gb nVIDIA GT555M.750Gb.DVD-RW, 2012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6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 доска  Interwrite DuaIBoard 1279, 201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NewLine TX150G3 в комплектации (системный блок, монитор, клавиатура, мышь) , 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4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42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52- АР-0024-00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(системный блок, монитор, клавиатура, мышь, сетевой фильтр), 2012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300048-41433220300053</w:t>
            </w:r>
          </w:p>
        </w:tc>
      </w:tr>
      <w:tr>
        <w:trPr>
          <w:trHeight w:val="4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комплекте (ПК </w:t>
            </w:r>
            <w:r>
              <w:rPr>
                <w:sz w:val="22"/>
                <w:szCs w:val="22"/>
                <w:lang w:val="en-US"/>
              </w:rPr>
              <w:t>I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p</w:t>
            </w:r>
            <w:r>
              <w:rPr>
                <w:sz w:val="22"/>
                <w:szCs w:val="22"/>
              </w:rPr>
              <w:t xml:space="preserve"> 32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, монитор АОС21,5. клавиатура+ мышь </w:t>
            </w:r>
            <w:r>
              <w:rPr>
                <w:sz w:val="22"/>
                <w:szCs w:val="22"/>
                <w:lang w:val="en-US"/>
              </w:rPr>
              <w:t>Geni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M</w:t>
            </w:r>
            <w:r>
              <w:rPr>
                <w:sz w:val="22"/>
                <w:szCs w:val="22"/>
              </w:rPr>
              <w:t>220), 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30202010081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Р-0024-00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ерсонал (системный блок ПЭВ, монитор 19 «</w:t>
            </w:r>
            <w:r>
              <w:rPr>
                <w:sz w:val="22"/>
                <w:szCs w:val="22"/>
                <w:lang w:val="en-US"/>
              </w:rPr>
              <w:t>PHILIPS</w:t>
            </w:r>
            <w:r>
              <w:rPr>
                <w:sz w:val="22"/>
                <w:szCs w:val="22"/>
              </w:rPr>
              <w:t>, клавиатура А4-</w:t>
            </w:r>
            <w:r>
              <w:rPr>
                <w:sz w:val="22"/>
                <w:szCs w:val="22"/>
                <w:lang w:val="en-US"/>
              </w:rPr>
              <w:t>Tech</w:t>
            </w:r>
            <w:r>
              <w:rPr>
                <w:sz w:val="22"/>
                <w:szCs w:val="22"/>
              </w:rPr>
              <w:t xml:space="preserve">,  мышь </w:t>
            </w:r>
            <w:r>
              <w:rPr>
                <w:sz w:val="22"/>
                <w:szCs w:val="22"/>
                <w:lang w:val="en-US"/>
              </w:rPr>
              <w:t>Geni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viga</w:t>
            </w:r>
            <w:r>
              <w:rPr>
                <w:sz w:val="22"/>
                <w:szCs w:val="22"/>
              </w:rPr>
              <w:t>), 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30202010080</w:t>
            </w:r>
          </w:p>
        </w:tc>
      </w:tr>
      <w:tr>
        <w:trPr>
          <w:trHeight w:val="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LaserJ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400</w:t>
            </w:r>
            <w:r>
              <w:rPr>
                <w:sz w:val="22"/>
                <w:szCs w:val="22"/>
                <w:lang w:val="en-US"/>
              </w:rPr>
              <w:t>MF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425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» (А4, принтер-копир-сканер-факс), 1200</w:t>
            </w:r>
            <w:r>
              <w:rPr>
                <w:sz w:val="22"/>
                <w:szCs w:val="22"/>
                <w:lang w:val="en-US"/>
              </w:rPr>
              <w:t>dpi</w:t>
            </w:r>
            <w:r>
              <w:rPr>
                <w:sz w:val="22"/>
                <w:szCs w:val="22"/>
              </w:rPr>
              <w:t>/ 1200</w:t>
            </w:r>
            <w:r>
              <w:rPr>
                <w:sz w:val="22"/>
                <w:szCs w:val="22"/>
                <w:lang w:val="en-US"/>
              </w:rPr>
              <w:t>dpi</w:t>
            </w:r>
            <w:r>
              <w:rPr>
                <w:sz w:val="22"/>
                <w:szCs w:val="22"/>
              </w:rPr>
              <w:t>/ 33</w:t>
            </w:r>
            <w:r>
              <w:rPr>
                <w:sz w:val="22"/>
                <w:szCs w:val="22"/>
                <w:lang w:val="en-US"/>
              </w:rPr>
              <w:t>ppm</w:t>
            </w:r>
            <w:r>
              <w:rPr>
                <w:sz w:val="22"/>
                <w:szCs w:val="22"/>
              </w:rPr>
              <w:t>/ 256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/ дублекс, </w:t>
            </w:r>
            <w:r>
              <w:rPr>
                <w:sz w:val="22"/>
                <w:szCs w:val="22"/>
                <w:lang w:val="en-US"/>
              </w:rPr>
              <w:t>DAD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2/0.</w:t>
            </w: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>), 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30101070093</w:t>
            </w:r>
          </w:p>
        </w:tc>
      </w:tr>
      <w:tr>
        <w:trPr>
          <w:trHeight w:val="4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в сборе (процессор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5, монитор </w:t>
            </w:r>
            <w:r>
              <w:rPr>
                <w:sz w:val="22"/>
                <w:szCs w:val="22"/>
                <w:lang w:val="en-US"/>
              </w:rPr>
              <w:t>Beng</w:t>
            </w:r>
            <w:r>
              <w:rPr>
                <w:sz w:val="22"/>
                <w:szCs w:val="22"/>
              </w:rPr>
              <w:t xml:space="preserve"> 21.5», клавиатура </w:t>
            </w:r>
            <w:r>
              <w:rPr>
                <w:sz w:val="22"/>
                <w:szCs w:val="22"/>
                <w:lang w:val="en-US"/>
              </w:rPr>
              <w:t>Genius</w:t>
            </w:r>
            <w:r>
              <w:rPr>
                <w:sz w:val="22"/>
                <w:szCs w:val="22"/>
              </w:rPr>
              <w:t xml:space="preserve">, мышь </w:t>
            </w:r>
            <w:r>
              <w:rPr>
                <w:sz w:val="22"/>
                <w:szCs w:val="22"/>
                <w:lang w:val="en-US"/>
              </w:rPr>
              <w:t>ILogitech</w:t>
            </w:r>
            <w:r>
              <w:rPr>
                <w:sz w:val="22"/>
                <w:szCs w:val="22"/>
              </w:rPr>
              <w:t>), 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0086</w:t>
            </w:r>
          </w:p>
        </w:tc>
      </w:tr>
      <w:tr>
        <w:trPr>
          <w:trHeight w:val="7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LaserJ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400</w:t>
            </w:r>
            <w:r>
              <w:rPr>
                <w:sz w:val="22"/>
                <w:szCs w:val="22"/>
                <w:lang w:val="en-US"/>
              </w:rPr>
              <w:t>MF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425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» (А4, принтер-копир-сканер-факс, 1200</w:t>
            </w:r>
            <w:r>
              <w:rPr>
                <w:sz w:val="22"/>
                <w:szCs w:val="22"/>
                <w:lang w:val="en-US"/>
              </w:rPr>
              <w:t>dpi</w:t>
            </w:r>
            <w:r>
              <w:rPr>
                <w:sz w:val="22"/>
                <w:szCs w:val="22"/>
              </w:rPr>
              <w:t>.33</w:t>
            </w:r>
            <w:r>
              <w:rPr>
                <w:sz w:val="22"/>
                <w:szCs w:val="22"/>
                <w:lang w:val="en-US"/>
              </w:rPr>
              <w:t>ppm</w:t>
            </w:r>
            <w:r>
              <w:rPr>
                <w:sz w:val="22"/>
                <w:szCs w:val="22"/>
              </w:rPr>
              <w:t>.256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.дублекс </w:t>
            </w:r>
            <w:r>
              <w:rPr>
                <w:sz w:val="22"/>
                <w:szCs w:val="22"/>
                <w:lang w:val="en-US"/>
              </w:rPr>
              <w:t>DAD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2.01), 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1011071118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63- АР-0024-00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«Intel «Core i3-4130», 2014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6011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6011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601123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к (терминальное устройство) для видеоконференции  Cisco SX 10HD, 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 51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1,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21530125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-0024-0068 - АР-0024-072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оутбук ASUS" X553SА" 90NBOAC1-М01330 Pentium N3700 1600 MHz/15.6"/1366х768/4. </w:t>
            </w:r>
            <w:r>
              <w:rPr>
                <w:sz w:val="22"/>
                <w:szCs w:val="22"/>
                <w:lang w:val="en-US"/>
              </w:rPr>
              <w:t xml:space="preserve">0Gb/500Gb/DVD-RW/Intel GMA HD/Wi-Fi/BIuetooth/Win 10 Home/black , 2016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43020201531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531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1430202015314 - 41430202015316</w:t>
            </w:r>
          </w:p>
        </w:tc>
      </w:tr>
      <w:tr>
        <w:trPr>
          <w:trHeight w:val="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Р-0024-0073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в сборе (процессор Intel "Pentium G3440, материнская плата ASUS Socket-1150,  корпус IN-WiN 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>, клавиатура + мышь Logitech, «22МР48А-Р»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</w:t>
            </w:r>
            <w:r>
              <w:rPr>
                <w:sz w:val="22"/>
                <w:szCs w:val="22"/>
              </w:rPr>
              <w:t xml:space="preserve">) , 2016 г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5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Р-0024-0074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Kуocera ECOSYS "M2030dn" (A4.принтер-копир-сканер, 1200dp. 30cmp/мин, 512МБ, дуплекс, DADF. USB2.0, LAN),  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20153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-0024-00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копитель</w:t>
            </w:r>
            <w:r>
              <w:rPr>
                <w:sz w:val="22"/>
                <w:szCs w:val="22"/>
                <w:lang w:val="en-US"/>
              </w:rPr>
              <w:t xml:space="preserve"> HDD 600GB Seagate Cheetah 15K.7, SAS, 15000rpm, 16 Mb buffer (ST3600057SS) ST3600057SS, 2019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003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Cisko 880 Series Integrated Services Routers, </w:t>
            </w:r>
            <w:r>
              <w:rPr>
                <w:sz w:val="22"/>
                <w:szCs w:val="22"/>
              </w:rPr>
              <w:t>серий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мер</w:t>
            </w:r>
            <w:r>
              <w:rPr>
                <w:sz w:val="22"/>
                <w:szCs w:val="22"/>
                <w:lang w:val="en-US"/>
              </w:rPr>
              <w:t xml:space="preserve"> FCZ2222711WK , 2019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1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24-00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-манекен Т10 Максим I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 520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03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79 64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761,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13:00Z</dcterms:created>
  <dc:creator>Buch8</dc:creator>
  <dc:description/>
  <dc:language>en-US</dc:language>
  <cp:lastModifiedBy>PC58</cp:lastModifiedBy>
  <cp:lastPrinted>2021-02-11T17:12:00Z</cp:lastPrinted>
  <dcterms:modified xsi:type="dcterms:W3CDTF">2021-02-11T10:13:00Z</dcterms:modified>
  <cp:revision>2</cp:revision>
  <dc:subject/>
  <dc:title/>
</cp:coreProperties>
</file>