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прочих основных средств (машин, оборудования, инвентаря) стоимостью 20,0 тысяч рублей и боле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бюджетным учреждением «Культурно-спортивный комплекс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89"/>
        <w:gridCol w:w="6378"/>
        <w:gridCol w:w="850"/>
        <w:gridCol w:w="1560"/>
        <w:gridCol w:w="1559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характеристика, год выпуска изгото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шина снегоуборочная MTD 611 D, 2008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6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уборщик SunGaden ToRnado 2460,  2011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200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ая 3-полосная акустическая система 1JBL PRX 635 15 НЧ , 201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ая 3-полосная акустическая система 2 JBL PRX 635 15 НЧ, 201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ут "Царский терем", 201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, зав. № 01025236, 2004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, заводской № 7236, 2005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2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усилительный комплект Behringer, 201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(в сборе), 201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(в сборе), 201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1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на Intel Core i3-2120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93</w:t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/в сборе на Intel Pentium G870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4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стрельбы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ухового оркестра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робот TTMAТИК 101, 2007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"Роланд" ХР – 50, 2007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идеонаблюдения компл. Kguard NS1601-8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ля заточки коньков SSM-2 H1, 201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ический навес арочный ацн 11*7*7, 201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ел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итки вратаря Reebok H465141049 GP LARCENY L9 SR WBKA-35", 201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рная система  DDR 12/16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рная система  DDR 12/16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рная система  DDR 12/16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с полным движением Источник света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 involight (вращающаяся голова), 201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 involight (вращающаяся голова), 201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"Анкор 2", 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управления DMX Euro DJ Tornado ES/ES MSD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ы Universal  Waltz  (комплект № 1), 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диммер 12 каналов по 3кВт установка в рек 19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2-полосная акустическая система Mackie sa 1521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 Alto ps4ha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сабвуфер Alto elvis 15sA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Yamaha DSR 215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Yamahа DSR 215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активная  BETA 3 U 15A,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активная BETA 3U 15 А,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на Intel Core i5-2400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анальная радиосистема с двумя головными микрофонами ShureBl*188e/m*53 K3e 606-638 Mhz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субвуфер Stage opera, 2007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3 way activ Mackie sa 1232 Z, 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3 way activ Mackie sa1232 Z, 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Монитор Самсунг, системный блок, процессор), 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микшерная консоль SOUNDCRAFT, 32 мик/лин входов 2 стерео входа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с кабелем Proel TN2408LU50, 24 вх., 8 вых., 50 метров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4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МЕ-3 радиосистема С -2 микрафон с оголовьем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pple Apple MacBook Pro+картридж для струйного принтера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центр общественного доступа в составе комплектующего оборудования (персональный компьютер Aguarius Pro P30 S79. 10 штук; ноутбук Aguarius Cmp NS735 (Ci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(Монитор ж/к 17 SAMSUNG 740N Silver 700 :1),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5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HP "Pavilion g 7 "+мышь Genius Net акустическая система стерео Sven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Монитор Самсунг, системный блок, процессор)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. в сборе (монитор LG 21,5 Е 2242, процессор Intel Pentium, клавиатура Genius, мышь Genius)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.в сборе (монитор LG 21,5 Е 2242, процессор Intel Pentium, клавиатура Genius, мышь Genius)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Canon П 2318 сканер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двухголосный 107/64*120-II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Sony NEX-VG10E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оектор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ортативный Toshiba Satellite 300-165, 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3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BenQ SP 920P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6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42 PT 351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Грасиан, 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прожектор с углом раскрытия луча, дисплей, звуковая анимация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, 1987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 542 Н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 Reebok Z7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б/б оргстекло, с основанием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б/б оргстекло, с основанием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ки вратарские BAUER ONE.5SR_P 34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ПК IRU Corp 320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7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Чертежная книга Сибири" (комплект из 2-х книг)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автомат Аристон WMG9018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, 201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сценический, 201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ER Emachines G627-202G16Mi LX/N6608/001, 2010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IRU Patriot 707 i3 2370, 2012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BenQ MP610 SVGA, 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бильярдный., 200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Dell Vostro, 201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4-секцион., 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устическая система BEHRINGER VP1520D активная в деревянном корпусе, 2-полосная, 350 Вт, 201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Infocus, 201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в сборе MIDITOWER Asus Ascot, 200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биллиардный, 200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в сборе (ПК) на Intel Celeron X2 G1840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NEC VT-57, 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6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вуфер акт. XLINE ZC 1855A-2.1, 201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ААГС-4000, 200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X113P DLP 3000Lm (800x600) 2000:1 ресурс лампы: 5000часов 2.5кг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кардиоидный театрально-хоровой микрофон SHURE MX202W/S (белый) на гибком держателе (10см) с шнуром 9м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 светодиодный 4х2.5м 1320LED 82.6Вт IP54 220B (с контроллером) син. NEON-NIGHT 522-117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IRU Office 311 MT Cel G1840 (клавиатура+мышь)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в сборе IRU Office 311 MT i3 4160  (клавиатура+мышь)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enovo IdeaPad B5045 E1 6010/2Gb/250Gb./DVDRW/R2/15.6", 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Dell Vostro 1015 Blask 15,4, 29.10.2012г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 CS-29Z40HPQSlimFit,2006 г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ая акустическая система 350/550 Вт BEHRINGER B 212d, 2013 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NEG NP215, 2010 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0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ь искусственная, 2008 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ярд "Классик", 2007 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снаряд -Рукоход с брусьями, 2012 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ограф "Меркурий ТА-001" с СКЗИ, заводской № 0000175618, регистрационный № НКМ 15В-740-03008820, 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PHONI, 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EMACHINES(клуб)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EMACHINES(биб.), 201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лазерное устройство "Panasonic RX-HB 2000",  201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гловой, 63 полки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силовой со встроенными весами TORNEO, 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ярд, 200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, 201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я кукла Волк Ну погоди, 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я кукла кролик Роджер, 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SOUNDCRAFT EPM8,  01.01.2016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вратарский VAUGHN VP 1000 VELOCITY V6 SR (L), 2016 г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31-01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Lenovo B5010 15.6"/2Gb/500Gb./Windows 10/Blak, 2016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40006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31-01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I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311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4400 (3.3)/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7.2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G</w:t>
            </w:r>
            <w:r>
              <w:rPr>
                <w:sz w:val="22"/>
                <w:szCs w:val="22"/>
              </w:rPr>
              <w:t>510/</w:t>
            </w:r>
            <w:r>
              <w:rPr>
                <w:sz w:val="22"/>
                <w:szCs w:val="22"/>
                <w:lang w:val="en-US"/>
              </w:rPr>
              <w:t>DVDRW</w:t>
            </w:r>
            <w:r>
              <w:rPr>
                <w:sz w:val="22"/>
                <w:szCs w:val="22"/>
              </w:rPr>
              <w:t>, 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400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31-01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I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311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4400 (3.3)/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7.2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G</w:t>
            </w:r>
            <w:r>
              <w:rPr>
                <w:sz w:val="22"/>
                <w:szCs w:val="22"/>
              </w:rPr>
              <w:t>510/</w:t>
            </w:r>
            <w:r>
              <w:rPr>
                <w:sz w:val="22"/>
                <w:szCs w:val="22"/>
                <w:lang w:val="en-US"/>
              </w:rPr>
              <w:t>DVDRW</w:t>
            </w:r>
            <w:r>
              <w:rPr>
                <w:sz w:val="22"/>
                <w:szCs w:val="22"/>
              </w:rPr>
              <w:t>, 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40006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31-01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ельный, 3-дверный с зеркалом, артикул 02.014, цвет "орех", 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60007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НР 15-BS024UR 15.6</w:t>
            </w:r>
            <w:r>
              <w:rPr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color w:val="000000"/>
                <w:sz w:val="22"/>
                <w:szCs w:val="22"/>
              </w:rPr>
              <w:t>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01340007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активная RCF 4Pro 5031-A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40007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активная RCF 4Pro 5031-A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40007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лер акустических систем DBX DriveRack 260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40007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кш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уль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llen &amp; Heath ZED60-14FX, 2018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1340007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ивная АС (акустическая система) </w:t>
            </w:r>
            <w:r>
              <w:rPr>
                <w:color w:val="000000"/>
                <w:sz w:val="22"/>
                <w:szCs w:val="22"/>
                <w:lang w:val="en-US"/>
              </w:rPr>
              <w:t>Turbosou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FX</w:t>
            </w:r>
            <w:r>
              <w:rPr>
                <w:color w:val="000000"/>
                <w:sz w:val="22"/>
                <w:szCs w:val="22"/>
              </w:rPr>
              <w:t xml:space="preserve"> 122М-</w:t>
            </w:r>
            <w:r>
              <w:rPr>
                <w:color w:val="000000"/>
                <w:sz w:val="22"/>
                <w:szCs w:val="22"/>
                <w:lang w:val="en-US"/>
              </w:rPr>
              <w:t>AN</w:t>
            </w:r>
            <w:r>
              <w:rPr>
                <w:color w:val="000000"/>
                <w:sz w:val="22"/>
                <w:szCs w:val="22"/>
              </w:rPr>
              <w:t>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вокальная Senn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eiser </w:t>
            </w:r>
            <w:r>
              <w:rPr>
                <w:color w:val="000000"/>
                <w:sz w:val="22"/>
                <w:szCs w:val="22"/>
                <w:lang w:val="en-US"/>
              </w:rPr>
              <w:t>XSW</w:t>
            </w:r>
            <w:r>
              <w:rPr>
                <w:color w:val="000000"/>
                <w:sz w:val="22"/>
                <w:szCs w:val="22"/>
              </w:rPr>
              <w:t xml:space="preserve"> 1-835-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9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Ippon Smart Winn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r 3000 NEW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вуковой коммутации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6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07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цифровой коммутации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ое окно с противопожарной заслонкой Asia Cinema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дестал для цифрового проектора Asia Cinema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матизации билетных касс "Система кино" (процессор, монитор, принтер)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8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экранная система EuroSound CE-215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процессор Dolby CP-750-Z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1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07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вуфер EuroSound CE-218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EuroSound XZ-1200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EuroSound XZ-400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EuroSound XZ-500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EuroSound XZ -800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контроллер EuroSound LMS-36E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ая 3D система GetD GK600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5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07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ный экран Harkness Hall Spectral 300 3D в комплекте с экранной рамой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9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60007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проектор Christie Digital CP2308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295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0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ерная камера "Рубин", заводской номер: 20161368, 2018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выдачи литературы, цвет «ольха»,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106000055-1101060000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ES1-5 23-22E, 201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1040000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портивный комплекс "Здоровье"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Качающееся бревно"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5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Шагалка"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информационный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НР 250 G6  15.6"/FHD/Celeron/N3350/4Gb./500Gb. 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7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в составе (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5 8400 </w:t>
            </w:r>
            <w:r>
              <w:rPr>
                <w:sz w:val="22"/>
                <w:szCs w:val="22"/>
                <w:lang w:val="en-US"/>
              </w:rPr>
              <w:t>Soc</w:t>
            </w:r>
            <w:r>
              <w:rPr>
                <w:sz w:val="22"/>
                <w:szCs w:val="22"/>
              </w:rPr>
              <w:t>-115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 (</w:t>
            </w:r>
            <w:r>
              <w:rPr>
                <w:sz w:val="22"/>
                <w:szCs w:val="22"/>
                <w:lang w:val="en-US"/>
              </w:rPr>
              <w:t>CM</w:t>
            </w:r>
            <w:r>
              <w:rPr>
                <w:sz w:val="22"/>
                <w:szCs w:val="22"/>
              </w:rPr>
              <w:t>80684033588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QT</w:t>
            </w:r>
            <w:r>
              <w:rPr>
                <w:sz w:val="22"/>
                <w:szCs w:val="22"/>
              </w:rPr>
              <w:t>) (2.8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UHDG</w:t>
            </w:r>
            <w:r>
              <w:rPr>
                <w:sz w:val="22"/>
                <w:szCs w:val="22"/>
              </w:rPr>
              <w:t>630)</w:t>
            </w:r>
            <w:r>
              <w:rPr>
                <w:sz w:val="22"/>
                <w:szCs w:val="22"/>
                <w:lang w:val="en-US"/>
              </w:rPr>
              <w:t>OEM</w:t>
            </w:r>
            <w:r>
              <w:rPr>
                <w:sz w:val="22"/>
                <w:szCs w:val="22"/>
              </w:rPr>
              <w:t xml:space="preserve">; материнская плата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310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c</w:t>
            </w:r>
            <w:r>
              <w:rPr>
                <w:sz w:val="22"/>
                <w:szCs w:val="22"/>
              </w:rPr>
              <w:t>-115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Н310 2х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mAT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</w:t>
            </w:r>
            <w:r>
              <w:rPr>
                <w:sz w:val="22"/>
                <w:szCs w:val="22"/>
              </w:rPr>
              <w:t xml:space="preserve"> 97 8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 xml:space="preserve">(7.1) </w:t>
            </w:r>
            <w:r>
              <w:rPr>
                <w:sz w:val="22"/>
                <w:szCs w:val="22"/>
                <w:lang w:val="en-US"/>
              </w:rPr>
              <w:t>GbLA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VGA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 xml:space="preserve">; память оперативная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>4 8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2400М</w:t>
            </w:r>
            <w:r>
              <w:rPr>
                <w:sz w:val="22"/>
                <w:szCs w:val="22"/>
                <w:lang w:val="en-US"/>
              </w:rPr>
              <w:t>H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SD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240081 </w:t>
            </w:r>
            <w:r>
              <w:rPr>
                <w:sz w:val="22"/>
                <w:szCs w:val="22"/>
                <w:lang w:val="en-US"/>
              </w:rPr>
              <w:t>RT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4-19200 </w:t>
            </w:r>
            <w:r>
              <w:rPr>
                <w:sz w:val="22"/>
                <w:szCs w:val="22"/>
                <w:lang w:val="en-US"/>
              </w:rPr>
              <w:t>CL</w:t>
            </w:r>
            <w:r>
              <w:rPr>
                <w:sz w:val="22"/>
                <w:szCs w:val="22"/>
              </w:rPr>
              <w:t xml:space="preserve">17 </w:t>
            </w:r>
            <w:r>
              <w:rPr>
                <w:sz w:val="22"/>
                <w:szCs w:val="22"/>
                <w:lang w:val="en-US"/>
              </w:rPr>
              <w:t>DIMM</w:t>
            </w:r>
            <w:r>
              <w:rPr>
                <w:sz w:val="22"/>
                <w:szCs w:val="22"/>
              </w:rPr>
              <w:t xml:space="preserve"> 288-</w:t>
            </w:r>
            <w:r>
              <w:rPr>
                <w:sz w:val="22"/>
                <w:szCs w:val="22"/>
                <w:lang w:val="en-US"/>
              </w:rPr>
              <w:t>pin</w:t>
            </w:r>
            <w:r>
              <w:rPr>
                <w:sz w:val="22"/>
                <w:szCs w:val="22"/>
              </w:rPr>
              <w:t xml:space="preserve"> 1.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; корпус </w:t>
            </w:r>
            <w:r>
              <w:rPr>
                <w:sz w:val="22"/>
                <w:szCs w:val="22"/>
                <w:lang w:val="en-US"/>
              </w:rPr>
              <w:t>Formu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G</w:t>
            </w:r>
            <w:r>
              <w:rPr>
                <w:sz w:val="22"/>
                <w:szCs w:val="22"/>
              </w:rPr>
              <w:t>-310 черный 5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 xml:space="preserve"> 2х120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 1х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2.0 1</w:t>
            </w:r>
            <w:r>
              <w:rPr>
                <w:sz w:val="22"/>
                <w:szCs w:val="22"/>
                <w:lang w:val="en-US"/>
              </w:rPr>
              <w:t>xUSB</w:t>
            </w:r>
            <w:r>
              <w:rPr>
                <w:sz w:val="22"/>
                <w:szCs w:val="22"/>
              </w:rPr>
              <w:t xml:space="preserve">3.0 </w:t>
            </w:r>
            <w:r>
              <w:rPr>
                <w:sz w:val="22"/>
                <w:szCs w:val="22"/>
                <w:lang w:val="en-US"/>
              </w:rPr>
              <w:t>audio</w:t>
            </w:r>
            <w:r>
              <w:rPr>
                <w:sz w:val="22"/>
                <w:szCs w:val="22"/>
              </w:rPr>
              <w:t xml:space="preserve">; накопитель </w:t>
            </w:r>
            <w:r>
              <w:rPr>
                <w:sz w:val="22"/>
                <w:szCs w:val="22"/>
                <w:lang w:val="en-US"/>
              </w:rPr>
              <w:t>S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ce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24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S</w:t>
            </w:r>
            <w:r>
              <w:rPr>
                <w:sz w:val="22"/>
                <w:szCs w:val="22"/>
              </w:rPr>
              <w:t>240</w:t>
            </w:r>
            <w:r>
              <w:rPr>
                <w:sz w:val="22"/>
                <w:szCs w:val="22"/>
                <w:lang w:val="en-US"/>
              </w:rPr>
              <w:t>GSSD</w:t>
            </w: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2.5"; звуковая карта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on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M</w:t>
            </w:r>
            <w:r>
              <w:rPr>
                <w:sz w:val="22"/>
                <w:szCs w:val="22"/>
              </w:rPr>
              <w:t>663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) 5.1 </w:t>
            </w:r>
            <w:r>
              <w:rPr>
                <w:sz w:val="22"/>
                <w:szCs w:val="22"/>
                <w:lang w:val="en-US"/>
              </w:rPr>
              <w:t>Ret</w:t>
            </w:r>
            <w:r>
              <w:rPr>
                <w:sz w:val="22"/>
                <w:szCs w:val="22"/>
              </w:rPr>
              <w:t xml:space="preserve">; охладитель </w:t>
            </w:r>
            <w:r>
              <w:rPr>
                <w:sz w:val="22"/>
                <w:szCs w:val="22"/>
                <w:lang w:val="en-US"/>
              </w:rPr>
              <w:t>Coo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ster</w:t>
            </w:r>
            <w:r>
              <w:rPr>
                <w:sz w:val="22"/>
                <w:szCs w:val="22"/>
              </w:rPr>
              <w:t xml:space="preserve"> &lt;</w:t>
            </w:r>
            <w:r>
              <w:rPr>
                <w:sz w:val="22"/>
                <w:szCs w:val="22"/>
                <w:lang w:val="en-US"/>
              </w:rPr>
              <w:t>DI</w:t>
            </w:r>
            <w:r>
              <w:rPr>
                <w:sz w:val="22"/>
                <w:szCs w:val="22"/>
              </w:rPr>
              <w:t>5-9</w:t>
            </w:r>
            <w:r>
              <w:rPr>
                <w:sz w:val="22"/>
                <w:szCs w:val="22"/>
                <w:lang w:val="en-US"/>
              </w:rPr>
              <w:t>HDS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GP</w:t>
            </w:r>
            <w:r>
              <w:rPr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  <w:lang w:val="en-US"/>
              </w:rPr>
              <w:t>Coo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775 (19дБ, 2200об/мин, 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)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 искусственная уличная, высота 4 м,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НР-laptor, 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 2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5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шний блок комплекта сплит-системы (Scoole, AirMix, 24000BTU)SC AС SP5 24 OU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й блок комплекта сплит-сиситемы (Scoole, AirMix, 24000BTU)SC AС SP5 24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имний комплект для кондицио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 2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5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шний блок комплекта сплит-системы (Scoole, AirMix, 24000BTU)SC AС SP5 24 OU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й блок комплекта сплит-сиситемы (Scoole, AirMix, 24000BTU)SC AС SP5 24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имний комплект для кондицио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 2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5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шний блок комплекта сплит-системы (Scoole, AirMix, 24000BTU)SC AС SP5 24 OU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й блок комплекта сплит-сиситемы (Scoole, AirMix, 24000BTU)SC AС SP5 24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имний комплект для кондицио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 2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5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шний блок комплекта сплит-системы (Scoole, AirMix, 24000BTU)SC AС SP5 24 OU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й блок комплекта сплит-сиситемы (Scoole, AirMix, 24000BTU)SC AС SP5 24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имний комплект для кондицио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6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портивный комплекс «Здоровье»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Качающееся бревно"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Шагалка"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информационный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табло Р10-R-581*53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RU Office 315 MT i5 8400 (2.8)/8Gb/1Tb 7.2k/UHDG 630/Free DOS/GbitEth/400W, 201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7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кассовая техника АТОЛЛ 30Ф, заводской номер 00106106001440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«Жемчуг» БД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диодный экран GT5-ISX-15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12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50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6000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диодная кулиса GT5-ISX-15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60007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7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диодная кулиса GT5-ISX-15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60007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диодная кулиса GT5-ISX-15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60007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диодная кулиса GT5-ISX-15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60007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сервер GtL-R3.8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ProX</w:t>
            </w:r>
            <w:r>
              <w:rPr>
                <w:sz w:val="22"/>
                <w:szCs w:val="22"/>
              </w:rPr>
              <w:t>64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40007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и Madshus + крепление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7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р Acer X118H DLP 3600Lm (800x600) 20000:1 ресурс лампы:4000 часов 1хHDMI 2.7 кг,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7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Elitegroup Celeron J2600, 2020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1340007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-0031-01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Автомобиль гоночный "карт" АКУ-83  №39, номер двигателя 128349,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2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увная фигура Звезда с гвоздикой 9 мая 4 м, 2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увная гирлянда Яблоня 12 м (с эффектом раскрытия),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8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увная гирлянда Гвоздика 7 м (с эффектом раскрытия),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нер 10000*6000 мм,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3,50,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8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ый тренажер "Качающееся бревно" 1,4x0,58x0,6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портивный комплекс «Здоровье» в ассортименте 2,4x4,5x2,7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тренажер "Шагалка" 1,4x1,02x0,5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тойка с описанием нормативов испытаний (тестов) ВФСК «Готов к труду и обороне» (ГТО) 2x2,64x0,0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6000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истемный блок в состав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ор AMD Ryzen 7 P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лата </w:t>
            </w:r>
            <w:r>
              <w:rPr>
                <w:sz w:val="20"/>
                <w:szCs w:val="20"/>
                <w:lang w:val="en-US"/>
              </w:rPr>
              <w:t>GIGABY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идеокарта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амять </w:t>
            </w:r>
            <w:r>
              <w:rPr>
                <w:sz w:val="20"/>
                <w:szCs w:val="20"/>
                <w:lang w:val="en-US"/>
              </w:rPr>
              <w:t>DIM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>4 819</w:t>
            </w: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улер </w:t>
            </w:r>
            <w:r>
              <w:rPr>
                <w:sz w:val="20"/>
                <w:szCs w:val="20"/>
                <w:lang w:val="en-US"/>
              </w:rPr>
              <w:t>AeroC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kho</w:t>
            </w:r>
            <w:r>
              <w:rPr>
                <w:sz w:val="20"/>
                <w:szCs w:val="20"/>
              </w:rPr>
              <w:t xml:space="preserve"> 1-3</w:t>
            </w: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Minitower DEXP DC-202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БП ATX DEXP DPS-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есткий диск SATA-3 1 T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нтилятор Xil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вентилятор Aerocool Force 8 r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8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егоуборщик Yanis Blizzard M24DL 621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8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уна для выступлений-21, размер: 600x600x1200мм, материал: ЛДСП 16 мм, вес 45 кг, объем – 0,45 куб.м, цвет: орех ноче гварн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8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ФУ Brother MFC-J5945D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8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2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жектор DT Follow Spot </w:t>
            </w:r>
            <w:r>
              <w:rPr>
                <w:color w:val="000000"/>
                <w:sz w:val="20"/>
                <w:szCs w:val="20"/>
                <w:lang w:val="en-US"/>
              </w:rPr>
              <w:t>LED</w:t>
            </w:r>
            <w:r>
              <w:rPr>
                <w:color w:val="000000"/>
                <w:sz w:val="20"/>
                <w:szCs w:val="20"/>
              </w:rPr>
              <w:t xml:space="preserve"> 35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V</w:t>
            </w:r>
            <w:r>
              <w:rPr>
                <w:color w:val="000000"/>
                <w:sz w:val="20"/>
                <w:szCs w:val="20"/>
              </w:rPr>
              <w:t xml:space="preserve"> – Прожектор следящего света. Питание: АС220-240В 50-60 Гц, потребляема мощность: 450Вт. Размер: 600х220х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20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2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HLED</w:t>
            </w:r>
            <w:r>
              <w:rPr>
                <w:sz w:val="20"/>
                <w:szCs w:val="20"/>
              </w:rPr>
              <w:t xml:space="preserve"> 5441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– вращающаяся голова на светодиодах </w:t>
            </w:r>
            <w:r>
              <w:rPr>
                <w:sz w:val="20"/>
                <w:szCs w:val="20"/>
                <w:lang w:val="en-US"/>
              </w:rPr>
              <w:t>WASH</w:t>
            </w:r>
            <w:r>
              <w:rPr>
                <w:sz w:val="20"/>
                <w:szCs w:val="20"/>
              </w:rPr>
              <w:t xml:space="preserve"> 54*10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GBW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836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340008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743 176,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7 01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7:00Z</dcterms:created>
  <dc:creator>atlant</dc:creator>
  <dc:description/>
  <dc:language>en-US</dc:language>
  <cp:lastModifiedBy>PC58</cp:lastModifiedBy>
  <cp:lastPrinted>2021-03-05T13:16:00Z</cp:lastPrinted>
  <dcterms:modified xsi:type="dcterms:W3CDTF">2021-03-05T06:17:00Z</dcterms:modified>
  <cp:revision>2</cp:revision>
  <dc:subject/>
  <dc:title>РЕЕСТР</dc:title>
</cp:coreProperties>
</file>