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м казенным общеобразовательным  учреждением «Основная общеобразовательная школа п.Октябрьский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5245"/>
        <w:gridCol w:w="148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школы (помещения№№1-23), нежилое 1-этажное, брусчатое, 1967 года постройки, общая площадь 609,8 кв. м, кадастровый номер 70:01:0000005:323, Томская  область., Александровский район, п. Октябрьски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Школьная,  д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982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729,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3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хозяйственное, нежилое, 1-этажное,  дощатое, 1993 года постройки, площадь 26,6 кв.м, Томская  область, Александровский райо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Октябрьский, ул. Школьная, 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7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4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 нежилое  1-этажное,   стены  ж / б панели, 1996 года постройки, площадь 59,6 кв. м, Томская  область,  Александровский райо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Октябрьский, ул. Рабочая,  д. 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150,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6</w:t>
            </w:r>
          </w:p>
        </w:tc>
      </w:tr>
      <w:tr>
        <w:trPr>
          <w:trHeight w:val="1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-0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– теплопроводные сети (стальные ,надземная прокладка, водопровод, отопление),   1996 года постройки, протяженность 173 п.м,  Томская   область,  Александр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ктябрьский (от школьной котельной до здании школы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4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7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9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 096 774,1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1 729,17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Buch8</dc:creator>
  <dc:description/>
  <dc:language>en-US</dc:language>
  <cp:lastModifiedBy>PC58</cp:lastModifiedBy>
  <cp:lastPrinted>2021-02-12T15:18:00Z</cp:lastPrinted>
  <dcterms:modified xsi:type="dcterms:W3CDTF">2021-02-12T08:18:00Z</dcterms:modified>
  <cp:revision>2</cp:revision>
  <dc:subject/>
  <dc:title/>
</cp:coreProperties>
</file>