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25"/>
        <w:gridCol w:w="992"/>
        <w:gridCol w:w="1559"/>
        <w:gridCol w:w="1418"/>
        <w:gridCol w:w="2514"/>
      </w:tblGrid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вытяжной лабораторный с сантехникой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29004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Зингер 2259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6800000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Астролюкс 156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6800000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JANOME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5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Broter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5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по металлу, 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2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деревообрабатывающий, 19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учатель ОРУБ-03-КРОНТ-4(Дезар-4)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9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ран проекционный DINON Manual 200*200 MW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9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1-секционная (63х63)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6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ММГ б/фут,пр/рам,дер-9600,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5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илан 02,032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311617000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 В-Ш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31000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Бирюса, 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013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 ларь Свияга-155-1, 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9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"Бирюса-135R" КШД-300/60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Легенда АРТ09,111,01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 "Ассоль"- ХРВ45- 255S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гловой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тумба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2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демонстрационный, меламин 400 Д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49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 гимнастический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1087-7401089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1-сторонний,меламин 400,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08- 740111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угловой 400у 45*45*190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1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2-сторонний,меламин 410 900х52х1900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12- 7401118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79, 740118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1200х800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023- 747002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1200х800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028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ерокс Canon FC 108, 2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1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3-х секционная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2, 740016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3-х секционная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173-74001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178-740018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польные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2141002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СПРМ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40029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Саратов 263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00003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картотечный ШК-4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медицинский ШМ-2 101- «Айболит»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медицинский металлический для одежды медперсонала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ик СП-02 (мед каб)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STIHL FS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671003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5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имильный аппарат KX-FT912 RU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35005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для документов  ШД профи бук. бавария 3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31006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баскетбольный 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100195-6163693310019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Panasonic KX-FT988RU-B (Black)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35005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BenQ MS500 DLP 2500NSI SVGA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4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 Canon "i-SENSYS MF4410" А4, лазерный, принтер+сканер+копир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4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16,6" HP "Compaq Presario CQ57-250ER"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500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 2500</w:t>
            </w:r>
            <w:r>
              <w:rPr>
                <w:sz w:val="22"/>
                <w:szCs w:val="22"/>
                <w:lang w:val="en-US"/>
              </w:rPr>
              <w:t>N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5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04 СК-05 Ольха 1449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40014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абочий 08 СР-05 Ольха 14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71014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08 ТВ 03 Ольха 1449, 20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14015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книжный 08ШК 01 Ольха 1449, 20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126440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5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а моечная ВСМ--/43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1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ВСМ--1/530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2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а моечная ВСМ--2/6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2897443011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-рукомойник ВР-600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18-4142897443012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т вытяжной ЗВЭ-900-1,5-П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5,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95290112-4142919529011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hp Pavilion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20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antum P2000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19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ка 1-секционная 1500*1000 мм белая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300018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для разделочных досок ПКД 6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520125-6163612552012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кухонный СТК-1200/5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12293012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ля сбора отходов СРО-3/6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2014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беденн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20129-6163612272014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ителя с подвесной тумбой на М/К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73018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мба для плакатов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7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17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8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ирокий полуоткрытый 854*450*201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184-6163695300018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рстак слесарный учебный металлический 901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471120188-4142947112019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стак столярный М-9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471120186-4142947112018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Dell M504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16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 1-сторони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9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Ш 01,06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4016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вно  гимнастическое НАПОЛЬНОЕ  L=2000mm (детское с ковролином)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030007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вно гимнастическое ВЫСОКОЕ  L=5000mm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030007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 1-стороний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091-6163612336010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шведская с турником 790*2400mm металл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030008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скройный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71010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Ш 01,06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6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Ш 02,08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66-6163612644016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олуоткрыт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9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узкий полузакрыт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53008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ирокий полуоткрытый 854*450*201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530086-6163612653009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 баскетбольный оргстекло тренировочный 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100081-6163693310008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 сверлильный СС-16-550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2110021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фрезерный Х 205 CE,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2159021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шюровщик Fellowes Pulsar  300 листов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022022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VOLTA US 2 микрофонная система с двумя ручками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7020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502C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20201023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Compaq Presario CQ58-d50SR Celeron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22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BenQ MS500 DLP 2500NSI SVGA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23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кольный 06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0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кольный 08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0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олуоткрытый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0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тор FQK 260 FQK 260,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342020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микшерный сверкомпактный Behringer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9288020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широкий со стеклом 305.22Ш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25-6163612180022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ллаж 1-сторонний М-400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227, 6163612336022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принтер  Epson L800, 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237</w:t>
            </w:r>
          </w:p>
        </w:tc>
      </w:tr>
      <w:tr>
        <w:trPr>
          <w:trHeight w:val="2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 «</w:t>
            </w:r>
            <w:r>
              <w:rPr>
                <w:sz w:val="22"/>
                <w:szCs w:val="22"/>
                <w:lang w:val="en-US"/>
              </w:rPr>
              <w:t>MAKAROV MP-654K</w:t>
            </w:r>
            <w:r>
              <w:rPr>
                <w:sz w:val="22"/>
                <w:szCs w:val="22"/>
              </w:rPr>
              <w:t>»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238</w:t>
            </w:r>
          </w:p>
        </w:tc>
      </w:tr>
      <w:tr>
        <w:trPr>
          <w:trHeight w:val="2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 «</w:t>
            </w:r>
            <w:r>
              <w:rPr>
                <w:sz w:val="22"/>
                <w:szCs w:val="22"/>
                <w:lang w:val="en-US"/>
              </w:rPr>
              <w:t>MAKAROV MP-654K</w:t>
            </w:r>
            <w:r>
              <w:rPr>
                <w:sz w:val="22"/>
                <w:szCs w:val="22"/>
              </w:rPr>
              <w:t>»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239</w:t>
            </w:r>
          </w:p>
        </w:tc>
      </w:tr>
      <w:tr>
        <w:trPr>
          <w:trHeight w:val="5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«М</w:t>
            </w:r>
            <w:r>
              <w:rPr>
                <w:sz w:val="22"/>
                <w:szCs w:val="22"/>
                <w:lang w:val="en-US"/>
              </w:rPr>
              <w:t>P-512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пластик)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240-4142927120024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гимнастический 200*100*8см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242, 61636932300249, 6163693230025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гимнастический 200*100*8см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2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25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PB «ENTE69KB-12502G50MNSK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24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мера AHD купольная антивандальная цветная с ИК подсветкой GT-DW1280LIR GTVS, 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1137026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AHD купольная антивандальная цветная с ИК подсветкой GT-DW1280LIR GTVS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1137026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микрофонная VOLTA US-2 с двумя ручными микрофонами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70025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202025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Samsung ML-2165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26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207RANN1H175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020248</w:t>
            </w:r>
          </w:p>
        </w:tc>
      </w:tr>
      <w:tr>
        <w:trPr>
          <w:trHeight w:val="56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расхода вихревой электромагнитный ВЭПС-40-ПБ-2-01,  зав. № 7407075,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3163026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 для изучения робототехники  LEGO, 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636952810064 - 6163695281006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70 - 6163695281007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урсный набор </w:t>
            </w:r>
            <w:r>
              <w:rPr>
                <w:sz w:val="22"/>
                <w:szCs w:val="22"/>
                <w:lang w:val="en-US"/>
              </w:rPr>
              <w:t>LEGO</w:t>
            </w:r>
            <w:r>
              <w:rPr>
                <w:sz w:val="22"/>
                <w:szCs w:val="22"/>
              </w:rPr>
              <w:t>,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636952810068 - 6163695281006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75 - 61636952810078</w:t>
            </w:r>
          </w:p>
        </w:tc>
      </w:tr>
      <w:tr>
        <w:trPr>
          <w:trHeight w:val="5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урс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QO MINDSTORMS Education EV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, 2016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1636952810078 -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3695281007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з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GO Education WeDo 2.0, 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36952810080</w:t>
            </w:r>
          </w:p>
        </w:tc>
      </w:tr>
      <w:tr>
        <w:trPr>
          <w:trHeight w:val="3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рт Хаб WeDo 2.0, 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81</w:t>
            </w:r>
          </w:p>
        </w:tc>
      </w:tr>
      <w:tr>
        <w:trPr>
          <w:trHeight w:val="4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толярный каркас : коричневый, 1200х600х830 арт. 900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01240002 - 4101240004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Lenovo  ideapad 110 -15 ACL 15,6"/4Gb./500Gb, 201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05 - 4101240006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чик  питьевой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1240019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«Дезар – Кронт» - 801п, передвижной, заводской номер 31296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31182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1240030 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49666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49616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2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31210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3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49638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4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31224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5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стенд "Уголок безопасности образовательного учреждения" 1,3х0,95м 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0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07- 410126001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хранения (6 коробов) (9840 Storage Solution (6 Pack) 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2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урс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QO MINDSTORMS Education EV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45560, 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0136002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62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69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0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53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74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2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емонстрационный «Звуковые волны»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3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пектральных трубок с источником питания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0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емонстрационный физики 2400х750х900 (пластик) (Ольха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ширма 3-х секционная 2230х630 мм металлическая сетка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0-410126002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полками лдсп серый/красный, кромка красная 800*600*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5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GP90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012400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0124004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Philips 27</w:t>
            </w:r>
            <w:r>
              <w:rPr>
                <w:sz w:val="22"/>
                <w:szCs w:val="22"/>
                <w:lang w:val="en-US"/>
              </w:rPr>
              <w:t>" 273V7QSB (00/01)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функциональное устройство (МФУ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Pr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F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/>
                <w:sz w:val="22"/>
                <w:szCs w:val="22"/>
                <w:lang w:eastAsia="en-US"/>
              </w:rPr>
              <w:t>22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d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+Оригинальный картридж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F</w:t>
            </w:r>
            <w:r>
              <w:rPr>
                <w:rFonts w:eastAsia="Calibri"/>
                <w:sz w:val="22"/>
                <w:szCs w:val="22"/>
                <w:lang w:eastAsia="en-US"/>
              </w:rPr>
              <w:t>23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3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коптер ти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4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 для отработки приемов удаления инородного тела из верхних дыхательны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ий датчик расстояния </w:t>
            </w:r>
            <w:r>
              <w:rPr>
                <w:sz w:val="22"/>
                <w:szCs w:val="22"/>
                <w:lang w:val="en-US"/>
              </w:rPr>
              <w:t>HITECHNI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OP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2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из 8-ми датчиков освещенности для NXT/EV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60043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диапазонный инфракрасный детектор препятствий 3-х зон для NXT/EV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4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функциональное устройство (МФУ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exma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Смартфон Samsung Galaxy A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6 689,35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0,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9:00Z</dcterms:created>
  <dc:creator>Buch8</dc:creator>
  <dc:description/>
  <cp:keywords/>
  <dc:language>en-US</dc:language>
  <cp:lastModifiedBy>PC58</cp:lastModifiedBy>
  <cp:lastPrinted>2021-02-15T12:40:00Z</cp:lastPrinted>
  <dcterms:modified xsi:type="dcterms:W3CDTF">2021-04-07T09:23:00Z</dcterms:modified>
  <cp:revision>7</cp:revision>
  <dc:subject/>
  <dc:title/>
</cp:coreProperties>
</file>