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</w:rPr>
        <w:t>Муниципальным казенным общеобразовательным учреждением «Начальная общеобразовательная школа д. Ларино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год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85"/>
        <w:gridCol w:w="4131"/>
        <w:gridCol w:w="1776"/>
        <w:gridCol w:w="1776"/>
        <w:gridCol w:w="1670"/>
        <w:gridCol w:w="2078"/>
      </w:tblGrid>
      <w:tr>
        <w:trPr>
          <w:trHeight w:val="8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3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АР-0014-00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школы, нежилое, 1-этажное,  брусчатое, 1983 года постройки,  кадастровый номер 70:01:0000001:57, Томская область, Александровский район, д. Ларино,  ул.  Обская, д. 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9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39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9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00:00Z</dcterms:created>
  <dc:creator>Buch8</dc:creator>
  <dc:description/>
  <dc:language>en-US</dc:language>
  <cp:lastModifiedBy>PC58</cp:lastModifiedBy>
  <cp:lastPrinted>2021-02-12T14:59:00Z</cp:lastPrinted>
  <dcterms:modified xsi:type="dcterms:W3CDTF">2021-02-12T08:00:00Z</dcterms:modified>
  <cp:revision>2</cp:revision>
  <dc:subject/>
  <dc:title/>
</cp:coreProperties>
</file>