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ельные участки, </w:t>
      </w:r>
    </w:p>
    <w:p>
      <w:pPr>
        <w:pStyle w:val="ConsPlusNormal"/>
        <w:widowControl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ходящиеся  в  собственности  муниципального образования «Александровский  район»</w:t>
      </w:r>
    </w:p>
    <w:p>
      <w:pPr>
        <w:pStyle w:val="ConsPlusNormal"/>
        <w:widowControl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закрепленные на праве постоянного (бессрочного) пользования за муниципальными учреждениями  по состоянию на 01 января 202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3686"/>
        <w:gridCol w:w="1134"/>
        <w:gridCol w:w="1417"/>
        <w:gridCol w:w="2127"/>
      </w:tblGrid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обладатель</w:t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Александровское, Казахстан мкр, 12; категория земель: земли населенных пунктов; разрешенное использование: для обслуживания объекта (здание детского сада); кадастровый номер 70:01:0000016:2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63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е бюджетное дошкольное образовательное учреждение «Центр развития ребенка - детский с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еремок» с. Александров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Александровское, Нефтяников улица, 7а; категория земель: земли населенных пунктов; разрешенное использование: для обслуживания объекта (здание детского сада); кадастровый номер  70:01:0000017:5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279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е бюджетное дошкольное образовательное учреждение «Центр развития ребенка - детский с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еремок» с. Александровское»</w:t>
            </w:r>
          </w:p>
        </w:tc>
      </w:tr>
      <w:tr>
        <w:trPr>
          <w:trHeight w:val="1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Александровское, пер. Школьный, 1; категория земель: земли населенных пунктов; разрешенное использование: для иного использования; кадастровый номер 70:01:0000016: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976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пальное автономное общеобразовательноеучреждение  "Средняя общеобразовательная школа №1 с. Александровское"</w:t>
            </w:r>
          </w:p>
        </w:tc>
      </w:tr>
      <w:tr>
        <w:trPr>
          <w:trHeight w:val="1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Александровское, ул. Советская, 32; категория земель: земли населенных пунктов; разрешенное использование:  для обслуживания объектов; кадастровый номер 70:01:0000016: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073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пальное автономное общеобразовательноеучреждение "Средняя общеобразовательная школа №1 с. Александровское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Александровское, Пушкина улица, 54б; категория земель: земли населенных пунктов; разрешенное использование:  для обслуживания объекта (здание школы); кадастровый номер  70:01:0000017: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491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 с. Александров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Александровское, </w:t>
            </w:r>
          </w:p>
          <w:p>
            <w:pPr>
              <w:pStyle w:val="Normal"/>
              <w:rPr/>
            </w:pPr>
            <w:r>
              <w:rPr/>
              <w:t>ул. Советская, 83; категория- земли населенных пунктов, разрешенное использование: для ведения личного подсобного хозяйства,  кадастровый номер 70:01:0000017: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52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 с. Александровское»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Александровское, ул. Ленина, 8; категория земель: земли населенных пунктов; разрешенное использование:  </w:t>
            </w:r>
          </w:p>
          <w:p>
            <w:pPr>
              <w:pStyle w:val="Normal"/>
              <w:rPr/>
            </w:pPr>
            <w:r>
              <w:rPr/>
              <w:t>под административное здание и гараж; кадастровый номер 70:01:0000016: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337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Александровского района Том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Лукашкин Яр, Центральная улица, 16а; категория земель: земли населенных пунктов; разрешенное использование:  для обслуживания и эксплуатации объекта (здания детского сада); кадастровый №  70:01:0000002: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03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казенное дошкольное образовательное учреждение «Детский сад  «Терем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Лукашкин Яр, Центральная улица, 16; категория земель: земли населенных пунктов; разрешенное использование:  для эксплуатации и обслуживания объекта (здание школы); кадастровый номер  70:01:0000002: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51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казенное общеобразовательное учреждение «Средняя общеобразовательная школа с. Лукашкин Я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Назино,  Молодёжная улица, 7; категория земель: земли населенных пунктов; разрешенное использование:  для обслуживания здания школы; кадастровый номер 70:01:0000003: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84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Средняя общеобразовательная школа с. Назино»</w:t>
            </w:r>
          </w:p>
        </w:tc>
      </w:tr>
      <w:tr>
        <w:trPr>
          <w:trHeight w:val="1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Назино, Молодёжная улица, 9; категория земель: земли населенных пунктов; разрешенное использование: для обслуживания здания детского сада; кадастровый номер 70:01:0000003: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85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дошкольное образовательное учреждение «Детский сад Аленушк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пос. Октябрьский, ул. Школьная, 4; категория земель: земли населенных пунктов; разрешенное использование: для обслуживания объектов (здания школы); кадастровый номер  70:01:0000005: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151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казенное общеобразовательное  учреждение «Основная общеобразовательная школа п. Октябрьский»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Новоникольское, пер. Школьный, 5, земельный участок 1; категория земель: земли населенных пунктов; разрешенное использование: для обслуживания объектов; кадастровый номер 70:01:0000004: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7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казенное общеобразовательное учреждение «Средняя общеобразовательная школа с. Новониколь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д. Ларино, ул. Обская, 41;категория земель: земли населенных пунктов; разрешенное использование: для обслуживания объектов; кадастровый номер 70:01:0000001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52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Начальная общеобразовательная школа д. Лари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Александровское, </w:t>
            </w:r>
          </w:p>
          <w:p>
            <w:pPr>
              <w:pStyle w:val="Normal"/>
              <w:rPr/>
            </w:pPr>
            <w:r>
              <w:rPr/>
              <w:t>ул. Сибирская, 13а; категория земель: земли населенных пунктов; разрешенное использование:  для эксплуатации и обслуживания объектов недвижимости; кадастровый номер 70:01:0000018: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159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тско-юношеская спортивная школ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с. Александровское, Мира улица, 57; категория земель: земли населенных пунктов;  разрешенное использование: для эксплуатации и обслуживания объекта (сооружение – спорткомплекс); кадастровый номер  70:01:0000017:7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931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Культурно-спортивный комплек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. Томская, р-н Александровский, </w:t>
            </w:r>
          </w:p>
          <w:p>
            <w:pPr>
              <w:pStyle w:val="Normal"/>
              <w:rPr/>
            </w:pPr>
            <w:r>
              <w:rPr/>
              <w:t>с. Александровское, пер. Юбилейный, 3, земельный участок № 10; категория земель: земли населенных пунктов; разрешенное использование:  для эксплуатации и обслуживания объекта – спортивного клуба (мотоклуб); кадастровый номер  70:01:0000015:2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71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Культурно-спортивный комплек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омская область,  Александровский район, </w:t>
            </w:r>
          </w:p>
          <w:p>
            <w:pPr>
              <w:pStyle w:val="Normal"/>
              <w:rPr/>
            </w:pPr>
            <w:r>
              <w:rPr/>
              <w:t xml:space="preserve">с. Александровское, </w:t>
            </w:r>
          </w:p>
          <w:p>
            <w:pPr>
              <w:pStyle w:val="Normal"/>
              <w:rPr/>
            </w:pPr>
            <w:r>
              <w:rPr/>
              <w:t>пер. Больничный, 10а,  земельный участок № 1; категория земель: земли населенных пунктов; разрешенное использование: для обслуживания тира; кадастровый номер 70:01:0000015:2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13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Культурно-спортивный комплек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ая область,  Александровский район, с. Александровское, </w:t>
            </w:r>
          </w:p>
          <w:p>
            <w:pPr>
              <w:pStyle w:val="Normal"/>
              <w:rPr/>
            </w:pPr>
            <w:r>
              <w:rPr/>
              <w:t>ул. Ленина, 9, категория земель: земли населенных пунктов; разрешенное использование: для обслуживания объекта (нежилое здание); кадастровый номер 70:01:0000016: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79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Культурно-спортивный комплек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омская область,  Александровский район, Александровское сельское поселение, </w:t>
            </w:r>
          </w:p>
          <w:p>
            <w:pPr>
              <w:pStyle w:val="Normal"/>
              <w:rPr/>
            </w:pPr>
            <w:r>
              <w:rPr/>
              <w:t>с. Александровское, пер. Школьный, 1, земельный участок № 1, категория земель: земли населенных пунктов; разрешенное использование: общественное использование объектов капитального строительства (код 3.0); кадастровый номер 70:01:0000016: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458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казенное учреждение Отдел образования Администрации Александровского района Том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МК-00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Александровский район,  с. Лукашкин Яр,  ул. Центральная, 45, категория земель: земли населенных пунктов; разрешенное использование: для ведения личного подсобного хозяйства; кадастровый номер  70:01:0000002: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казенное общеобразовательное учреждение «Средняя общеобразовательная школа с. Лукашкин Я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на 01.01.2020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4515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2:00Z</dcterms:created>
  <dc:creator>Бочарова</dc:creator>
  <dc:description/>
  <dc:language>en-US</dc:language>
  <cp:lastModifiedBy>PC58</cp:lastModifiedBy>
  <cp:lastPrinted>2021-04-09T15:31:00Z</cp:lastPrinted>
  <dcterms:modified xsi:type="dcterms:W3CDTF">2021-04-09T08:32:00Z</dcterms:modified>
  <cp:revision>2</cp:revision>
  <dc:subject/>
  <dc:title>АДМИНИСТРАЦИЯ АЛЕКСАНДРОВСКОГО РАЙОНА</dc:title>
</cp:coreProperties>
</file>