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ъектов основных средств (машин, оборудования, инвентаря и др.), стоимостью до 20,0 тыс. рублей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крепленных на праве оперативного управления з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м казенным учреждением Отдел культуры, спорта и молодёжной полит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Александров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на 01 января 2021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88"/>
        <w:gridCol w:w="992"/>
        <w:gridCol w:w="1701"/>
        <w:gridCol w:w="2693"/>
      </w:tblGrid>
      <w:tr>
        <w:trPr>
          <w:trHeight w:val="9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полная характеристика, год выпуска (изгото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стоимость, руб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 LG, 200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6,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01040000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шуратор, 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5,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10600002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волновая печь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1040000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 LBP 2900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1040000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 2900 монохр.12 стр. в мин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1040000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-факс Panasonik RXFP-363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10400002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Чинар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2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10400003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книг закрытый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10600003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о стеклом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10600003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ер (нагрев/охлаждения), 200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10600003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., 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1040000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LCD 19 (ASUS 1440 900)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10400000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"hp PhotoSmart C 4783", 2010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1040000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 монитор 22.0 LG Flatron черный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2,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1040000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 монитор 23.0 LG Flatron черный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1040000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ин САМСУНГ SCX 3205 лазерное МФУ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1040000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минатор</w:t>
            </w:r>
            <w:r>
              <w:rPr>
                <w:sz w:val="22"/>
                <w:szCs w:val="22"/>
                <w:lang w:val="en-US"/>
              </w:rPr>
              <w:t xml:space="preserve"> Fellowes Mars A4, 2011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1040000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18.5 Самсунг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1040000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1060000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Менеджер Стандарт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10600003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 Canon White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104000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ссор в сборе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104000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Менеджер Стандарт Конференция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10600003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Panasonik KX-FP218RU (А4, обыч.бумага, А/Отв.)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1040000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У Panasonik лазерное KX-MB1500RUB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10400000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 черный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10400000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 слайд-адаптер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1040000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для документов со стеклом (ЛДСП Миланский орех), 20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10600004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 RICOH SP150, 2016 г.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10400004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азерный</w:t>
            </w:r>
            <w:r>
              <w:rPr>
                <w:sz w:val="22"/>
                <w:szCs w:val="22"/>
                <w:lang w:val="en-US"/>
              </w:rPr>
              <w:t xml:space="preserve"> HP LaserJet Pro M104a RU (G3Q36A) A4, 2017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1040000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</w:t>
            </w:r>
            <w:r>
              <w:rPr>
                <w:sz w:val="22"/>
                <w:szCs w:val="22"/>
                <w:lang w:val="en-US"/>
              </w:rPr>
              <w:t>Acer</w:t>
            </w:r>
            <w:r>
              <w:rPr>
                <w:sz w:val="22"/>
                <w:szCs w:val="22"/>
              </w:rPr>
              <w:t xml:space="preserve"> 19.5''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206</w:t>
            </w:r>
            <w:r>
              <w:rPr>
                <w:sz w:val="22"/>
                <w:szCs w:val="22"/>
                <w:lang w:val="en-US"/>
              </w:rPr>
              <w:t>HQLBb</w:t>
            </w:r>
            <w:r>
              <w:rPr>
                <w:sz w:val="22"/>
                <w:szCs w:val="22"/>
              </w:rPr>
              <w:t xml:space="preserve"> черный </w:t>
            </w:r>
            <w:r>
              <w:rPr>
                <w:sz w:val="22"/>
                <w:szCs w:val="22"/>
                <w:lang w:val="en-US"/>
              </w:rPr>
              <w:t>TN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fil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D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16:9 матовая   200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90 гр/6, 2017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10400005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онитор АОС 23.6" </w:t>
            </w:r>
            <w:r>
              <w:rPr>
                <w:sz w:val="22"/>
                <w:szCs w:val="22"/>
                <w:lang w:val="en-US"/>
              </w:rPr>
              <w:t>Valu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ine</w:t>
            </w:r>
            <w:r>
              <w:rPr>
                <w:sz w:val="22"/>
                <w:szCs w:val="22"/>
              </w:rPr>
              <w:t xml:space="preserve"> 24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(00/01) чёрный </w:t>
            </w:r>
            <w:r>
              <w:rPr>
                <w:sz w:val="22"/>
                <w:szCs w:val="22"/>
                <w:lang w:val="en-US"/>
              </w:rPr>
              <w:t>MV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D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16:9 </w:t>
            </w:r>
            <w:r>
              <w:rPr>
                <w:sz w:val="22"/>
                <w:szCs w:val="22"/>
                <w:lang w:val="en-US"/>
              </w:rPr>
              <w:t>HDMI</w:t>
            </w:r>
            <w:r>
              <w:rPr>
                <w:sz w:val="22"/>
                <w:szCs w:val="22"/>
              </w:rPr>
              <w:t xml:space="preserve"> матовая 3000:1 250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178гр/178гр 1920х1080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u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HD</w:t>
            </w:r>
            <w:r>
              <w:rPr>
                <w:sz w:val="22"/>
                <w:szCs w:val="22"/>
              </w:rPr>
              <w:t xml:space="preserve"> 2.6кг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10400005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АОС 23'' Style I2381FH, цвет черный, 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13400006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редер Fellowes CRC46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9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1340006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8 507,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275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06:00Z</dcterms:created>
  <dc:creator>Бочарова</dc:creator>
  <dc:description/>
  <dc:language>en-US</dc:language>
  <cp:lastModifiedBy>PC58</cp:lastModifiedBy>
  <cp:lastPrinted>2021-02-18T15:05:00Z</cp:lastPrinted>
  <dcterms:modified xsi:type="dcterms:W3CDTF">2021-02-18T08:06:00Z</dcterms:modified>
  <cp:revision>2</cp:revision>
  <dc:subject/>
  <dc:title>АДМИНИСТРАЦИЯ АЛЕКСАНДРОВСКОГО РАЙОНА</dc:title>
</cp:coreProperties>
</file>