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транспортных средств, 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бюджетным образовательным  учреждением дополнительного образ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Детско-юношеская спортивная школа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253"/>
        <w:gridCol w:w="2410"/>
        <w:gridCol w:w="1806"/>
        <w:gridCol w:w="1815"/>
        <w:gridCol w:w="1927"/>
      </w:tblGrid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выпуска, изготовления, номер агрег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Р-0016-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-322132   для перевозки детей  12 мест,  идентификационный номер Х96322132Е0773653, 2014 года изготовления,  модель,  № двигателя 421640*Е03022128В,  шасси № отсутствует, кузов № 322100Е0550707, цвет «желтый», тип двигателя «бензиновый», паспорт 52 ОВ № 601325 от 03.09.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Н 434 НУ 152 RU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59,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31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4100000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6-0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ход «БУРАН» АЕ, 2018 года производства, </w:t>
            </w:r>
            <w:r>
              <w:rPr>
                <w:lang w:val="en-US"/>
              </w:rPr>
              <w:t>VIN</w:t>
            </w:r>
            <w:r>
              <w:rPr/>
              <w:t xml:space="preserve"> - </w:t>
            </w:r>
            <w:r>
              <w:rPr>
                <w:lang w:val="en-US"/>
              </w:rPr>
              <w:t>XWT</w:t>
            </w:r>
            <w:r>
              <w:rPr/>
              <w:t xml:space="preserve">11ВАЗ4Л1102561, модель/номер двигателя РМЗ-640-34/41843574, вид движителя - гусеничный, цвет машины - белый, паспорт самоходной машины и других видов техники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CB</w:t>
            </w:r>
            <w:r>
              <w:rPr/>
              <w:t xml:space="preserve"> 424791 выдан 07 декабря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 ТХ 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250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60 959,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 531,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56:00Z</dcterms:created>
  <dc:creator>Buch8</dc:creator>
  <dc:description/>
  <dc:language>en-US</dc:language>
  <cp:lastModifiedBy>PC58</cp:lastModifiedBy>
  <cp:lastPrinted>2021-02-12T15:55:00Z</cp:lastPrinted>
  <dcterms:modified xsi:type="dcterms:W3CDTF">2021-02-12T08:56:00Z</dcterms:modified>
  <cp:revision>2</cp:revision>
  <dc:subject/>
  <dc:title/>
</cp:coreProperties>
</file>