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основных средств (машин, оборудования, инвентаря и др.), стоимостью  до 20,0 тысяч рублей, закрепленных на праве оперативного управления за </w:t>
      </w:r>
      <w:r>
        <w:rPr>
          <w:b/>
          <w:bCs/>
          <w:u w:val="single"/>
        </w:rPr>
        <w:t>Муниципальным бюджетным дошкольным образовательным учреждением «Центр развития ребенка-детский сад «Теремок» с. Александровское»</w:t>
      </w:r>
      <w:r>
        <w:rPr/>
        <w:t xml:space="preserve"> 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793"/>
        <w:gridCol w:w="1372"/>
        <w:gridCol w:w="19"/>
        <w:gridCol w:w="1502"/>
        <w:gridCol w:w="2080"/>
        <w:gridCol w:w="46"/>
      </w:tblGrid>
      <w:tr>
        <w:trPr>
          <w:trHeight w:val="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 ОРБН-2*15 "Кама",,2010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9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311261001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онизатор воздуха </w:t>
            </w:r>
            <w:r>
              <w:rPr>
                <w:sz w:val="20"/>
                <w:szCs w:val="20"/>
                <w:u w:val="single"/>
              </w:rPr>
              <w:t>Гипократ,2004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00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"Самсунг СК-5079ZK,2004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,6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5002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визор "шарп" модель 14Н-SC,2004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,8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6002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тер LJ лазер Set 1020,    2005 г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0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 ОРУБн-2-01-КРОНТ (Дезар-2) ,2008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35               740013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с ( черный КХ-FT904RU-B+AOH) Panasonic ,2008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5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Самсунг 29z50HPS,2009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30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швейная ASTROLUX SR38,2009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30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 Термекс ,2009 г</w:t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31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 Термекс ,2009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301-740030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 ОРБН-2*15 "Кама",2010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3112610013-4143311261001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ый ларь Орск-124,2004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2,2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3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хой  бассейн ,2003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,8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8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вать 3-ярусная ,20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312-7400315 740011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ая машина "Эвго" ENP 6225,2005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801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,2009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31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диван ,2004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6002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мебели ,2009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5,5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0027              740031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мебели ,2004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9,7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300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компьютера ,2004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005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ка для игрушек "Теремок" ,2007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7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4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юмо с зеркалом для младшей группы ,2007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4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вант для младшей группы,2007 г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4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младшей группы ,2007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4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д для младшей группы,2007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4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зделочный ,2007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5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зделочный ,2007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359-740036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зделочный ,2007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6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2- тумбовый ,2007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361-740036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 компьютерный СК-1 ,2007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6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бумаг со стеклом МШ-12 ,2007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63-740016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бумаг МШ-8 ,2007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65-740016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для документов МШ-11 ,20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67-740016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-тумба ,20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7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овать детская 3-ярусная,2009 г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36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38,        7400316-740032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онный набор Герда ,2005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3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0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  детский ,2009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8,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39                       7400325-740032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вать 3-ярусная ,2006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42-740024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бумаг МШ-8 ,2008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43-740024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"Бирюса" 134К ,2008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4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донагреватель "Термекс" ,2008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62                         740028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вать 3-ярусная ,2008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91-7400192 74002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р 3*4 ,2008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20-740022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 4- секционный малый 1296*320*1300,2010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90193 74179019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р 5*3 ,2008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24-740022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р 3*5 ,2009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30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яжка вентиляционная ,2009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7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31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5- секционный малый 1616*320*1300,2010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84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90186-74179019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KV-315 L,2010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2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70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сос LG VK 7818 RU,2010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331000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ир "Петушки",2010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399000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греватель GENERAL CLIMATE, 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=SUM(ABOVE)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21351005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нка детская  "Настенька" (2400*360*1800н),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50005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нка детская "Надежда "(3600*360*1800),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50005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хня детская "Глория "4 предмета (2000*360*800),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50005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детская 3-секционная без крышки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500055-616361225005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ка для зала (1900*360*2900)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50005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нна моечная 800*800 мм с сифоном,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2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8970400044 4142897040004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двойная 500*500 мм с сифоном ,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8974430039-4142897443004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 Canon i Sensys MF-4660,  2-сторонняя печать,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8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360005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лодильник Беко DSA25000,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011002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инка 5- секционная со  скамейкой (1500*320*1520)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410021-6163612241002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инка 4- секционная со скамейкой (1200*320*1520)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410026-6163612241002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инка 4- секционная со скамейкой (1200*320*1520)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41002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инка 3- секционная с вырезами (900*320*1500)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41003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инка 2- секционная с вырезами (500*320*1500)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410031-6163612241003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хозяйственный 2-створчатый (840*300*1700)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99003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 хозяйственный 1-створчатый (560*580*1700)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99003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для игрушек №2 /угловой (1500*1500*1200)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336003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лодильник  Саратов 549,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100004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сочница, 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0,9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54005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вёр 3*5, 20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72210001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нна 2-секционная,  2006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1,6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897443010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ногофункциональное устройство HP Laser J </w:t>
            </w:r>
            <w:r>
              <w:rPr>
                <w:sz w:val="20"/>
                <w:szCs w:val="20"/>
                <w:lang w:val="en-US"/>
              </w:rPr>
              <w:t>MI</w:t>
            </w:r>
            <w:r>
              <w:rPr>
                <w:sz w:val="20"/>
                <w:szCs w:val="20"/>
              </w:rPr>
              <w:t xml:space="preserve"> (принтер,сканер), 20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3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3020360008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лодильник  бытовой "Атлант-2823-80", 20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6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2930011008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учатель - рациркулятор ОРБпБ -01(45), 20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311261009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инка 3- секционная со скамейкой, 900/320/1520,  20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0200068-616361202007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инка 4- секционная со скамейкой, 1200/320/1520, 20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020007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инка 5-  секционная со скамейкой, 1500/320/1520, 20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0200072-6163612020007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хня детская "Бабетта" 1200/363/1200 ,20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020007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вать  детская 3- секционная без крышки 1500/652/750, 20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,00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=SUM(ABOVE)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0200076-61636112020008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 рабочий с тумбой 1200/600/750, 20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3710081-6163612371008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Бирюса 542,2011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011006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 Поларис TG2378,   2013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897290010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аминатор</w:t>
            </w:r>
            <w:r>
              <w:rPr>
                <w:sz w:val="20"/>
                <w:szCs w:val="20"/>
                <w:lang w:val="en-US"/>
              </w:rPr>
              <w:t xml:space="preserve"> Fellowes Cosmic 2A4 80-100,   2013 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322040010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рошюровщик</w:t>
            </w:r>
            <w:r>
              <w:rPr>
                <w:sz w:val="20"/>
                <w:szCs w:val="20"/>
                <w:lang w:val="en-US"/>
              </w:rPr>
              <w:t xml:space="preserve"> PO Bindstreame M16+,   2013 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10100010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ина –тумба,   2013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897430010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р 2,5*4,0 овальный,   2013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722100011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ASUS"  X75A"90NDOA218W1C215812Au 17.3"Intel Pentium ,  2013 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01011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ылесос</w:t>
            </w:r>
            <w:r>
              <w:rPr>
                <w:sz w:val="20"/>
                <w:szCs w:val="20"/>
                <w:lang w:val="en-US"/>
              </w:rPr>
              <w:t xml:space="preserve"> " THOMAS TWIN tt" ,  2013 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331011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детской мебели "Карина-2», 2013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8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020011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кухни (игровая детская мебель),   2013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8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020011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"Цветок"(5 предметов),   2013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020011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набор полумягкой мебели "Алина" диванчик+2 кресла),  2014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4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020012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набор "Дачник" (стол+4 стула), 2014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020012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т вытяжной ЗВЭ-900-1,5-П ,  2014 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015012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ставка под пароконвектомат ПК 6М, 2014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463013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ка для разделочных досок ПКД 600, 2014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7010132-6163612701013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ллаж кухонный СТК-1200/500 , 2014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3,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3360138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3360140 61636123360141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от  Supra TPS-3240 8 литров,  2014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150014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й бассейн 1,5*1,5,  2014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550014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ылесос  Samsung  SC4740, синий ,мощность 1800вт,  2014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3310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ылесос LG VK70601NU синий, мощность 2000 вт, 2014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33101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париватель  PHILIPS GC515/25.белый, 1500Вт;резервуар для воды1л, 2014г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21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тер HP LaserJet Pro M125rnw (CZ178A)RU/ACB A4лазерный черный (МФУ)  20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36001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ылесос LG V-K69164N.1600Вт,синий,с контейнером для пыли , 2014 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33101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триммер GGT-900K KPATOH,   201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216710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ноутбука Бюрократ LT-001/Beech ,  201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6670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завеса ZILON ZVV-1.OE6S,   201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8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1690159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16901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ля очистки и  обеззараживания воздуха Амбилайф      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-5515,201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62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62930270016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27001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сос SAMSUNG SC8857,   201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3310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р 2*2,5,   201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7221100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сос LG  VK69462T Eclipse Cyclone, 1600вт,   201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33101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Lumien MasteFiberGlass, 2016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50000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ра видеонаблюдения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 xml:space="preserve">vision,  модель </w:t>
            </w:r>
            <w:r>
              <w:rPr>
                <w:sz w:val="20"/>
                <w:szCs w:val="20"/>
                <w:lang w:val="en-US"/>
              </w:rPr>
              <w:t>PV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R</w:t>
            </w:r>
            <w:r>
              <w:rPr>
                <w:sz w:val="20"/>
                <w:szCs w:val="20"/>
              </w:rPr>
              <w:t xml:space="preserve">2000 </w:t>
            </w:r>
            <w:r>
              <w:rPr>
                <w:sz w:val="20"/>
                <w:szCs w:val="20"/>
                <w:lang w:val="en-US"/>
              </w:rPr>
              <w:t>AHD</w:t>
            </w:r>
            <w:r>
              <w:rPr>
                <w:sz w:val="20"/>
                <w:szCs w:val="20"/>
              </w:rPr>
              <w:t xml:space="preserve">, внутренняя, стационарная) , 2016г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2211370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мера видеонаблюдения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 xml:space="preserve">vision  модель 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R</w:t>
            </w:r>
            <w:r>
              <w:rPr>
                <w:sz w:val="20"/>
                <w:szCs w:val="20"/>
              </w:rPr>
              <w:t xml:space="preserve">2000 </w:t>
            </w:r>
            <w:r>
              <w:rPr>
                <w:sz w:val="20"/>
                <w:szCs w:val="20"/>
                <w:lang w:val="en-US"/>
              </w:rPr>
              <w:t>AHD</w:t>
            </w:r>
            <w:r>
              <w:rPr>
                <w:sz w:val="20"/>
                <w:szCs w:val="20"/>
              </w:rPr>
              <w:t xml:space="preserve">, внутренняя, стационарная) , 2016г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2211370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221137016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борудования, позволяющего в игровой форме формировать навыки безопасного поведения на уличной дорожной сети ,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2,0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00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вёр, размер  3*5м,  цвет  «светло-коричневый»,2017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00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ллаж  металлический  ( 5 полок) ,20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63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00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"Максим "2-2 с ящиками, 850*520*2100 ,20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питель </w:t>
            </w:r>
            <w:r>
              <w:rPr>
                <w:sz w:val="20"/>
                <w:szCs w:val="20"/>
                <w:lang w:val="en-US"/>
              </w:rPr>
              <w:t>HDD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en-US"/>
              </w:rPr>
              <w:t>eagate</w:t>
            </w:r>
            <w:r>
              <w:rPr>
                <w:sz w:val="20"/>
                <w:szCs w:val="20"/>
              </w:rPr>
              <w:t xml:space="preserve"> 6000ГБ ''IronWolf'' ST6000VN0033 7200об./мин., 256МБ S</w:t>
            </w:r>
            <w:r>
              <w:rPr>
                <w:sz w:val="20"/>
                <w:szCs w:val="20"/>
                <w:lang w:val="en-US"/>
              </w:rPr>
              <w:t>A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6000</w:t>
            </w:r>
            <w:r>
              <w:rPr>
                <w:sz w:val="20"/>
                <w:szCs w:val="20"/>
                <w:lang w:val="en-US"/>
              </w:rPr>
              <w:t>VN</w:t>
            </w:r>
            <w:r>
              <w:rPr>
                <w:sz w:val="20"/>
                <w:szCs w:val="20"/>
              </w:rPr>
              <w:t>0033, 20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2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питель </w:t>
            </w:r>
            <w:r>
              <w:rPr>
                <w:sz w:val="20"/>
                <w:szCs w:val="20"/>
                <w:lang w:val="en-US"/>
              </w:rPr>
              <w:t>HDD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en-US"/>
              </w:rPr>
              <w:t>eagate</w:t>
            </w:r>
            <w:r>
              <w:rPr>
                <w:sz w:val="20"/>
                <w:szCs w:val="20"/>
              </w:rPr>
              <w:t xml:space="preserve"> 6000ГБ ''IronWolf'' ST6000VN0033 7200об./мин., 256МБ S</w:t>
            </w:r>
            <w:r>
              <w:rPr>
                <w:sz w:val="20"/>
                <w:szCs w:val="20"/>
                <w:lang w:val="en-US"/>
              </w:rPr>
              <w:t>A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6000</w:t>
            </w:r>
            <w:r>
              <w:rPr>
                <w:sz w:val="20"/>
                <w:szCs w:val="20"/>
                <w:lang w:val="en-US"/>
              </w:rPr>
              <w:t>VN</w:t>
            </w:r>
            <w:r>
              <w:rPr>
                <w:sz w:val="20"/>
                <w:szCs w:val="20"/>
              </w:rPr>
              <w:t>0033, 2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2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 TI TRONIC 50Y, 2006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7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,200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,5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7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Poisen,200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7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 "КАМА-ВНИИМП-ВИТА", 200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7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рукав,2006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4007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тан-водонагреватель"</w:t>
            </w:r>
            <w:r>
              <w:rPr>
                <w:sz w:val="20"/>
                <w:szCs w:val="20"/>
                <w:lang w:val="en-US"/>
              </w:rPr>
              <w:t>TITRONIC</w:t>
            </w:r>
            <w:r>
              <w:rPr>
                <w:sz w:val="20"/>
                <w:szCs w:val="20"/>
              </w:rPr>
              <w:t xml:space="preserve"> 5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", 2007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8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 TI TRONIC 50 Y,2007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82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8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-факс Panasonic KX-FT934RU AOH, 2007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2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8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на треноге ScreenMedia, 200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4008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затор воздухоочиститель "ARICOMFORT@ XL-2100»,  200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8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затор воздухоочиститель "ARICOMFORT@ XL-2100», 200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88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9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электронные CAS AP-1 AP-1 (15M), 200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09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2-х секционная металлическая , 2009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92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9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 "Rairal" ,2009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4009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 ОРБН 2*15 "Кама", 2009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98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9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тограф  310, 2009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1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танчик неохлаждёной питьевой воды модель ПФ-40Д"Школьник", 2009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440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4010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тер, сканер, копир Deskjet F 458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10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 "ARISTON",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10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 SONI MNGR 7D,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10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G W 1942,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10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риёмно-контрольный  Гранит -16,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10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окосилка   BJ 2009,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10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одульный, 200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3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0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 «Бирюса», 2003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6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1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. 2-тумбовый, 200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7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1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, 200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1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стиральная  Samsung WF-11054, 2006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4,9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1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ый ларь «Бирюса 260К», 200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8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1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 Бирюса 129 KS», 200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1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"Юпитер",200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11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р 3*4, 2006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1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ки для одежды детей  4- секционная, 2006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8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18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2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пособий полуоткрытый, 2006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8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25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2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ня игровая 3- секционная, 2006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13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оизводственный ,2006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2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3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3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305 .45В 854*450*2010, 2006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7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3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ожарный, 2007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3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р 2,4*4, 2007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13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"Домик" ДК-201, 2007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2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13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кухонная игровая, 2007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13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льня игровая, 2007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14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кмахерская игровая,  2007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14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р 3*4, 2007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14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Ш-10-бук,2007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14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С-2,2007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14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"Кораблик"119,  2008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8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4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ня игровая с холодильником,  200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14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"Юлия"120,200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4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полочный метал .нержавеющий  сталь (1100*600*1800), 200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3,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4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- горка (250*42*140),200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8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4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ня  "Мальвина» 116/116*42*100, 200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5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полочный металлический (1100*600*1800), 200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3,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5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с 3*5, 2009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15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, 2009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15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етский для одежды 4- секционный, 2009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5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5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ка 4- секционная 1286*370*1394,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57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6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льня кукольная,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16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стенка для игрушек,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6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пособий,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6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детская  "Цирк",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6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КV-315 L,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2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6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ь морозильный « Бирюса-260»,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6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игрушек и пособий Солнышко 1,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6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игрушек и пособий Солнышко 2,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7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чница (1500*1500*300),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17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одноместные,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17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оизводственный без борта СР-2/1200/600,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17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"Машина",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17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точило  "OMAX",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17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гловой 1500*700*400, 2011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17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информационный  (8 карманов А4 по 4 кармана в ряд), 2011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1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17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 В-СКУ-16, 2011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17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гловой 1500*700*400, 2011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2,2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8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8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балансир 2500 мм, 2011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2,6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8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балансир 2500 мм, 2011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2,6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8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балансир 4000 мм, 2011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9,9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8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балансир 4000 мм ,2011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9,9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8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фор транспортный (три сигнала), 2012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19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 « Петушок ДО 1.17»  (Оборудование игровой площадки), 2012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9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ир ДО 1.31, 2012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19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МП 150 ВД А 2 4НЕ М 21, 2012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19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– рециркулятор  ОРБпБ 01"СИБЭСТ», 2012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19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ьберт двухсторонний "Теремок" ДДТк506*731 мм, 2012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19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20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кмахерская  детская игровая,  2012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20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природы 1700*420*1160 мм, 2012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20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ня детская " Глория", 2012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20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для  игрушек №3 (1800*360*2000н),  2012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0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гровой спальной мебели для кукол, 2012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2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20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балансир 2500мм, 2012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2,6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0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20 Samsung E2020NYSB &lt;Black&gt;(LCD.Wide 1600*900), 2011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20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процедурный передвижной с 2 полками 675*480*805 нерж.,2011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1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переноса данных .Луч-МК, 2011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4021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Canon FC-108 (с картриджем Е-16) 4 копии/мин А4 , 2013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21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МЕР 322/323 15 кг,   2013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21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ёр 2*3,   2013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4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ылесос</w:t>
            </w:r>
            <w:r>
              <w:rPr>
                <w:sz w:val="22"/>
                <w:szCs w:val="22"/>
                <w:lang w:val="en-US"/>
              </w:rPr>
              <w:t xml:space="preserve"> LG VK 89185 HU,   2013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1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ля тактильной игры "Рисуем на песке",   2013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21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ка 4- секционные ЛДСП,16мм Бук.бавария  (фасады-синий+желтый в 1400*д1260* г350мм),   2013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17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2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мебель парикмахерская "Золушка",   2013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22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ряжения,  2013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22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кмахерская "Золушка",  2013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8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22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уголок  "Мальвина",   2013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22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ошюровщик</w:t>
            </w:r>
            <w:r>
              <w:rPr>
                <w:sz w:val="22"/>
                <w:szCs w:val="22"/>
                <w:lang w:val="en-US"/>
              </w:rPr>
              <w:t xml:space="preserve">  Fellowes </w:t>
            </w:r>
            <w:r>
              <w:rPr>
                <w:sz w:val="22"/>
                <w:szCs w:val="22"/>
              </w:rPr>
              <w:t>СТАР</w:t>
            </w:r>
            <w:r>
              <w:rPr>
                <w:sz w:val="22"/>
                <w:szCs w:val="22"/>
                <w:lang w:val="en-US"/>
              </w:rPr>
              <w:t xml:space="preserve"> 150 </w:t>
            </w:r>
            <w:r>
              <w:rPr>
                <w:sz w:val="22"/>
                <w:szCs w:val="22"/>
              </w:rPr>
              <w:t>листов</w:t>
            </w:r>
            <w:r>
              <w:rPr>
                <w:sz w:val="22"/>
                <w:szCs w:val="22"/>
                <w:lang w:val="en-US"/>
              </w:rPr>
              <w:t xml:space="preserve">,   2013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22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мер  электрический ЭТ-1300 В, 2013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22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 аппаратуру В-Т5,   2013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3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 Beng  MX503,   2013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23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р 3*4 ,  2013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3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а для разделочных досок ПКД 600, 201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3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 кухонный СТК-950/400, 201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3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под пароконвектомат ПК 6М, 201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87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3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овёрт  Интерскол , 201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4023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ель для подлезания  5- секционный h-60см L-5м шаг-1 м,  201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2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24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олоса препятствий №1 (30 элементов), 201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61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24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для прыжков в высоту (деревянная с веревочной планкой), 201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94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24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ка -змейка балансировочная из блоков (24 элемента), 201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64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2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24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бассейн 1,5*1,5, 201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9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4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с 4*4,5, 201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4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с 4*5, 201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4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бели "Добрый гном" (диван +2 кресла), 201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4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бели "Аппликация" (диван +2 кресла), 201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4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бели "Космос"(диван +2 кресла), 201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5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бели "Ракушка с аппликацией" (диван +2 кресла), 201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5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бели " Радуга" (диван +2 кресла) ,201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5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 швейная Janome 5500, 201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25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ёр 2*3,2014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5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стол для рисования песком "Универсальный",  201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2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25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 "Слонёнок" 156*70*80,  201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5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 детские пластиковые с палочками (пар),  201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59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6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 складной, размер (200*8*80),  201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6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ка змейка балансировочная из блоков,   2015 .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6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триммер  "Карвер",  201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26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набор доктора на тележке,16 предметов (44*13*52см),   201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6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кухонный Supra FPS-7715, 2015 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6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 EN-1500 CVC-007 Энержи, 201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6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 RMV  1636 Магнит ,  201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6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тематический «Уголок безопасности»1500*1000,201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2,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27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LG 39LN540V-ZA,   201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27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тематический "Уголок безопасности"1500*1000,   201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4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27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алас 3*4,   201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27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инатор PDA3-330 C ,  201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27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"Самсунг",заводской номер №911537РН901689Y,  200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27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ОБНП , 2007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27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ОБНПс-300 , 2007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277-410124028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медицинские электронные напольные ВМЭ-200,  2012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28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"Атлант"2822 МХМ-2822-80  2006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6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8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 инструментальный,  2005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, 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8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 одежды 4- секционный,  200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2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85-410126028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4- секционный 1296*320*1300 Ольха , 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89-410126029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 одежды 3- секционный, 200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4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96-410126029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одель 4,06,  2004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,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29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СИ,  200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30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инструментальный передвижной, 2012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30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ать 3- секционная,   2010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12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303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31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тограф,   200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8032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о-тепловая завеса "Оптима" КЭВ-ЗП1152Е , 2016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3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32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SUBTROPIC SUB-07HN1, 2016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3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32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 Centek СТ-2501, 2017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32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с овальный 3*4 м ,цвет «коричневый», 2017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32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 RICOH SP150, 2017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32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ло офисное  Бюрократ H-300AXSN,цвет «серый»,2017 г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32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цветной с  жидкокристаллическим экраном"Telefunken"</w:t>
            </w:r>
            <w:r>
              <w:rPr>
                <w:sz w:val="22"/>
                <w:szCs w:val="22"/>
                <w:lang w:val="en-US"/>
              </w:rPr>
              <w:t>TF</w:t>
            </w:r>
            <w:r>
              <w:rPr>
                <w:sz w:val="22"/>
                <w:szCs w:val="22"/>
              </w:rPr>
              <w:t>- LED32S38T2 (размер 803*140*510мм),серийный номер ТОО100701-53849,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32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SUS  VivoBook Maх " Х541SA" 90NBOCH1-M04730 Celeron N3060 1600 MHz/15.6"/1366х768 / 2Gb/500GB HDD/DVD nem /HD  Graphics 400Wi X541UA.  ASUS, серийный номер G9NOCV07179836B GN:5923, 201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32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ED </w:t>
            </w:r>
            <w:r>
              <w:rPr>
                <w:sz w:val="22"/>
                <w:szCs w:val="22"/>
              </w:rPr>
              <w:t>телевизор</w:t>
            </w:r>
            <w:r>
              <w:rPr>
                <w:sz w:val="22"/>
                <w:szCs w:val="22"/>
                <w:lang w:val="en-US"/>
              </w:rPr>
              <w:t xml:space="preserve"> 32" DOFFLER 32CH 59-T2, 2018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33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струйный Epson L312 (А4, 33 стр./мин), 201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33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рогенератор B</w:t>
            </w:r>
            <w:r>
              <w:rPr>
                <w:sz w:val="22"/>
                <w:szCs w:val="22"/>
                <w:lang w:val="en-US"/>
              </w:rPr>
              <w:t>OSCH</w:t>
            </w:r>
            <w:r>
              <w:rPr>
                <w:sz w:val="22"/>
                <w:szCs w:val="22"/>
              </w:rPr>
              <w:t xml:space="preserve"> мощность 2400 вт., 2019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6033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-рециркулятор медицинский «АРМЕД» СН 211-115 М/1 + Стойка для установки облучателя-рециркулятора модель СПР-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335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33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=SUM(ABOVE)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>3 642 916,5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0,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-1134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3:43:00Z</dcterms:created>
  <dc:creator>Buch8</dc:creator>
  <dc:description/>
  <dc:language>en-US</dc:language>
  <cp:lastModifiedBy>PC58</cp:lastModifiedBy>
  <cp:lastPrinted>2021-02-25T10:43:00Z</cp:lastPrinted>
  <dcterms:modified xsi:type="dcterms:W3CDTF">2021-02-25T03:43:00Z</dcterms:modified>
  <cp:revision>2</cp:revision>
  <dc:subject/>
  <dc:title/>
</cp:coreProperties>
</file>