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объектов основных средств (машин, оборудования, инвентаря и др.), стоимостью  до 20,0 тысяч рублей, закрепленных на праве оперативного управления за </w:t>
      </w:r>
      <w:r>
        <w:rPr>
          <w:b/>
          <w:bCs/>
          <w:u w:val="single"/>
        </w:rPr>
        <w:t xml:space="preserve">Муниципальным автономным дошкольным образовательным учреждением «Детский сад общеразвивающего вида «Малышок» с. Александровское» </w:t>
      </w:r>
      <w:r>
        <w:rPr/>
        <w:t xml:space="preserve"> 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54"/>
        <w:gridCol w:w="1134"/>
        <w:gridCol w:w="1559"/>
        <w:gridCol w:w="1418"/>
        <w:gridCol w:w="2089"/>
      </w:tblGrid>
      <w:tr>
        <w:trPr>
          <w:trHeight w:val="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3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с "Канон ,200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00027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левизор "ЛЖ" модель СF-20 F-39,2000 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68</w:t>
            </w:r>
          </w:p>
        </w:tc>
      </w:tr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вейная .машина Бротхер ,200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95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электронные ,2007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3121410061</w:t>
            </w:r>
          </w:p>
        </w:tc>
      </w:tr>
      <w:tr>
        <w:trPr>
          <w:trHeight w:val="4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триммер"CARVER",201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921671001</w:t>
            </w:r>
          </w:p>
        </w:tc>
      </w:tr>
      <w:tr>
        <w:trPr>
          <w:trHeight w:val="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-факс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anasonik KX-FC962RU-T ,2008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2221350065</w:t>
            </w:r>
          </w:p>
        </w:tc>
      </w:tr>
      <w:tr>
        <w:trPr>
          <w:trHeight w:val="4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хня игровая 3-секционная (плита,мойка,разделочный стол) ,200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600054</w:t>
            </w:r>
          </w:p>
        </w:tc>
      </w:tr>
      <w:tr>
        <w:trPr>
          <w:trHeight w:val="2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ка для игрушек "Теремок" ,200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2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500056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вать детская 3-ярусная ,200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6960036-616361269600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70</w:t>
            </w:r>
          </w:p>
        </w:tc>
      </w:tr>
      <w:tr>
        <w:trPr>
          <w:trHeight w:val="3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медицинский ,200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012</w:t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онный гарнитур ,200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11</w:t>
            </w:r>
          </w:p>
        </w:tc>
      </w:tr>
      <w:tr>
        <w:trPr>
          <w:trHeight w:val="3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,200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22</w:t>
            </w:r>
          </w:p>
        </w:tc>
      </w:tr>
      <w:tr>
        <w:trPr>
          <w:trHeight w:val="3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 1-тумбовый ,200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15-7400118</w:t>
            </w:r>
          </w:p>
        </w:tc>
      </w:tr>
      <w:tr>
        <w:trPr>
          <w:trHeight w:val="2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для документов МШ-8 ,2007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19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для документов МШ-10 ,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20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для документов МШ-15 ,2007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21-7400122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 СН-2 медицинский,2008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23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для документов МШ-8 ,2008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27                          7400135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Ш-8 бук,2009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800185-741800186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олонна,2009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800184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со стеклом МШ-12 бук,2009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800183</w:t>
            </w:r>
          </w:p>
        </w:tc>
      </w:tr>
      <w:tr>
        <w:trPr>
          <w:trHeight w:val="2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 компьютерный СК-11,2009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92</w:t>
            </w:r>
          </w:p>
        </w:tc>
      </w:tr>
      <w:tr>
        <w:trPr>
          <w:trHeight w:val="2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Саратов №1614 м КШ -160,200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73</w:t>
            </w:r>
          </w:p>
        </w:tc>
      </w:tr>
      <w:tr>
        <w:trPr>
          <w:trHeight w:val="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ый ларь Бирюса,200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80</w:t>
            </w:r>
          </w:p>
        </w:tc>
      </w:tr>
      <w:tr>
        <w:trPr>
          <w:trHeight w:val="2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греватель Аристон TITROVIC50VSLIM,200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9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Бирюса-22 ,2008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011006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греватель "Термекс" ,200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1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-стеллаж для бумаг,2009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209-740021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оизводственный с бортом СР31200/600-ЮТ,201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331007-616293033101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 "Анжелика",201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215-740021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 журнальный  СЖ-13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663000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   журнальный  СЖ-15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6630008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  компьютерный ЛДСП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63612663001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хня детская "Глория "4 предмета (2000*360*800),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020002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хня  детская "Глория «(1600/1100*360*700)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020002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альня  кукольная "Барби" (стол ,табурет 2 шт ,кроватка)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020002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А Самсунг WF 06.00 NBX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203000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ылесос Самсунг SC 43.25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331000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SW-05 (до 5 кг),  20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312141008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 Т-28,(280-340-295)мм, заводской номер 09Е2832968,  20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7030095</w:t>
            </w:r>
          </w:p>
        </w:tc>
      </w:tr>
      <w:tr>
        <w:trPr>
          <w:trHeight w:val="3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 документов ШКО,  20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400078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 документов ШКО,  20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40007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греватель GTN 80 V ,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9215450093-4142921545009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 Samsung  SCX-3200 (A4.16стр/мин,лазерное МФУ,32 Мб),   20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200000075-4143020000007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 Самсунг,   20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230114007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медицинские электронные напольные ВМЭН-200,   20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3121420085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реноге</w:t>
            </w:r>
            <w:r>
              <w:rPr>
                <w:sz w:val="20"/>
                <w:szCs w:val="20"/>
                <w:lang w:val="en-US"/>
              </w:rPr>
              <w:t xml:space="preserve"> Lumien Master View &lt;LMV-100103&gt;MW 180*180 cm (97.1.1) </w:t>
            </w:r>
            <w:r>
              <w:rPr>
                <w:sz w:val="20"/>
                <w:szCs w:val="20"/>
              </w:rPr>
              <w:t>,  20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3220300082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рубка Мулинекс ME610 ,  20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3020073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 медицинский ,  20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7030086</w:t>
            </w:r>
          </w:p>
        </w:tc>
      </w:tr>
      <w:tr>
        <w:trPr>
          <w:trHeight w:val="4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т мебели «Космос» (диван +2 кресла,  2013 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0200102</w:t>
            </w:r>
          </w:p>
        </w:tc>
      </w:tr>
      <w:tr>
        <w:trPr>
          <w:trHeight w:val="7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мебели «Сказка люкс» (диван + 2 кресла),36кг, 0,993м3 ,2013 г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66220104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ылесос моющий Karcher SE 4001,  2014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629303310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рубка Polaris PMG2015, мощность 2000 вт, 2015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3020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ое устройство Kyocera'"FS-1020MEP"(A4.принтер-копир-сканер, 64Mb.USB),2016 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202600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ое устройство Kyocepa'"FS-1020MEP"(A4.принтер-копир-сканер,20ppm.64Mb.USB,201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101070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0101070200</w:t>
            </w:r>
          </w:p>
        </w:tc>
      </w:tr>
      <w:tr>
        <w:trPr>
          <w:trHeight w:val="2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нокосилка Викинг ,20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9216710121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-факс Panasonic KX-FT934RU (AOH),   200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2221350137</w:t>
            </w:r>
          </w:p>
        </w:tc>
      </w:tr>
      <w:tr>
        <w:trPr>
          <w:trHeight w:val="5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греватель "Аристон"  ,20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89729001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8972900119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нагреватель « Аристон» 3700193,  2011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8972900120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греватель Аристон ABS 80V , 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8972900117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хня малая 128*42*85,  2008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02001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0200145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оизводственный 1200х800, 20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7401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740147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льня игровая ,  200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540149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олок  ряжения,  2005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66000150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 Аристон WWWSG 8018 B CIS  20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2000132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визор</w:t>
            </w:r>
            <w:r>
              <w:rPr>
                <w:sz w:val="20"/>
                <w:szCs w:val="20"/>
                <w:lang w:val="en-US"/>
              </w:rPr>
              <w:t xml:space="preserve"> LED     Samsung 32"  E32F4020AW Black/Blue HD READY USB (RUS) ,  2014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432301020133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итан-водонагреватель"Аристон",  20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428972900132 41428972900138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есы Меркурий 313 ,  20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433121410116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Laser Jet P1102 &lt;CE651A&gt;,  2013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430101070129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визор</w:t>
            </w:r>
            <w:r>
              <w:rPr>
                <w:sz w:val="20"/>
                <w:szCs w:val="20"/>
                <w:lang w:val="en-US"/>
              </w:rPr>
              <w:t xml:space="preserve"> LED Samsung 32" UE32EH4000AWX,  2014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432301020134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ол компьютерный ,  2005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636125400156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голок мебельный ,  200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636122510157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каф ,  200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636121820159</w:t>
            </w:r>
          </w:p>
        </w:tc>
      </w:tr>
      <w:tr>
        <w:trPr>
          <w:trHeight w:val="4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а стиральная автомат LD F1258 ND,  2010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2030160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ллаж для игрушек №2 угловой (3500*360*1600н) ,  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4401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440162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ллаж для игрушек №3/ (1560*360*2000н) с правой частью ,  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440164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для игрушек №3/ (1560*360*2000н) с левой частью,  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440165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нка "Машина",  2011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500166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ка детская  "Настенька" (2400*360*1800н), 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500167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 тумбой ЛДСП,  201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5101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510180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альня кукольная  Барби (1700*360*1000), 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540168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к  "Мальвина "(1200*360*1500) ,  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540169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льня кукольная  Барби (1700*360*1000) Россия,  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5401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540182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олок "Мальвина "(1200*360*1500),  2011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540170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ллаж для игрушек,  2011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440172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ллаж для игрушек 8400,  2011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2440173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чителя с полкой ,  200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636126620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6620175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разделочный (940*600),  2008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6620176</w:t>
            </w:r>
          </w:p>
        </w:tc>
      </w:tr>
      <w:tr>
        <w:trPr>
          <w:trHeight w:val="4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 Draper Consul AV (1:1) 70/70" 178*178 MW  мобильный  на штативе ,  20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9252930141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Panasonic "KX-MB1900RUB" A4, принтер+сканер+копир (USB2.0) ,  20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9293050126</w:t>
            </w:r>
          </w:p>
        </w:tc>
      </w:tr>
      <w:tr>
        <w:trPr>
          <w:trHeight w:val="4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визор</w:t>
            </w:r>
            <w:r>
              <w:rPr>
                <w:sz w:val="20"/>
                <w:szCs w:val="20"/>
                <w:lang w:val="en-US"/>
              </w:rPr>
              <w:t xml:space="preserve"> LED Samsung 26" UE26EH4000WXRU, 2012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23010201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432301020136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для тактильной игры"Рисуем на песке",  2013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950000183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отелефон Panasonik KX-6711RU,  2015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2221350131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р 2*4 ,  20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7221000184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ёр 3*5 ,  20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7221000185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ас 3*5,  2012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7220000187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с 3*4,5 ,  20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617220000188 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с 2*3 ,  20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7220000189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ас 3*4,5,  2012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7220000190</w:t>
            </w:r>
          </w:p>
        </w:tc>
      </w:tr>
      <w:tr>
        <w:trPr>
          <w:trHeight w:val="4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есос LG VK-89101 HG , 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01001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9300100195</w:t>
            </w:r>
          </w:p>
        </w:tc>
      </w:tr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решетчатый (4 полки - решетки-нерж,сталь,aisi 430.каркас уголок оцинкованная сталь) 900*400*1800 ,201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3360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3360202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а сервировочная (3 уровня, класс: нерж,сталь aisi 430)800*500*930,201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49602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4960207</w:t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 2- дверный , 830*460*1800 ,201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64102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6410204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, 5 полок закрытый, 2 двери, 830*460*1800,  2016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126410209</w:t>
            </w:r>
          </w:p>
        </w:tc>
      </w:tr>
      <w:tr>
        <w:trPr>
          <w:trHeight w:val="2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чка садовая двухколёсная с оцинкованным кузовом, модель WB 120D, 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50001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оборудования, позволяющего в игровой форме формировать навыки безопасного поведения на уличной дорожной сети,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65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60002</w:t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о-методический комплект "Безопасность на дороге,2017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60003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учатель-рециркулятор медицинский "Armed",СН111-115 (пластиковый корпус),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40004</w:t>
            </w:r>
          </w:p>
        </w:tc>
      </w:tr>
      <w:tr>
        <w:trPr>
          <w:trHeight w:val="3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"МЕРЫ ПО ПРОТИВОДЕЙСТВИЮ ТЕРРОРИЗМУ" 1,3х0,95 м ,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7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05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нд "ДЕЙСТВИЯ НАСЕЛЕНИЯ В ЧС ПРИРОДНОГО ХАРАКТЕРА" 1,3х1,25 м (по-0062),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06</w:t>
            </w:r>
          </w:p>
        </w:tc>
      </w:tr>
      <w:tr>
        <w:trPr>
          <w:trHeight w:val="2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"ОРГАНИЗАЦИЯ ГРАЖДАНСКОЙ ОБОРОНЫ" 1,3х1,25 м ,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9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07</w:t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нд "О пожарной безопасности" 1,2х0,85 м,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08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"Методическая работа" 1,2х1,2 м ,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3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09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"УГОЛОК ПО ОХРАНЕ ТРУДА" 1,2 х 1,2 м ,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3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10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а моечная  (сварная мойка ВМ-1) 500/1секц.500*500*860  производственная (нержавеющая сталь),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40011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модель Lenovo.IdeaPad "V110 -15</w:t>
            </w:r>
            <w:r>
              <w:rPr>
                <w:sz w:val="20"/>
                <w:szCs w:val="20"/>
                <w:lang w:val="en-US"/>
              </w:rPr>
              <w:t>IAP</w:t>
            </w:r>
            <w:r>
              <w:rPr>
                <w:sz w:val="20"/>
                <w:szCs w:val="20"/>
              </w:rPr>
              <w:t xml:space="preserve">.тип 80TG,00G2RK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ntel </w:t>
            </w:r>
            <w:r>
              <w:rPr>
                <w:sz w:val="20"/>
                <w:szCs w:val="20"/>
                <w:lang w:val="en-US"/>
              </w:rPr>
              <w:t>Celeron</w:t>
            </w:r>
            <w:r>
              <w:rPr>
                <w:sz w:val="20"/>
                <w:szCs w:val="20"/>
              </w:rPr>
              <w:t xml:space="preserve"> №3350 1100 MHz/15,6"/1366*768/4Gb/500Gb HDD/DVD- RW/intel HD Graphics 500/Wi-Fi/Bluetooth/D</w:t>
            </w:r>
            <w:r>
              <w:rPr>
                <w:sz w:val="20"/>
                <w:szCs w:val="20"/>
                <w:lang w:val="en-US"/>
              </w:rPr>
              <w:t>OS</w:t>
            </w:r>
            <w:r>
              <w:rPr>
                <w:sz w:val="20"/>
                <w:szCs w:val="20"/>
              </w:rPr>
              <w:t xml:space="preserve"> ,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электромобиль Mers  000400 VIP с дистанционным управлением,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9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50016</w:t>
            </w:r>
          </w:p>
        </w:tc>
      </w:tr>
      <w:tr>
        <w:trPr>
          <w:trHeight w:val="2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 электромобиль R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en-US"/>
              </w:rPr>
              <w:t>toys</w:t>
            </w:r>
            <w:r>
              <w:rPr>
                <w:sz w:val="20"/>
                <w:szCs w:val="20"/>
              </w:rPr>
              <w:t xml:space="preserve"> Jeep TOO8ТТ 4WD,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5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50017</w:t>
            </w:r>
          </w:p>
        </w:tc>
      </w:tr>
      <w:tr>
        <w:trPr>
          <w:trHeight w:val="2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 электромобиль Hummer A888MP  с дистанционным управлением,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4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50018</w:t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осипед  Stels magic (колеса 14),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5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50019</w:t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елосипед</w:t>
            </w:r>
            <w:r>
              <w:rPr>
                <w:sz w:val="20"/>
                <w:szCs w:val="20"/>
                <w:lang w:val="en-US"/>
              </w:rPr>
              <w:t xml:space="preserve"> Stels Pilot 110 (</w:t>
            </w:r>
            <w:r>
              <w:rPr>
                <w:sz w:val="20"/>
                <w:szCs w:val="20"/>
              </w:rPr>
              <w:t>колеса</w:t>
            </w:r>
            <w:r>
              <w:rPr>
                <w:sz w:val="20"/>
                <w:szCs w:val="20"/>
                <w:lang w:val="en-US"/>
              </w:rPr>
              <w:t xml:space="preserve"> 12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,2017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5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1250020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льная машина Pilsan Сафари,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50022</w:t>
            </w:r>
          </w:p>
        </w:tc>
      </w:tr>
      <w:tr>
        <w:trPr>
          <w:trHeight w:val="4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мотоцикл Jinjianfeng TR991,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50023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50024</w:t>
            </w:r>
          </w:p>
        </w:tc>
      </w:tr>
      <w:tr>
        <w:trPr>
          <w:trHeight w:val="2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льный трактор  rollyKid Steyr CVT 6190, фирма- производитель </w:t>
            </w:r>
            <w:r>
              <w:rPr>
                <w:sz w:val="20"/>
                <w:szCs w:val="20"/>
                <w:lang w:val="en-US"/>
              </w:rPr>
              <w:t>Rol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s</w:t>
            </w:r>
            <w:r>
              <w:rPr>
                <w:sz w:val="20"/>
                <w:szCs w:val="20"/>
              </w:rPr>
              <w:t>,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2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50025</w:t>
            </w:r>
          </w:p>
        </w:tc>
      </w:tr>
      <w:tr>
        <w:trPr>
          <w:trHeight w:val="3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льная машинка "Молния" с музыкальным рулем ,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8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1250026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етчик Office K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 xml:space="preserve"> B2112,бумага А4,от 6 до 28 мм, серийный номер 2015010865,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,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27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а,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0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003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оборудования, позволяющий формировать навыки безопасного поведения на уличной дорожной сети,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11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ь-рециркулятор медицинский «АРМЕД» СН 211-115 М/1 + Стойка для установки облучателя-рециркулятора модель СПР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30-4101240035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моечная двухсекционная для мытья, дезинфекции и ополаскивания использованной посуды, глубина 45 см, размер емкости 70х70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1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6000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60006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ы электронные порционные, настольные, для простого взвешивания, наибольший предел взвешивания 10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60007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60008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а для рубки мяса (500х500х700 м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60009</w:t>
            </w:r>
          </w:p>
        </w:tc>
      </w:tr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ь для хранения овощей, размеры 1050х630х85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15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учатель- рециркулятор комбинированный, настенный, 2-х ламповый; 2х15 Вт, для обеззараживания воздуха в помещениях в присутствии людей, производительность 45 м³/ч, 160х140х620мм, 5,5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3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37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под пароконвектомат, 10 вмещаемых гастроемкостей , размер 840х700х640 мм; 28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23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, габаритные размеры мм 600х625х1650 мм, общий объем 300 л, объем холодильной камеры 240 л, объем морозильной камеры 60 л, потребляемая мощность 80 Вт, масса 60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24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однокамерный бытовой, габаритные размеры 1450х580х600 мм; общий объем 280 л, цвет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39-4101260040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еская система закрытого типа, двухполосная концертная АС, мощность 500 Вт, материал корпуса M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41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утбук</w:t>
            </w:r>
            <w:r>
              <w:rPr>
                <w:sz w:val="20"/>
                <w:szCs w:val="20"/>
                <w:lang w:val="en-US"/>
              </w:rPr>
              <w:t xml:space="preserve"> IdeaPad G580 15.6"(1366x768)/Intel Pentium 2020M(2.4Ghz)/4096Mb/500Gb/DVDrw/Int:Intel HD/Cam/BT/WiFi/48WHr/war 1y/2.6kg/dark brown/W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40</w:t>
            </w:r>
          </w:p>
        </w:tc>
      </w:tr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ель мощности, стандарт звука стерео, 2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42</w:t>
            </w:r>
          </w:p>
        </w:tc>
      </w:tr>
      <w:tr>
        <w:trPr>
          <w:trHeight w:val="4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овая дорожка детская с механической системой нагрузки, размер 72х59х77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43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44</w:t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-манеж с баскетбольным кольц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47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ля спортивных занятий с детьми – мостик, выполнен из многослойной фанеры, перекладины  из березы, диаметр перекладин 30мм, длина 2000 мм, ширина 400мм, высота от 550 до 630 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48</w:t>
            </w:r>
          </w:p>
        </w:tc>
      </w:tr>
      <w:tr>
        <w:trPr>
          <w:trHeight w:val="6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утбук</w:t>
            </w:r>
            <w:r>
              <w:rPr>
                <w:sz w:val="20"/>
                <w:szCs w:val="20"/>
                <w:lang w:val="en-US"/>
              </w:rPr>
              <w:t xml:space="preserve"> IdeaPad G580 15.6"(1366x768)/Intel Pentium 2020M(2.4Ghz)/4096Mb/500Gb/DVDrw/Int:Intel HD/Cam/BT/WiFi/48WHr/war 1y/2.6kg/dark brown/W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2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43-4101240044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4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40056</w:t>
            </w:r>
          </w:p>
        </w:tc>
      </w:tr>
      <w:tr>
        <w:trPr>
          <w:trHeight w:val="4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а логопед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5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51</w:t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офисный с дверьми, материал ЛДСП, габаритные размеры 700х500х187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52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ухожарочный для стерилизации сухим горячим воздухом хирургического инструмента, габаритные размеры 585x580x540мм, масса 36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53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для одежды воспитателя, материал ЛДСП, габаритные размеры 700х500х1872 м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2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65</w:t>
            </w:r>
          </w:p>
        </w:tc>
      </w:tr>
      <w:tr>
        <w:trPr>
          <w:trHeight w:val="3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широкий с полками, материал ЛДСП, габаритные размеры 800х406х2000 м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5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012600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62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0064</w:t>
            </w:r>
          </w:p>
        </w:tc>
      </w:tr>
      <w:tr>
        <w:trPr>
          <w:trHeight w:val="3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лазерное (принтер/копир/сканер/факс)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1240045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мягкая игровая каркасная мебель "Ромашка" (диван, 2 кре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5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1260066-4101260074</w:t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ка детская игровая, материал ламинированная ДСП 16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7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1260075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1260083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-шкаф для уборочного инвентаря СУИ, 2-х дверный, внешние размеры  600х500х1656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1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1260084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1260092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 воспитателя,  материал ЛДСП, габаритные размеры 700х500х187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1260093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1260101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широкий с полками, материал ЛДСП, габаритные размеры 800х406х20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1260102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1260104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неж разборный состоит из 5-ти модулей (2 полукольца, 2 бруса, мини мат), габаритные размеры 1500х1050х20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1260105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1260108</w:t>
            </w:r>
          </w:p>
        </w:tc>
      </w:tr>
      <w:tr>
        <w:trPr>
          <w:trHeight w:val="3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набор «Четырехсторонний перекресток, размер 3700х37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1360010</w:t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ый набор из трех трапеций, размер 100х50х90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1360011</w:t>
            </w:r>
          </w:p>
        </w:tc>
      </w:tr>
      <w:tr>
        <w:trPr>
          <w:trHeight w:val="2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мягких детских спортивных моду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1360012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 «Мини» Н пл.=0,9 м (004201), заводской номер ГР-369766, дата выпуска 21.09.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126110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о скамьями детский (002606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водской номер СС-369721, дата выпуска-21.09.2015 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водской номер СС-369720, дата выпуска-21.09.2015 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водской номер СС-369719, дата выпуска-21.09.2015 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водской номер СС-369716, дата выпуска-21.09.2015 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водской номер СС-369715, дата выпуска-21.09.2015 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водской номер СС-369718, дата выпуска-21.09.2015 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водской номер СС-369717, дата выпуска-21.09.2015 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водской номер СС-369714, дата выпуска-21.09.2015 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водской номер СС-369713, дата выпуска-21.09.2015 г.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126112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126120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 на пружине "Самолет" (004111), заводской номер КП-369739, дата выпуска 21.09.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126122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 на пружине "Мотоцикл" (004112), заводской номер КП-369740, дата выпуска 21.09.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123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алка на пружине "Лошадка" (004113), заводской номер КП-369741, дата выпуска 21.09.2015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124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 на пружине "Ромашка" (004114), заводской номер КП-369742, дата выпуска 21.09.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125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 на пружине "Петушок" (004116), заводской номер КП-369743, дата выпуска 21.09.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126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 на пружине "Бабочка" (004117), заводской номер КП-369744, дата выпуска 21.09.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127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 на пружине "Дельфин" (004121), заводской номер КП-369745, дата выпуска 21.09.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128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 на пружине "Пчелка" (004126), заводской номер КП-369748, дата выпуска 21.09.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129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 на пружине "Слоненок" (004129), заводской номер КП-369749, дата выпуска 21.09.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130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 на пружине "Рыбка" (004130), заводской номер КП-369750, дата выпуска 21.09.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131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 на пружине "Пароходик" (004132), заводской номер КП-369751, дата выпуска 21.09.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132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 на пружине "Осьминог" (004133), заводской номер КП-369752, дата выпуска 21.09.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133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 на пружине "Гномик" (004135), заводской номер КП-369753, дата выпуска 21.09.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134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 на пружине "Лягушонок" (004140), заводской номер КП-369756, дата выпуска 21.09.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135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 на пружине двухместная "Кораблик" (004122), заводской номер КП-3697466, дата выпуска 21.09.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136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 на пружине 2-местная "Кабриолет" (004136), заводской номер КП-369754, дата выпуска 21.09.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138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 на пружине "Квадроцикл" (004137), заводской номер КП-369755, дата выпуска 21.09.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139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усель с сиденьями и оградкой (004195), заводской номер КР-369765, дата выпуска 21.09.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140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аль вертикальная (006723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водской номер СВ-369785, дата выпуска-21.09.2015 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водской номер СВ-369784, дата выпуска-21.09.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15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151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ана большая (006727), заводской номер ЛИ-369786, дата выпуска  21.09.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152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раль горизонтальная (006722), заводской номер СГ-369783, дата выпуска 21.09.2015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26155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78 682</w:t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14:00Z</dcterms:created>
  <dc:creator>Buch8</dc:creator>
  <dc:description/>
  <dc:language>en-US</dc:language>
  <cp:lastModifiedBy>PC58</cp:lastModifiedBy>
  <cp:lastPrinted>2021-03-29T17:13:00Z</cp:lastPrinted>
  <dcterms:modified xsi:type="dcterms:W3CDTF">2021-03-29T10:14:00Z</dcterms:modified>
  <cp:revision>2</cp:revision>
  <dc:subject/>
  <dc:title/>
</cp:coreProperties>
</file>