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</w:rPr>
        <w:t>Муниципальным казенным общеобразовательным учреждением «Средняя общеобразовательная школа с. Назин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85"/>
        <w:gridCol w:w="4131"/>
        <w:gridCol w:w="177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1-00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 (помещения на 1-ом этаже №№1-17, 29-39 площадь 797,2 кв.м, на 2-ом этаже №№40-60 площадь 628,2 кв.м), нежилое ,2-этажное брусчатое,1988 года постройки этажное, брусчатое, общая площадь 1425,4 кв.м, кадастровый номер 70:01:0000003:522,</w:t>
            </w:r>
          </w:p>
          <w:p>
            <w:pPr>
              <w:pStyle w:val="Normal"/>
              <w:rPr/>
            </w:pPr>
            <w:r>
              <w:rPr/>
              <w:t>Томская  область, Александровский  район, с. Назино, ул. Молодежная, д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8462,9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73,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79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 218 462,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773,56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34:00Z</dcterms:created>
  <dc:creator>Buch8</dc:creator>
  <dc:description/>
  <dc:language>en-US</dc:language>
  <cp:lastModifiedBy>PC58</cp:lastModifiedBy>
  <cp:lastPrinted>2021-02-12T11:34:00Z</cp:lastPrinted>
  <dcterms:modified xsi:type="dcterms:W3CDTF">2021-02-12T04:34:00Z</dcterms:modified>
  <cp:revision>2</cp:revision>
  <dc:subject/>
  <dc:title/>
</cp:coreProperties>
</file>