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бъектов недвижимого имущества (здания, сооружения), закрепленных на праве оперативного управления з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ым бюджетным учреждением «Культурно-спортивный комплекс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01 января 2021 год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47"/>
        <w:gridCol w:w="7654"/>
        <w:gridCol w:w="1134"/>
        <w:gridCol w:w="1418"/>
        <w:gridCol w:w="1417"/>
        <w:gridCol w:w="184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характеристика, год построй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, кв.м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тира, нежилое, 1978 года постройки, 1-этажное, блочное, общая площадь 201,8 кв. м., Томская область, Александров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лександровское, пер. Больничный, 10а, строение №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70:01:0000015: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9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0400010222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спорткомплекс, 1988 года постройки, строения 1-этажные, общая площадь застройки 17584,5 кв. м, в том числе: общая площадь строений 193,4 кв. м, Томская область, Александровский район, с. Александровское, ул. Мира, 57, кадастровый номер 70:01:0000017: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081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971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0400010222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дома культуры, нежилое, 1965 года постройки,  1-этажное, бревенчатое, общая площадь  214,5 кв.м., Томская область, Александровский район, д. Ларино, ул. Обская,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6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53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иблиотеки, нежилое, 2-этажное, брусчатое, общая площадь 448,9 кв.м., Томская область, Александровский район, с. Александровское, ул. Лебедева, 13, кадастровый номер 70:01:0000015:1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0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96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0815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нежилое, 1-этажное, шлакобетонное, 1990 года постройки, общая площадь 390,6 кв.м, Томская область, Александровский район, с. Александровское, пер. Юбилейный, 3, строение 1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70:01:0000015:1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2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0400010225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Спортивная площадка (две качели, горка, песочница), Томская область, Александровский район, пос. Октябрьский, ул. Новая (в районе здания поч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096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районного дома культуры, нежилое, 2-этажное, кирпичное, 1992 года постройки, общая площадь 2264 кв. м, расположенное по адресу: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мская область, Александровский район, с. Александровское, ул. Ленина, 9,</w:t>
            </w:r>
            <w:r>
              <w:rPr>
                <w:sz w:val="22"/>
                <w:szCs w:val="22"/>
              </w:rPr>
              <w:t xml:space="preserve"> кадастровый номер70:01:0000016:1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809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58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1120006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ружение - Постамент с подиумом (железный), 2018 года изготовления, </w:t>
            </w:r>
            <w:r>
              <w:rPr>
                <w:sz w:val="22"/>
                <w:szCs w:val="22"/>
              </w:rPr>
              <w:t xml:space="preserve">расположенное по адресу: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мская область, Александровский район, с. Александровское, ул. Юргина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11300071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1-00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ть здания, нежилого, 1-этажного, кирпичного, 1972 года постройки (на поэтажном плане помещение № 6), площадь 54,5 кв. м, кадастровый номер здания 70:01:0000015:1148, Томская область, Александровский район, с. Александровское, ул. Ленина,8, ст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4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1020000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8377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4708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20:00Z</dcterms:created>
  <dc:creator>atlant</dc:creator>
  <dc:description/>
  <cp:keywords/>
  <dc:language>en-US</dc:language>
  <cp:lastModifiedBy>PC58</cp:lastModifiedBy>
  <cp:lastPrinted>2021-03-05T13:20:00Z</cp:lastPrinted>
  <dcterms:modified xsi:type="dcterms:W3CDTF">2021-04-09T09:37:00Z</dcterms:modified>
  <cp:revision>4</cp:revision>
  <dc:subject/>
  <dc:title>РЕЕСТР</dc:title>
</cp:coreProperties>
</file>