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 основных средств (машин оборудования, инвентаря и др.), стоимостью до 20,0 тыс.руб., закрепленных на праве хозяйственного ведения за Муниципальным унитарным предприятием  «Аптека № 29» Александровского района Томской области</w:t>
      </w:r>
    </w:p>
    <w:p>
      <w:pPr>
        <w:pStyle w:val="Normal"/>
        <w:jc w:val="center"/>
        <w:rPr/>
      </w:pPr>
      <w:r>
        <w:rPr/>
        <w:t>по состоянию на 01 января 2021 г.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8080"/>
        <w:gridCol w:w="1276"/>
        <w:gridCol w:w="1417"/>
        <w:gridCol w:w="1559"/>
      </w:tblGrid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а,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, адрес места на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 письменный, 2003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нижный, 200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Бирюса»,  200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«Samsung», 201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Шкаф демонстрационный, ЛДСП,</w:t>
            </w:r>
          </w:p>
          <w:p>
            <w:pPr>
              <w:pStyle w:val="Normal"/>
              <w:rPr/>
            </w:pPr>
            <w:r>
              <w:rPr/>
              <w:t xml:space="preserve">1,0х6х2,0, белый, 2011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ристенный, ЛДСП, 1,0х0,5х2,1, белый, 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вок рабочий, ЛДСП, 1,2х0,6х0,8, белый, 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 Panasonic KX-FP218RU, 2011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 МФУ Panasonic KX-MB1500RUW,  лазерное, 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 ПЭВМ PentiumG630/2, 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Бирюса», 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Е2241, 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DA, 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лекарств «Милана», 2012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, 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в сборе ПК iRU Home330BTS X2, 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МФУ SAMSUNG SCX-3405W/ XEV, 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Beng21.5  GW2250E Glossy- Black VA, 2013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книг, артикул 09.116.01, 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офисный, 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ан офисный для торгового зала, 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архивный, 3*2,5, 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штрих-кода Datalogic QuickScan Lite QW2420 2D (xthysg.USB.с подставкой),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этикеток </w:t>
            </w:r>
            <w:r>
              <w:rPr>
                <w:lang w:val="en-US"/>
              </w:rPr>
              <w:t>TSC</w:t>
            </w:r>
            <w:r>
              <w:rPr/>
              <w:t xml:space="preserve"> </w:t>
            </w:r>
            <w:r>
              <w:rPr>
                <w:lang w:val="en-US"/>
              </w:rPr>
              <w:t>TDP</w:t>
            </w:r>
            <w:r>
              <w:rPr/>
              <w:t>-225 (термо, 72 мм, 203</w:t>
            </w:r>
            <w:r>
              <w:rPr>
                <w:lang w:val="en-US"/>
              </w:rPr>
              <w:t>dpi</w:t>
            </w:r>
            <w:r>
              <w:rPr/>
              <w:t>) (белый, RS-232/</w:t>
            </w:r>
            <w:r>
              <w:rPr>
                <w:lang w:val="en-US"/>
              </w:rPr>
              <w:t>USB</w:t>
            </w:r>
            <w:r>
              <w:rPr/>
              <w:t>),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 9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 36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4:41:00Z</dcterms:created>
  <dc:creator>Елена Николаевна</dc:creator>
  <dc:description/>
  <dc:language>en-US</dc:language>
  <cp:lastModifiedBy>PC58</cp:lastModifiedBy>
  <cp:lastPrinted>2021-04-09T11:40:00Z</cp:lastPrinted>
  <dcterms:modified xsi:type="dcterms:W3CDTF">2021-04-09T04:41:00Z</dcterms:modified>
  <cp:revision>2</cp:revision>
  <dc:subject/>
  <dc:title>Приложение №1</dc:title>
</cp:coreProperties>
</file>