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транспортных средств, 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учреждением Отдел образования Администрации Александровского района Т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536"/>
        <w:gridCol w:w="2126"/>
        <w:gridCol w:w="1843"/>
        <w:gridCol w:w="1842"/>
        <w:gridCol w:w="2268"/>
      </w:tblGrid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выпуска, изготовления, номер агре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b/>
              </w:rPr>
              <w:t xml:space="preserve"> </w:t>
            </w:r>
            <w:r>
              <w:rPr/>
              <w:t>УАЗ 31519, легковой, идентификационный  номер ХТТ31519040582984, год изготовления 2004, модель , № двигатель УМЗ-421 800 № 40800520, шасси № 31510040501771,</w:t>
            </w:r>
          </w:p>
          <w:p>
            <w:pPr>
              <w:pStyle w:val="Normal"/>
              <w:rPr/>
            </w:pPr>
            <w:r>
              <w:rPr/>
              <w:t>кузов № 31514040024234, тип двигателя «бензиновый»,  цвет «белая ночь» паспорт 73 КУ № 122347 от 11.11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8 СО 70</w:t>
            </w:r>
            <w:r>
              <w:rPr>
                <w:lang w:val="en-US"/>
              </w:rPr>
              <w:t>R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3</w:t>
            </w:r>
          </w:p>
        </w:tc>
      </w:tr>
      <w:tr>
        <w:trPr>
          <w:trHeight w:val="1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9 легковой, идентификационный  номер ХТТ31519040579004, год изготовления  2004, модель, № двигателя  УМЗ – 421800 № 40504641, шасси № 31510040597322, кузов № 31514040019216, тип двигателя «бензиновый», цвет «белая ночь», паспорт 73 КУ № 118270 от 06.10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362 СО 70</w:t>
            </w:r>
            <w:r>
              <w:rPr>
                <w:lang w:val="en-US"/>
              </w:rPr>
              <w:t>R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4100310124</w:t>
            </w:r>
          </w:p>
        </w:tc>
      </w:tr>
      <w:tr>
        <w:trPr>
          <w:trHeight w:val="1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 легковой, идентификационный  номер ХТТ31630060007495, год изготовления  2006, № двигателя 40900R*63046061, шасси (рама) № 31630060550158, мощность двигателя 128 л.с., тип двигателя бензиновый, цвет «посейдон металлик» паспорт транспортного средства 73 ММ № 465289 от 13.03.200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31 ХЕ 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83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8 23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09:00Z</dcterms:created>
  <dc:creator>Buch8</dc:creator>
  <dc:description/>
  <dc:language>en-US</dc:language>
  <cp:lastModifiedBy>PC58</cp:lastModifiedBy>
  <cp:lastPrinted>2021-02-11T17:08:00Z</cp:lastPrinted>
  <dcterms:modified xsi:type="dcterms:W3CDTF">2021-02-11T10:09:00Z</dcterms:modified>
  <cp:revision>2</cp:revision>
  <dc:subject/>
  <dc:title/>
</cp:coreProperties>
</file>