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недвижимого имущества (зданий, строений, помещений, сооружений, объектов инженерной инфраструктуры), 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униципальным бюджетным образовательным учреждением дополнительного образования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Детско-юношеская спортивная школа»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4678"/>
        <w:gridCol w:w="1628"/>
        <w:gridCol w:w="1776"/>
        <w:gridCol w:w="1670"/>
        <w:gridCol w:w="2078"/>
      </w:tblGrid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-0016-00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лыжной базы, нежилое, 1-этажное, брусчатое , 1989 года постройки ,  2004 года реконструкции, общая площадь, 158,5 кв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, Томская область, Александровский район,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андровское, ул. Сибирская, д. 13а, стр.3, кадастровый номер 70:01:0000018:5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51,6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96,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18</w:t>
            </w:r>
          </w:p>
        </w:tc>
      </w:tr>
      <w:tr>
        <w:trPr>
          <w:trHeight w:val="1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,  нежилое, помещения 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этажном плане №№ 71-76, общая площадь 169,2 кв. м, 1969 года постройки, Томская область, Александровский район, с. Александровское, пер. Школьный д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70:01:0000016:12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9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109,6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19</w:t>
            </w:r>
          </w:p>
        </w:tc>
      </w:tr>
      <w:tr>
        <w:trPr>
          <w:trHeight w:val="5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, тепло- водопроводная сеть, стальная, 2007 года постройки, протяженность 158,4 пог .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70,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30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 901 531,8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4 496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 xml:space="preserve"> 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52:00Z</dcterms:created>
  <dc:creator>Buch8</dc:creator>
  <dc:description/>
  <dc:language>en-US</dc:language>
  <cp:lastModifiedBy>PC58</cp:lastModifiedBy>
  <cp:lastPrinted>2021-02-12T15:52:00Z</cp:lastPrinted>
  <dcterms:modified xsi:type="dcterms:W3CDTF">2021-02-12T08:52:00Z</dcterms:modified>
  <cp:revision>2</cp:revision>
  <dc:subject/>
  <dc:title/>
</cp:coreProperties>
</file>