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общеобразовательным учреждением «Средняя общеобразовательная школа с. Назино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233"/>
        <w:gridCol w:w="709"/>
        <w:gridCol w:w="1701"/>
        <w:gridCol w:w="1584"/>
        <w:gridCol w:w="1960"/>
        <w:gridCol w:w="69"/>
      </w:tblGrid>
      <w:tr>
        <w:trPr>
          <w:trHeight w:val="15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плеер марка LG /BC DC 675Х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32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ученика PROVIEW, мод. 786 N,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7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40006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samsung М2-1210,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42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LG 3365К,200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7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/>
              <w:t>Телевизор DVC модель AY-2104CE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7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"Мечта",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7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40014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швейная Janome,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80 41429268000032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лок  JAGUAR ,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8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толярный ВСТ-3 ,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2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проекционный на штативе Screen MediSM-TR 180*180 ,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26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 портативный Acer Extensa 5220-100508Mi CM-540SR)1.86 /15.4"WXGA ,20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3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i Sensys MF-4018(+сканер/копир ,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7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3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LG RAD 114 B,201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230114000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ОБПс-300,200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77-7400278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а Сони GAB-Ы 35 СР,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230114000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машинка JANOME MS 100,2010 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9268030007</w:t>
            </w:r>
          </w:p>
        </w:tc>
      </w:tr>
      <w:tr>
        <w:trPr>
          <w:trHeight w:val="5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ебели (парта+2 стула) ,200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4,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08 61636122110040-61636122110048 7400054 61636122110066-6163612211007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ая установка ОПК Т-ТА ТГГ,20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3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я с полкой,200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6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17 61636121730051-6163612173005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атор Вермона,20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68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Elenberg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7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СПРМ-1200/1,201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2740002 6163612274000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К32Э010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11 61636953000036-61636953000039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а искусственная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3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МШ-12 ,200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26-7400127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-х тумбовый,200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28-7400129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,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42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37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-х тумбовый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35 61636124210049-6163612421005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Д 140,20 лев ,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36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Юпитер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37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 ТД 140,45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4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4310034-6163612431003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1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4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3-х секционная ,200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01 61636953000055-61636953000059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с надставкой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06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,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1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4310061-6163612431006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 ДА-32 ,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99:   7400200 740020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305.2Ш ,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02-740020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белая  2*1 м ,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06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Бирюса" 134К ,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07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 гимнастический ,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8-7400209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ирокий полуоткрытый 305.2ш,200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63-7400266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ая камера Саратов -106,200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68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ереговоров,200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69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чителя ,200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7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мясорубка " Белвар",201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302000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 пневматическая МР-512(пластик)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71200024-4142927120002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ы CAS SW -(до 20кг) электронные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21010008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водонагреватель ЭВПЗ-15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2900016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а моечная ВММ-500/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29300100009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а  моечная ВММ- 600/1 (1 секц.) 600*600*860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010001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шилка для рук BXG-165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223001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ик Бирюса 146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000012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одильник Саратов 263 /КШД-200/30/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00001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разделочный СПМР-6-1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4001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р напольный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7000002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производств. СПММ сплошная полка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4002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з,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5100026-41428975100028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Janome,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60700116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ягкой мебели, 200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3612210010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скройный,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83011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ткрытый широкий цвет ольха 854*450*2010, 20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53011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кен 44 размер,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1020112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ло,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102011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маркерная 1000*700 мм,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300011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De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piron</w:t>
            </w:r>
            <w:r>
              <w:rPr>
                <w:sz w:val="22"/>
                <w:szCs w:val="22"/>
              </w:rPr>
              <w:t xml:space="preserve"> №5050 </w:t>
            </w:r>
            <w:r>
              <w:rPr>
                <w:sz w:val="22"/>
                <w:szCs w:val="22"/>
                <w:lang w:val="en-US"/>
              </w:rPr>
              <w:t>CelD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815/2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32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VDR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nt</w:t>
            </w:r>
            <w:r>
              <w:rPr>
                <w:sz w:val="22"/>
                <w:szCs w:val="22"/>
              </w:rPr>
              <w:t>/15.6/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Linux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a</w:t>
            </w:r>
            <w:r>
              <w:rPr>
                <w:sz w:val="22"/>
                <w:szCs w:val="22"/>
              </w:rPr>
              <w:t xml:space="preserve"> ,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117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 учебный  XCP-1600x ( с микровинтом) ,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11550102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луоткрытый,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103-61636121800104</w:t>
            </w:r>
          </w:p>
        </w:tc>
      </w:tr>
      <w:tr>
        <w:trPr>
          <w:trHeight w:val="5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луоткрытый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10082-61636121810083</w:t>
            </w:r>
          </w:p>
        </w:tc>
      </w:tr>
      <w:tr>
        <w:trPr>
          <w:trHeight w:val="43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Тумба для мультимедиапроектора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1008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Стеллаж нержавеющий,.4 полки СТК-1200/500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9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087-61636123360089</w:t>
            </w:r>
          </w:p>
        </w:tc>
      </w:tr>
      <w:tr>
        <w:trPr>
          <w:trHeight w:val="32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Полка настенная для разделочных досок ПКД-600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5520093</w:t>
            </w:r>
          </w:p>
        </w:tc>
      </w:tr>
      <w:tr>
        <w:trPr>
          <w:trHeight w:val="55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Шведская стенка 2,8 м, перекладина-фанера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930300076-6163930300078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гимнастическая жёсткая 2м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930300079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ёл гимнастический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93030008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гимнастический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93030008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ор  Acer P1120(3D) DLP 2700 LUMENS SVGA(800*600)3000:1CB11+EccPro.ZOOM HDMi*12.3 кг,   20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25 41433220300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ран Elite Screen T85UWS1(85/1:1) 152*152 cm,тренога (напольный),MW,корпус черный, 20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0300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iRU Patriot 522 Pentium B960/2Gb/500Gb/DVDRW/HDG/156"/HD/W7S/blask/BT2/0/6c/, 20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28- 4143322030003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зпроводной маршрутизатор </w:t>
            </w:r>
            <w:r>
              <w:rPr>
                <w:sz w:val="22"/>
                <w:szCs w:val="22"/>
                <w:lang w:val="en-US"/>
              </w:rPr>
              <w:t>NETGE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GN</w:t>
            </w:r>
            <w:r>
              <w:rPr>
                <w:sz w:val="22"/>
                <w:szCs w:val="22"/>
              </w:rPr>
              <w:t xml:space="preserve">3500-100 </w:t>
            </w:r>
            <w:r>
              <w:rPr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DSL</w:t>
            </w:r>
            <w:r>
              <w:rPr>
                <w:sz w:val="22"/>
                <w:szCs w:val="22"/>
              </w:rPr>
              <w:t xml:space="preserve"> ,  20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ик  для проектора SOPAR.СПИДИ (РТ-9) ,  20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400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токамера  цифровая Canon  PowerShot A2500,   20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40038</w:t>
            </w:r>
          </w:p>
        </w:tc>
      </w:tr>
      <w:tr>
        <w:trPr>
          <w:trHeight w:val="55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35" w:hanging="6335"/>
              <w:rPr/>
            </w:pPr>
            <w:r>
              <w:rPr>
                <w:sz w:val="22"/>
                <w:szCs w:val="22"/>
              </w:rPr>
              <w:t>Телевизор LED Irbis 22 N22Q59FaI ,  20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3010200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35" w:hanging="6335"/>
              <w:rPr/>
            </w:pPr>
            <w:r>
              <w:rPr>
                <w:sz w:val="22"/>
                <w:szCs w:val="22"/>
              </w:rPr>
              <w:t>Мясорубка Panasonic MKZG1500 ,  20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020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плетчик Fellowes STARLET 2 120 A4/ перф10л. сшив/макс 120л/ пластик, 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2204000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 Acer C205 DLP 150Lm FWVGA(854*480) 1000/1 ресурс лампы (30000час)0.166kg  2014г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2202000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руйный</w:t>
            </w:r>
            <w:r>
              <w:rPr>
                <w:sz w:val="22"/>
                <w:szCs w:val="22"/>
                <w:lang w:val="en-US"/>
              </w:rPr>
              <w:t xml:space="preserve"> HP DeckJet ink Abvantage 1515 AIO Printer ,2014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0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ик  для видеопроектора,  201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700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сло компьютерное Мартин , 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920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ран  Elite Screens 127*127 cм Manual  M7 1XWS1 1/1 настенно-потолочный рулонный белый,  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220300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люзи 200*160 ,(тканевые,цвет « голубой»вертикальные) 2016 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0090000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00900000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решение WEDO, LEGO 9580(электронный конструктор),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600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Ledunix 8, 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4000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/>
              <w:t>Облучатель бактерицидный Дезар,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4000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ул-кресло для руководителя, 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60004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ФУ струйный Canon Pixma G2411 (2313C025) A4 USB черный, 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40005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ФУ лазерный </w:t>
            </w: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DCP</w:t>
            </w:r>
            <w:r>
              <w:rPr/>
              <w:t>-1510 (</w:t>
            </w:r>
            <w:r>
              <w:rPr>
                <w:lang w:val="en-US"/>
              </w:rPr>
              <w:t>DCP</w:t>
            </w:r>
            <w:r>
              <w:rPr/>
              <w:t>1510</w:t>
            </w:r>
            <w:r>
              <w:rPr>
                <w:lang w:val="en-US"/>
              </w:rPr>
              <w:t>R</w:t>
            </w: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>4,белый/черный, 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40006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4000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40010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микрофоны</w:t>
            </w:r>
            <w:r>
              <w:rPr>
                <w:lang w:val="en-US"/>
              </w:rPr>
              <w:t xml:space="preserve"> AKG WMS40 Mini2 Vocal Set BD US25A/C (537.500 &amp; 539.300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40013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=SUM(ABOVE)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1 161 824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,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47:00Z</dcterms:created>
  <dc:creator>Buch8</dc:creator>
  <dc:description/>
  <dc:language>en-US</dc:language>
  <cp:lastModifiedBy>PC58</cp:lastModifiedBy>
  <cp:lastPrinted>2021-02-12T11:46:00Z</cp:lastPrinted>
  <dcterms:modified xsi:type="dcterms:W3CDTF">2021-02-12T04:47:00Z</dcterms:modified>
  <cp:revision>2</cp:revision>
  <dc:subject/>
  <dc:title/>
</cp:coreProperties>
</file>