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недвижимого имущества (зданий, строений, помещений, сооружений, объектов инженерной инфраструктуры)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Муниципальным автономным общеобразовательным учреждением  "Средняя общеобразовательная школа №1 с. Александровское"</w:t>
      </w:r>
    </w:p>
    <w:p>
      <w:pPr>
        <w:pStyle w:val="Normal"/>
        <w:jc w:val="center"/>
        <w:rPr/>
      </w:pPr>
      <w:r>
        <w:rPr/>
        <w:t>по состоянию 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727"/>
        <w:gridCol w:w="4111"/>
        <w:gridCol w:w="1417"/>
        <w:gridCol w:w="1701"/>
        <w:gridCol w:w="1843"/>
        <w:gridCol w:w="2693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, характеристика, год постройки, место 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Р-0013-00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, нежилое (гараж), 1-этажное, кирпичное, 1986 года постройки, общая площадь 303,7 кв. м,  Томская область, Александровский райо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Александровское,  ул. Советская, д. 32 , строен.1, кадастровый номер 70:01:0000016:1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3.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75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4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100000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-0013-0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, нежилое (теплица), 1-этажное, кирпичное, 1986 года постройки, общая площадь 118,7 кв. м,  Томская область, Александровский райо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Александровское, ул. Советская, д. 32, строен. 2, кадастровый номер 70:01:0000016:112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5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100000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Р-0013-00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мкость для канализации, 15 куб. м, 1996 года, Томская область, Александровский райо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Александровское, ул. Советская, 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03100001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Р-0013-00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мкость для канализации, 25 куб. м, 1996 года, Томская область, Александровский райо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Александровское, ул. Советская, 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03100001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Р-0013-00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ружение – Линия электропередачи, , 1985 года постройки,  Томская область, Александровский район, с. Александровское, ул. Советская, 3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8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03100000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Р-0013-00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ружение – Канализационные сети (металлические трубы),  протяженность 100 м, 1984 года постройки, Томская область, Александровский район, с. Александровско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оветская, 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031000006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-0013-00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ружение - Водопроводные сети (металлические трубы), 1984 года постройки,                Томская область, Александровский райо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Александровское, ул. Советская, 3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6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031000005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Р-0013-00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оружение - Проезд, (плиты бетонные), 1985 года постройки, Томская область, Александровский район, с. Александровско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оветская, 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55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031000002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Р-0013-00</w:t>
            </w: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оружение – Теплопроводные сети (трубы), 1984 года постройки, Томская область,  Александровский район, с. Александровско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оветская, 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47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031000007</w:t>
            </w:r>
          </w:p>
        </w:tc>
      </w:tr>
      <w:tr>
        <w:trPr>
          <w:trHeight w:val="8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Р-0013-00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ружение – Овощехранилище, 1-этажное, кирпичное,1984 года постройки, 2011 года реконструкции, общая площадь 39,6 кв. 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Александровское, ул. Советская, 32, стр.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,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31000639</w:t>
            </w:r>
          </w:p>
        </w:tc>
      </w:tr>
      <w:tr>
        <w:trPr>
          <w:trHeight w:val="142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Р-0013-00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ружение – Ограждение, металлическое из кованных решетчатых секций на опорных стойках, высота 1,7м, 2015 года  постройки, протяженность 183,2  м (в т.ч. ворота двустворчатые 5 *1,7м - 2шт, калитка 1,1 м*1,7 м-1шт.), Томская область, Александровский район, с. Александровское, ул. Советская, 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61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972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1000703</w:t>
            </w:r>
          </w:p>
        </w:tc>
      </w:tr>
      <w:tr>
        <w:trPr>
          <w:trHeight w:val="16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-0013-0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, нежилое, 3-этажное, кирпичное, 1984 года постройки, общая площадь 4876,7 кв. м, Томская область, Александровский район,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Александровское, ул. Советская, д. 3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астровый номер 70:01:0000016:112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4605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0439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12040001</w:t>
            </w:r>
          </w:p>
        </w:tc>
      </w:tr>
      <w:tr>
        <w:trPr>
          <w:trHeight w:val="16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-0013-0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дания, нежилое, 1-этажное, брусчатое, 1979 года (на поэтажном плане помещения  №№ 1-15), общая площадь 347,8 кв. м,  Томская область, Александровский райо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Александровское, ул. Юргина, д. 1, кадастровый номер 70:01:0000016:1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407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75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31040002</w:t>
            </w:r>
          </w:p>
        </w:tc>
      </w:tr>
      <w:tr>
        <w:trPr>
          <w:trHeight w:val="16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-0013-0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ружение – металлическое ограждение (металлические секции 1900х1900 мм -150 штук, калитки 1900х1200 мм – 3 штуки, ворота 5000х1900 мм - 2 штуки), протяженностью 303 погонных метров, местонахождение - территория МАОУ СОШ № 1, расположенной по адресу: Томская область, Александровский район, с. Александровское, ул. Советская, 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70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88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2060001</w:t>
            </w:r>
          </w:p>
        </w:tc>
      </w:tr>
      <w:tr>
        <w:trPr>
          <w:trHeight w:val="7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3 061 01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25 400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3:57:00Z</dcterms:created>
  <dc:creator>Computer2</dc:creator>
  <dc:description/>
  <dc:language>en-US</dc:language>
  <cp:lastModifiedBy>PC58</cp:lastModifiedBy>
  <cp:lastPrinted>2021-03-02T10:55:00Z</cp:lastPrinted>
  <dcterms:modified xsi:type="dcterms:W3CDTF">2021-03-02T03:57:00Z</dcterms:modified>
  <cp:revision>2</cp:revision>
  <dc:subject/>
  <dc:title>РЕЕСТР</dc:title>
</cp:coreProperties>
</file>