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муниципального жилищного фонда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казенным учреждением Отдел образования Администрации Александровского района Т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762"/>
        <w:gridCol w:w="4878"/>
        <w:gridCol w:w="1562"/>
        <w:gridCol w:w="1562"/>
        <w:gridCol w:w="1562"/>
        <w:gridCol w:w="2148"/>
      </w:tblGrid>
      <w:tr>
        <w:trPr>
          <w:trHeight w:val="8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постройки, адрес места нахожд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0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0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ание, жилое, 1-этажное, деревянное, 2-квартирное, 1974 года постройки, Томская область, Александровский район, с. Назино, ул. Советская, д.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366,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006</w:t>
            </w:r>
          </w:p>
        </w:tc>
      </w:tr>
      <w:tr>
        <w:trPr>
          <w:trHeight w:val="9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0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ание,  жилое, 1-этажное,  деревянно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квартирное, 1960 года постройки, Томская область, Александровский район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 Новоникольское, пер. Больничный,  д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27,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004</w:t>
            </w:r>
          </w:p>
        </w:tc>
      </w:tr>
      <w:tr>
        <w:trPr>
          <w:trHeight w:val="2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80,2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 118 393,9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3:00Z</dcterms:created>
  <dc:creator>Buch8</dc:creator>
  <dc:description/>
  <dc:language>en-US</dc:language>
  <cp:lastModifiedBy>PC58</cp:lastModifiedBy>
  <cp:lastPrinted>2021-02-11T16:42:00Z</cp:lastPrinted>
  <dcterms:modified xsi:type="dcterms:W3CDTF">2021-02-11T09:43:00Z</dcterms:modified>
  <cp:revision>2</cp:revision>
  <dc:subject/>
  <dc:title/>
</cp:coreProperties>
</file>