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ЕСТР</w:t>
      </w:r>
    </w:p>
    <w:p>
      <w:pPr>
        <w:pStyle w:val="Normal"/>
        <w:tabs>
          <w:tab w:val="clear" w:pos="720"/>
          <w:tab w:val="left" w:pos="3280" w:leader="none"/>
          <w:tab w:val="center" w:pos="7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бъектов транспортных средств, закрепленных на праве хозяйственного ве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за Муниципальным унитарным предприятием «Издательство «Северянка»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лександровского района Томской области  на 01.01.2021 год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4678"/>
        <w:gridCol w:w="2268"/>
        <w:gridCol w:w="1559"/>
        <w:gridCol w:w="1559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естров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, характеристика, год выпуска, изготовления, номера агрег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чная стоимость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нтарн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-0019-00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обиль легковой ГАЗ-3110, 1999 года изготовления, двигатель *40620D*X3247660*, шасси № 844032, кузов № ХО 259797, цвет «белый», государственный регистрационный знак Е 309 В1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 309 В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02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6 02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11:00Z</dcterms:created>
  <dc:creator>Бочарова</dc:creator>
  <dc:description/>
  <dc:language>en-US</dc:language>
  <cp:lastModifiedBy>PC58</cp:lastModifiedBy>
  <cp:lastPrinted>2019-04-01T17:05:00Z</cp:lastPrinted>
  <dcterms:modified xsi:type="dcterms:W3CDTF">2021-02-11T09:11:00Z</dcterms:modified>
  <cp:revision>2</cp:revision>
  <dc:subject/>
  <dc:title>АДМИНИСТРАЦИЯ АЛЕКСАНДРОВСКОГО РАЙОНА</dc:title>
</cp:coreProperties>
</file>