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РЕЕСТ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 недвижимого  имущества  (зданий, строений, помещений, сооружений, объектов инженерной инфраструктуры, объектов, незавершенных  строительством), закрепленных на праве  хозяйственного вед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за Муниципальным унитарным предприятием «Издательство «Северянка»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Александровского района Томской области  на 01.01.2021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245"/>
        <w:gridCol w:w="2126"/>
        <w:gridCol w:w="1701"/>
        <w:gridCol w:w="156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овый 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нтар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-0019-0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е здание, 2-этажное, нежилое, кирпичное,  год постройки 1977 (на поэтажном плане 1-го этажа помещения №№ 3, 8,  площадь 31,6 кв. м,  на поэтажном плане 2-го этажа помещения  №№ 31,33,40,41, 42,44,  площадь 88,2 кв. м,  с частью мест общего пользования на 1-ом этаже  помещения  №№ 1,2,4,5,12; на 2-ом этаже помещения   №№ 32,39, площадь 48,0 кв. м дополнительно, </w:t>
            </w:r>
            <w:r>
              <w:rPr>
                <w:bCs/>
                <w:sz w:val="24"/>
                <w:szCs w:val="24"/>
                <w:u w:val="single"/>
              </w:rPr>
              <w:t>общая площадь 167,8 кв.</w:t>
            </w:r>
            <w:r>
              <w:rPr>
                <w:bCs/>
                <w:sz w:val="24"/>
                <w:szCs w:val="24"/>
              </w:rPr>
              <w:t xml:space="preserve"> м,   Томская область, Александровский район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Александровское, ул. Лебедева, д. 8 Кадастровый номер 70:01:0000015: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91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1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3 91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 12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06:00Z</dcterms:created>
  <dc:creator>Бочарова</dc:creator>
  <dc:description/>
  <dc:language>en-US</dc:language>
  <cp:lastModifiedBy>PC58</cp:lastModifiedBy>
  <cp:lastPrinted>2020-02-17T15:30:00Z</cp:lastPrinted>
  <dcterms:modified xsi:type="dcterms:W3CDTF">2021-02-11T09:06:00Z</dcterms:modified>
  <cp:revision>2</cp:revision>
  <dc:subject/>
  <dc:title>АДМИНИСТРАЦИЯ АЛЕКСАНДРОВСКОГО РАЙОНА</dc:title>
</cp:coreProperties>
</file>