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овоникольское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54"/>
        <w:gridCol w:w="5448"/>
        <w:gridCol w:w="1438"/>
        <w:gridCol w:w="1760"/>
        <w:gridCol w:w="1773"/>
        <w:gridCol w:w="18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LCD Samsung 940N LKSB 5ms (системный блок, монитор, клавиатура, мышь), 2007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6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ция спутниковой связи приемно-передающая (серии DW6000, СТВ 06-20 с опорой ОПУ 01.020.001,блок приемный ТТ-РС2 (для Интернета)),2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,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2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15.6" Acer Aspire  (системный блок, монитор, клавиатура, мышь), 2009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4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 DEPO Neos (системный блок, монитор, клавиатура, мышь),2009 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6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йный 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,2004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69,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1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(системный блок, монитор, клавиатура, мышь),2010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,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8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LCD LG 47LK530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2610014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15.6" ASUS K52F (ноутбук)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5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. ЭП-2 ЖШ дл 750хшир 830*860 н/ст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5522000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на intel Core i3-2100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6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танчик питьевой воды "Аква" модель ФП-80, 2011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131510023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сер КМС 760 (2) Kenwood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308002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ПЭВМ А5000В-ITX (системный блок, монитор, клавиатура, мышь),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3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сборе(системный блок, монитор, клавиатура, мышь),2011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7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(системный блок, монитор, клавиатура, мышь),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8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2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 5733Z-P622G32Mikk&lt;LX.RJVV08.001&gt;P6200/2/320/DVD-RW/WI/FI/Win7 Acer Aspir 5733Z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2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 пищеварочный КПЭМ-160 КПЭМ-160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870004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над плитой Зонт ЗВН-03 Зонт ЗВН-03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5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Epson ЕВ-Х12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30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INTANTi5020 (системный блок, монитор, клавиатура, мышь)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31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 компьютер hp Pavilion g7-1313sr ноутбук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 доска  Interwrite DuaIBoard 1279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221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02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малышей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качели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ская стенка 2,8 м перекладина –фанера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7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Epson ЕВ-Х02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5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3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3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"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MART </w:t>
            </w:r>
            <w:r>
              <w:rPr>
                <w:sz w:val="22"/>
                <w:szCs w:val="22"/>
                <w:lang w:val="en-US"/>
              </w:rPr>
              <w:t>Bo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48 77", 2018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4,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«Samsung»  PC (системный блок, монитор, клавиатура, мышь) , 2007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4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3QLAP/Adroit/ OE1501 NH, 2012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персональный (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-3240, монито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3, мышь, клавиатура),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</w:t>
            </w:r>
            <w:r>
              <w:rPr>
                <w:sz w:val="22"/>
                <w:szCs w:val="22"/>
                <w:lang w:val="en-US"/>
              </w:rPr>
              <w:t>Harp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5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470</w:t>
            </w:r>
            <w:r>
              <w:rPr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идкокристаллическая  панель для демонстрации учебного материала, экран 55 /1920*1080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B-T2/3*HDMI/2*USB)  , 2017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7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1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TMP2510-G2-MG-513J Core i5 8250U/8Gb/1Tb/nVidia GeForce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olor LaserJet Pro M254n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121,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0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 SMART SBID-MX075V2  с вычислительным блоком OPS i5-8265U, 8Гб RAM, 128 SSD, Win10 и Мобильным металлическим креплени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275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54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9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мобильного класса Lenovo 300e Winbook Gen2 11.6" HD (1366х768) IPS, Cel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4100, 4GB LPDDR4 2400, 128GB SSD M.2,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H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3 </w:t>
            </w:r>
            <w:r>
              <w:rPr>
                <w:sz w:val="22"/>
                <w:szCs w:val="22"/>
                <w:lang w:val="en-US"/>
              </w:rPr>
              <w:t>Ce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10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ademic</w:t>
            </w:r>
            <w:r>
              <w:rPr>
                <w:sz w:val="22"/>
                <w:szCs w:val="22"/>
              </w:rPr>
              <w:t>, 81М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43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2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3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MINDSTORMS Education EV3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2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1360043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6 607,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164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2:00Z</dcterms:created>
  <dc:creator>Buch8</dc:creator>
  <dc:description/>
  <dc:language>en-US</dc:language>
  <cp:lastModifiedBy>PC58</cp:lastModifiedBy>
  <cp:lastPrinted>2021-02-12T12:32:00Z</cp:lastPrinted>
  <dcterms:modified xsi:type="dcterms:W3CDTF">2021-02-12T05:32:00Z</dcterms:modified>
  <cp:revision>2</cp:revision>
  <dc:subject/>
  <dc:title/>
</cp:coreProperties>
</file>