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ъектов основных средств (машин, оборудования, инвентаря и др.), стоимостью до 20,0 тыс. руб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епленных на праве оперативного управления з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м бюджетным учреждением «Культурно-спортивный комплек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 состоянию на 01 января 2021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96"/>
        <w:gridCol w:w="992"/>
        <w:gridCol w:w="1559"/>
        <w:gridCol w:w="2268"/>
      </w:tblGrid>
      <w:tr>
        <w:trPr>
          <w:trHeight w:val="9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полная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,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коса (4 лоп.нож.Труч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J55S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2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ушка, блин вратаря ССМ 6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вратаря.,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с САМ 100/РА,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м вратаря TECH 1400  D Kong,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а (цветодиодная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"Samsung" MAX-KX 75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днее оформление "Звезда"  (10 лучей, синяя), 2011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ый шар 1,8м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умовых инструментов из 13 предметов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3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Sumsung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КЕНОН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-38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женский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мужской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ОС</w:t>
            </w:r>
            <w:r>
              <w:rPr>
                <w:sz w:val="22"/>
                <w:szCs w:val="22"/>
                <w:lang w:val="en-US"/>
              </w:rPr>
              <w:t xml:space="preserve"> 21.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2260SWDA Black LED,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LG красный  мощность 1800, всасывание 370 вт, пресс пыли, VK89482R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напольная с сеткой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LG" 32 LV 2500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офисная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 CANON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0-10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1-07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711-08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 - 310 + Двери Арго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закрытый Лидер (мил.орех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-310 АРГО (груша Арозо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39026 Vapor X:7.0 SR (BLK) черн- 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BAUER 1039118 NEXUS 600 SR-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BAUER 1039118 NEXUS 600 SR-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41253 NEXUS 600 SR (BLK) черн –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хоккейные BAUER 1041253 NEXUS 600 SR (BLK) черн- XX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октя Reebok H458372000 EP 7K SR-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на дрель 6261 DWPE MAKITA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онный эффект 25 луче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ок передвижной (дерево+ металлическая обшивка), размер 2,5*6 м, место нахождения – Томская обл., с.Александровское, территория спорткомплекса ул.Мира, 57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 9,0*0,9м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лыжные  ЭФСИ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2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лыжные.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"Урал-917206", заводской № 917206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032, заводской № Б8012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145, заводской № Б8145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БИ-68172, заводской № Б8172, 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аккумуляционный 120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 машина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21,5 Samsung SyncMaster S22B370H, 2012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3.0  Samsung B 2330  черный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ет "Супер" утяжелительный, натуральная кожа, 24 кг КН26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 для хранения винтовки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 Лыжника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активных акустических систем 2 сабвуферов DBX Driver Rack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1018 Ф4 12 стр в мин. 600*600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03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Samsung ML2160 (серый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Samsung МL 1665 (черный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ероллеры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Solomon классик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UB 1204F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XENYX X1222 4моно 4ст 2AUX DSP USB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20 Samsung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ик игрока ССМ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2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пневматической винтовки,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ОП-50 (з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грока NG NRG 811, размер 14*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стартовый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EPSON AcuLaser V-1200, 2011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umsung 125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3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55е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АMD A4-34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в сборе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в сборе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переноса данных Луч МК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LPD-433,075-434,775 МГц , MIDLAND GXT-105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вспомогательный П-С 12П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Team Nylon Carri Bag SR т-синяя-40", фирма BAUER, артикул 1032700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электронное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9v 60 VE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.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0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 –завеса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"Комфорт"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ушка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зрительная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мобильная   АРГО (груша Арозо) 3 ящ. АТ-03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ки TURBO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s 75-25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ез стекла А-310 АРГО (груша Арозо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0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мобильный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ушитель для рук "Универсал-РА"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Вrother LS с электроприводом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риватель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снега SHOWLIGHT SN-10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тумана без д/у 30 куб/мин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вой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1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вой 5825 2м*6м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диодный (белый), 2*6м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радиосистема с приемником и двумя портативными передатчиками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 микрофон для баяна, аккордеона, фортепиано, кардиоид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SUNLITE SUITE 2 с программным обеспечением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еркального шара (лампа, светильник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нтроллер (192 канала, 12 приборов до 16 каналов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иов</w:t>
            </w:r>
            <w:r>
              <w:rPr>
                <w:sz w:val="22"/>
                <w:szCs w:val="22"/>
                <w:lang w:val="en-US"/>
              </w:rPr>
              <w:t xml:space="preserve"> Martin pro mania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тов</w:t>
            </w:r>
            <w:r>
              <w:rPr>
                <w:sz w:val="22"/>
                <w:szCs w:val="22"/>
                <w:lang w:val="en-US"/>
              </w:rPr>
              <w:t xml:space="preserve"> Martin pro ego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ффектов</w:t>
            </w:r>
            <w:r>
              <w:rPr>
                <w:sz w:val="22"/>
                <w:szCs w:val="22"/>
                <w:lang w:val="en-US"/>
              </w:rPr>
              <w:t xml:space="preserve"> Martin pro ego 03, 200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эффектов Martin pro mania DC1 (эффект воды)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"Scorpio Line"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оборудование Joker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"Вальс"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ульт involight 48 каналов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боскоп регулируемая яркость и частота вспышек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тельный лазер с диодной  накачкой красной, зеленой, сине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строб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офиолетовый светильник (без лампы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 трехцветный лазерный Showlight L61RGY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Alto PS5LA (пластик 150+60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 Alto PS5LA (пластик 150+60)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 гитара IBANEZ GRS205BK, 5-струнная, цвет "черный" (с ремнем для гитары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шер</w:t>
            </w:r>
            <w:r>
              <w:rPr>
                <w:sz w:val="22"/>
                <w:szCs w:val="22"/>
                <w:lang w:val="en-US"/>
              </w:rPr>
              <w:t xml:space="preserve"> Behringer UB244FX-PRO,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икрофонов для ударных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cор эффектов ZOOМ G2.1 KL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и SABIAN SBR 05003SBR Performance set (компл + прокладки для тарелок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установка из 5- ти барабанов со стойкой для малого TAMA RM52H4-MRD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Behringer комбо, 400 Вт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LTD M-50/BLUS (цвет "липа", привинченный гриф 25,5 ESP LH 150)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 Zombie (корпус: клён Гриф: клён накладка грифа: палисандр 2 хамбакера + 1 сингл 24 лада стандартное тремоло 1 регулятор громкости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кардиоидный вокальный микрофон SHURE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кардиодный театрально -хоровой микрофон SHURE PGX 202 WP/S SM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нтенная вокальная радиосистема SHURE PGX 24/58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нтенная вокальная радиосистема SHURE PGX 24/58,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анальная беспроводная система (Шуре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суперкардиоидный вокал SHURE BETA 58 A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енсаторный кардиоидный инструментальный микрофон SHURE SM 94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Shure sm7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рофон</w:t>
            </w:r>
            <w:r>
              <w:rPr>
                <w:sz w:val="22"/>
                <w:szCs w:val="22"/>
                <w:lang w:val="en-US"/>
              </w:rPr>
              <w:t xml:space="preserve"> U 9900 Arthur Forty PSC, 201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ный театр Хоровой, микрофон на гибком креплении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шники закрытые Beyerdynamic DT 770 Pro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Karsect KRU-8/KST-1U (два ручных радиомикрофона и база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ручными микрофонами U-9900C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-пантограф с креплением к столу КМ 23850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1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ка искусственная, 3 м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Samsung (принтер, ксерокс)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1 FB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циркуляционный ENSI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бор отопительный ЭВАН С1-18 (38/25/42),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ЖК монитор  18,5 LG Flatron,. процессор Intel Pentium, клавиатура Genius, мышь Genius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.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711-33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Шарп"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айник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 (цветной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81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нига Sony PRST2WC цвет "белый"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JVC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МР-512 (пластик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автомата Калашникова АК-47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4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(Камуфляж)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4-местная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Армейская 8м, 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кзак "Эльбрус" 120 л.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Самсунг"  VL 1520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, 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 накопитель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Sony NP-FV100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штатив Benro KH25RM с видеоголовкой и пультом ДУ профессиональный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ина ВЭ 850/4, 2011 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-104 М груша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-104.55черн/груша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спортивный ASICS T653Z52650 SUIT EUROPE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утепленный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Театральное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эконом Стандарт короткий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гоночные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грока ССМ Vektor 6.0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чатый модуль с крючками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"Мелиса" Ку-2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3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ты игрока ССМ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штор, одежда сцены (задник, кулисы)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трафиолетовый светильник  Involigt  (+4 лампы)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светодиодный 2м*6м (синий), 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заливного света  Св ТГ - 1 (с ламой 1 кВт) (1)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светодиодный DMX LWW-5-18P-L500 RGB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светодиодный Involigt.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4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й прожектор  PAR 64 (с лампой 1 кВт), 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ер Tippmann 98 Rental (Калибр 0,68; Пневматический; Базовый ствол 8 дюймов; Режим стрельбы Полуавтомат; Скорострельность до 5 шаров в сек.; Тип резьбы ствола Tippmann 98; Фиксатор фидера Пластиковая зажимная цанга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3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в сборе (Корпус Miditower Codegen "3336-A11" черно-серебрист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горизонтальный Alex CDV-RCB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степпер HouseFit HS-5022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ED Acer 23" Maestro236Dbd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снаряд ( пресс/брусья/турник)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для жима ,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ильник</w:t>
            </w:r>
            <w:r>
              <w:rPr>
                <w:sz w:val="22"/>
                <w:szCs w:val="22"/>
                <w:lang w:val="en-US"/>
              </w:rPr>
              <w:t xml:space="preserve"> DVE\VOO ELECTRONICS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2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монитор 23.6 "Samsung "S24D390HL" LS24D390HLX 1920x1080, чер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ереговорный "Вегас"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amsung лазерный ML-2160/XEV A4 20стр/мин. 1200х1200 лоток 150 л. USB 2,0 3,8кг сер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-сторонний, меламин (90х52х190) М 410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 офисная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теллаж книжный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аппарат Brother FAX236S, термобумага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-сторонний, меламин (90х52х190) М 410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1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"Подольск"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хоккейная "</w:t>
            </w:r>
            <w:r>
              <w:rPr>
                <w:sz w:val="22"/>
                <w:szCs w:val="22"/>
                <w:lang w:val="en-US"/>
              </w:rPr>
              <w:t>EASTON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300 </w:t>
            </w:r>
            <w:r>
              <w:rPr>
                <w:sz w:val="22"/>
                <w:szCs w:val="22"/>
                <w:lang w:val="en-US"/>
              </w:rPr>
              <w:t>WHE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K</w:t>
            </w:r>
            <w:r>
              <w:rPr>
                <w:sz w:val="22"/>
                <w:szCs w:val="22"/>
              </w:rPr>
              <w:t xml:space="preserve"> 40*16*16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os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DE</w:t>
            </w:r>
            <w:r>
              <w:rPr>
                <w:sz w:val="22"/>
                <w:szCs w:val="22"/>
              </w:rPr>
              <w:t xml:space="preserve"> 120 формат: А4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25, номер двигателя 552833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17, номер двигателя 103972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7, номер двигателя 231709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9, номер двигателя 127125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ночный "карт" АКУ-83  №3, номер двигателя 000390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2,0*7,0 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1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7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22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3000*2000*200, ЛДСП ВИШНЯ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компактный малошумящий микшерный пульт BEHRINGER XENYX 1002FX-EU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рекордер LG HKS-7000Q (HDD 160 Gb+караоке)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тональная радиосистема PASGAO PAW866+PAH330, с ручными микрофонами (80 каналов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anon Legria 307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5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ьная радиосистема BIEMA UHF 58IISM1 (16 каналов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вуфер активный BIEMA B4000Sub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ASER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прожектор LEXOR УФ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.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ТВ-9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енажёр со встроенными весами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для пресса с изгибом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эффект LANLING L6868RGY 150Mw Romantik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 SAMBA B-212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 B-305 B-301 VITA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л</w:t>
            </w:r>
            <w:r>
              <w:rPr>
                <w:sz w:val="22"/>
                <w:szCs w:val="22"/>
                <w:lang w:val="en-US"/>
              </w:rPr>
              <w:t xml:space="preserve"> Start Line Olimpik, </w:t>
            </w: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ASONIK KX-MB2000RUW/B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c, лазерное КХ-МВ 1500 UW (принтер, сканер, копир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Tayota ART 04 RS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GER UB 1202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0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риватель SA-3903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(4 цвета, с лампами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искусственная, высота 2.8 м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Панасоник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JVC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Samsung, 200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BIEMA B5000</w:t>
            </w:r>
            <w:r>
              <w:rPr>
                <w:sz w:val="22"/>
                <w:szCs w:val="22"/>
              </w:rPr>
              <w:t>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0400010225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одонагреватель ЭВПМ18,0 кВт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Идель»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  <w:r>
              <w:rPr>
                <w:sz w:val="22"/>
                <w:szCs w:val="22"/>
                <w:lang w:val="en-US"/>
              </w:rPr>
              <w:t>Bie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3000 12”2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+1,25” 7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 xml:space="preserve">, лин. 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, пластик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шерный пульт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hrin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eny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 xml:space="preserve"> 1200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, 2 моновхода, 4 стереовхода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95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вокальный </w:t>
            </w:r>
            <w:r>
              <w:rPr>
                <w:sz w:val="22"/>
                <w:szCs w:val="22"/>
                <w:lang w:val="en-US"/>
              </w:rPr>
              <w:t>Electr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o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36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Janome MS1C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ony MNCGR 7D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Samsung SCX-3205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Mystery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DRAPER Consul на штативе 178х178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UB1202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DJ LIGHT DJL403 DOUBLE BALL, 4 цвета с лампами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бвуфер</w:t>
            </w:r>
            <w:r>
              <w:rPr>
                <w:sz w:val="22"/>
                <w:szCs w:val="22"/>
                <w:lang w:val="en-US"/>
              </w:rPr>
              <w:t xml:space="preserve"> "Bandpass" DB Technologies SUB 12, 2006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"Самсунг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570е &lt;59317988&gt; </w:t>
            </w:r>
            <w:r>
              <w:rPr>
                <w:sz w:val="22"/>
                <w:szCs w:val="22"/>
                <w:lang w:val="en-US"/>
              </w:rPr>
              <w:t>P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960/2/320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/41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OS</w:t>
            </w:r>
            <w:r>
              <w:rPr>
                <w:sz w:val="22"/>
                <w:szCs w:val="22"/>
              </w:rPr>
              <w:t>/15.6"/2.43 кг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SUS черный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 устройство НР Deskjet F2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"Samsung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 питания APS (6 вы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электрический Tessa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c KX-MB2000RUW/B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для бильярдного стола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amsung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APS (8 выходов)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 (вишня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открытый (бук)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5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"Дед Мороз"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светодиодный типа "гирлянда"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ер BBK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Canon "i-SENSYS" А4 лазер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Horizont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кафедра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2-секцион.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(серый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угловой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телевизор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аров для бильярда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удейское (перекидное),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СК-8 (к.металлик/сиденье ВИК703) (1800*430*8000)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боксерский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 X54HR 15.6 Intel B815 1.6, 2012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L 110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amsung, 20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Screen Media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пластиковые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86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 новогодняя искусственная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лазер трехцветный RGY,160 m W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шерный пульт </w:t>
            </w:r>
            <w:r>
              <w:rPr>
                <w:sz w:val="22"/>
                <w:szCs w:val="22"/>
                <w:lang w:val="en-US"/>
              </w:rPr>
              <w:t>Xeny</w:t>
            </w:r>
            <w:r>
              <w:rPr>
                <w:sz w:val="22"/>
                <w:szCs w:val="22"/>
              </w:rPr>
              <w:t xml:space="preserve"> 1202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>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 DM 5320S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ельный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LED 220B YLL-011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прибор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с держателем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 легкоатлетический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Гребной"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Мини-твист" (45х30х96см)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пер AS 2210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Бегущий по волнам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Наездник",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Мини-твист"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Тотол",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треноге 160х160см Digis DSKC-1101 напольный рулон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Плей Лайт, белые диоды, черный провод, 2*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ектор линейный светодиодный 36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RIDGELU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>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лей Лайт, 2*6м, красные диоды, черный провод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лей Лайт, синие диоды, черный провод, 2*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7Радиотелефон </w:t>
            </w:r>
            <w:r>
              <w:rPr>
                <w:sz w:val="22"/>
                <w:szCs w:val="22"/>
                <w:lang w:val="en-US"/>
              </w:rPr>
              <w:t>Sieme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igase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30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348нитор Acer 18.5" К192HQLb черный TN+film LED 5ms 16:9 матовая 200cd 90 гр/6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правый 61.61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3 ящика с замком 61.47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31*2,9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98*2,6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5,28*5,26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98*2,65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5,3*2,9м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аппарат Panasonic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Samsung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в комплекте (микрофон, стойка, кабель),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PANASONIK-MB2000RUW B, 29.11.2010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Brother струйный DCP-195C, 12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KX-FTRU-8 (черн.), 30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С-10, 30.09.2013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SimpieS-1400 легко-светлый 1400*600*750, 30.09.2012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X501A-XX080R "15.6" HD 1366*768, 05.04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система-ALTO PAM5A-Kits, 2x120B, микшер AMX 120 (2 моно, 4ст.), 12.10.2006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ер+караоке LGDKS- 9000 (MPEG-4), 28.04.2011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го оборудования SAMSUNG (монитор, системный блок), 13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SennheiserE 825S динамический вокальный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 Behringer ХENYX -802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XENYXFX-EU, 29.03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05.05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рибор звукоанимационный 4, 21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 RBD154K, 24.02.2014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6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ГО 04-250-001 Е-40, 06.10.2008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Janome JN 1108, 30.11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штативе, 16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14.06.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снаряд "Козел гимнастический", 24.09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 "Зигзаг", 26.09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олейбольная, 12.04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настольного тенниса, 24.09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, 18.07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беговая магнитна, 19.07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, 16.09.2011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 универсальный Glider, 20.12.2012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- детский спортивный комплекс "Самсон-22" с сеткой, 28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силовой SSC-42112A-150,  28.12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TIHSA (пар.), 2013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 HP Color Laserjer CP 1515n, 13.07.2010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кремовый, 30.10.2007 г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ой радиатор BALLU BOH/MD-09BBN, 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hp ScanJet2710, 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тяжка вентиляционная, стальная, оцинкованная, 2009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книжка с ящиками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 офисный,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LG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AMSUNG, 200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сценические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световых эффектов LOSKAR, 200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VOLT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шнур на уличную елку "ЧейзингМульти"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2 микрофонами AUDIO VOIG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Flash SAMSUNG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факс PSNASONIK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(библ.), 201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ер DVD LG, 2009 г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LaserJet M1212nf MFP,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 (белый), 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18 полок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, 18 полок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для бильярда, 20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для бокса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Джимфлектор"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олейбольная, 20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ппер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лыжный красно-синего цвета (лыжи, палки, ботинки), пар., 200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 магнитный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лыжный белого цвета (лыжи, палки, ботинки), пар., 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пресса TORNEO, 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торговая Митек Домик 3,0х1,9 (разборная), Синий/Белый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торговая Митек Домик 3,0х1,9 (разборная), Синий/Белый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97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, размер 1*1,6 м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лка искусственная, 2,2 м  2016 г.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5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Дождь "Плей-Лайт Водопад" 2х9м (с контроллером с трансформатором) прозр.провод бел. NEON-NIGHT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Panasonic KX-TGC312RUY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видеонаблюдения Q-See (всепогодная, цветная, с ночным видением, для улицы и помещения, QSM5265C)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Сеть "НЕТ ЛАЙТ" 2х1.5м 288LED 18Вт 220В IP44 (с контроллером) бел./син.; черн.провод NEON-NIGHT 215-022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2,23*4,6 м.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1,52*16,77м,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двухсторонний 6 полок с разделителями полок. ЛДСП, 16 мм, цвет полок бук, каркас стеллажа: металлический, цвет коричневый. Размер: ШхГхВ 900х500х1900 , 2016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40001022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00010226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лазерный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2110</w:t>
            </w:r>
            <w:r>
              <w:rPr>
                <w:sz w:val="22"/>
                <w:szCs w:val="22"/>
                <w:lang w:val="en-US"/>
              </w:rPr>
              <w:t>RU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Duplex</w:t>
            </w:r>
            <w:r>
              <w:rPr>
                <w:sz w:val="22"/>
                <w:szCs w:val="22"/>
              </w:rPr>
              <w:t xml:space="preserve"> белый/черный сетевой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6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тёл ЭВАН-С1-12, 2016 года выпуска, заводской номер 39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6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, размер 3,6*2,71 м,  2017 года изгот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6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АОС 18.5 «</w:t>
            </w:r>
            <w:r>
              <w:rPr>
                <w:sz w:val="22"/>
                <w:szCs w:val="22"/>
                <w:lang w:val="en-US"/>
              </w:rPr>
              <w:t>Vai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970</w:t>
            </w:r>
            <w:r>
              <w:rPr>
                <w:sz w:val="22"/>
                <w:szCs w:val="22"/>
                <w:lang w:val="en-US"/>
              </w:rPr>
              <w:t>wn</w:t>
            </w:r>
            <w:r>
              <w:rPr>
                <w:sz w:val="22"/>
                <w:szCs w:val="22"/>
              </w:rPr>
              <w:t xml:space="preserve"> (/01) черный </w:t>
            </w:r>
            <w:r>
              <w:rPr>
                <w:sz w:val="22"/>
                <w:szCs w:val="22"/>
                <w:lang w:val="en-US"/>
              </w:rPr>
              <w:t>T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fil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16:9 матовая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6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баскетбольный  Molten BGH7X Размер 7 , 2017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яч волейбольный </w:t>
            </w:r>
            <w:r>
              <w:rPr>
                <w:sz w:val="22"/>
                <w:szCs w:val="22"/>
                <w:lang w:val="en-US"/>
              </w:rPr>
              <w:t>MIKA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VA</w:t>
            </w:r>
            <w:r>
              <w:rPr>
                <w:sz w:val="22"/>
                <w:szCs w:val="22"/>
              </w:rPr>
              <w:t>300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7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 механический однокнопочный 19050SL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4000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40006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 олимпийский 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824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101360006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3544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820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5242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38748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овка пневматическая спортивная МР-512-24 (комбинированная), номер 1752023546, 2017г.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5101360006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Sven MS-2000 2.1, цвет "черный", 40 Вт.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6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ылесос</w:t>
            </w:r>
            <w:r>
              <w:rPr>
                <w:sz w:val="22"/>
                <w:szCs w:val="22"/>
                <w:lang w:val="en-US"/>
              </w:rPr>
              <w:t xml:space="preserve"> "Thomas" 788558 Twin Panther </w:t>
            </w:r>
            <w:r>
              <w:rPr>
                <w:sz w:val="22"/>
                <w:szCs w:val="22"/>
              </w:rPr>
              <w:t>моющий</w:t>
            </w:r>
            <w:r>
              <w:rPr>
                <w:sz w:val="22"/>
                <w:szCs w:val="22"/>
                <w:lang w:val="en-US"/>
              </w:rPr>
              <w:t>, 20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в 35тт Т.32 (ред.Осипов Ю.С.)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(счет № 9278 от 18.05.2017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са МКЭ 500/30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7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о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ашняя</w:t>
            </w:r>
            <w:r>
              <w:rPr>
                <w:sz w:val="22"/>
                <w:szCs w:val="22"/>
                <w:lang w:val="en-US"/>
              </w:rPr>
              <w:t xml:space="preserve"> All-in-One LG FJ5 (USB, 220</w:t>
            </w:r>
            <w:r>
              <w:rPr>
                <w:sz w:val="22"/>
                <w:szCs w:val="22"/>
              </w:rPr>
              <w:t>Вт</w:t>
            </w:r>
            <w:r>
              <w:rPr>
                <w:sz w:val="22"/>
                <w:szCs w:val="22"/>
                <w:lang w:val="en-US"/>
              </w:rPr>
              <w:t>, FM, Bluetooth), 20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101340007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рлянда Дождь "ПЛЕЙ-ЛАЙТ ВОДОПАД", размер 2х9м (с контроллером с трансформатором), 480LED 30Вт, 24В, IP44 прозр. Провод белый, NEON-NIGHT 235-495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 гирлянда Дождь (синий, бахрома)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01340007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Российская энциклопедия в 35 тт, Т. 34 (ред. Хвойко-Шервинский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Российская энциклопедия в 35 тт, Т. 35 (ред. Шервуд-Ян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диск 1Tb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4000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101340007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ан Блэк офисный Остин рэд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детская Анюта-4 (2600*550*1908 Бук светлый/Манго матовый 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Бассейн восьмигранный" D140см МИК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еж Новинка Жираф в коробке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й набор "Пятнашки" МИК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Космолёт" ДМФ-МК-25.90.05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ик "Лилипут",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60007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 "Ринг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 "Два кольца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модуль "Брус трапеция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07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овальная машин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40007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ниги </w:t>
            </w:r>
            <w:r>
              <w:rPr>
                <w:sz w:val="22"/>
                <w:szCs w:val="22"/>
              </w:rPr>
              <w:t>(счет № 11471 от 14.05.2018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эффектов ТС Electr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 xml:space="preserve">nik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350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40007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окружения EuroSound CX-11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40007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овушка CCM R 1.9 RЕG (Si </w:t>
            </w:r>
            <w:r>
              <w:rPr>
                <w:lang w:val="en-US"/>
              </w:rPr>
              <w:t>w</w:t>
            </w:r>
            <w:r>
              <w:rPr/>
              <w:t>hite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5101360007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отокамера SONY DSC-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30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00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рожка (разметка) для прыжков в длину с места АТ (черная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"Левит" (VAN CLIFF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русья параллельные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амья гимнастическая со шкалой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амья гимнастическая</w:t>
            </w:r>
            <w:r>
              <w:rPr>
                <w:color w:val="000000"/>
              </w:rPr>
              <w:t>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 для прыжков с мест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ажер "Грация"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360007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зыкальный центр  LG DM5360K"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1340007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атическая винтовка на базе МР-512С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46</w:t>
            </w:r>
          </w:p>
          <w:p>
            <w:pPr>
              <w:pStyle w:val="Normal"/>
              <w:jc w:val="center"/>
              <w:rPr/>
            </w:pPr>
            <w:r>
              <w:rPr/>
              <w:t>5101360007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тройно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ья параллельные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гимнастическая со шкало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гимнастическая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для прыжков с места.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Грация"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и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орез КБ 25/43 В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340007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ыжи беговые </w:t>
            </w:r>
            <w:r>
              <w:rPr>
                <w:lang w:val="en-US"/>
              </w:rPr>
              <w:t>Fischer</w:t>
            </w:r>
            <w:r>
              <w:rPr/>
              <w:t xml:space="preserve"> 1900 мм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36249 от 15.10.2019, сч/ф № 36250 от 15.10.2019, сч/ф № 36724 от 16.10.2019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инки конёк </w:t>
            </w:r>
            <w:r>
              <w:rPr>
                <w:color w:val="000000"/>
                <w:lang w:val="en-US"/>
              </w:rPr>
              <w:t>Rossignol</w:t>
            </w:r>
            <w:r>
              <w:rPr>
                <w:color w:val="000000"/>
              </w:rPr>
              <w:t>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7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МФУ BROTHER DCP-1612WR Wi-Fi (принтер, сканер, копир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7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МФУ Ricoh SP220NW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40007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У лазерный BROTHER DCP-1612WR А4 WiFi черный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40007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44631 от 13.12.2019, сч/ф № 44653 от 13.12.2019, сч/ф № 44654 от 13.12.2019)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нтер</w:t>
            </w:r>
            <w:r>
              <w:rPr>
                <w:color w:val="000000"/>
                <w:lang w:val="en-US"/>
              </w:rPr>
              <w:t xml:space="preserve"> Epson L132 [A4 5760x1440dpi 27ppm  СНПЧ [4x70ml] 3pl USB2.0], 2019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7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Фотоаппарат</w:t>
            </w:r>
            <w:r>
              <w:rPr>
                <w:lang w:val="en-US"/>
              </w:rPr>
              <w:t xml:space="preserve"> Sony SLT-A58K, 2020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40008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8031 от 30.04.202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(сч/ф № 8224 от 30.04.202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нер 18500*800 мм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ый диван МКД-5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ллаж,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60008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Турник двойной (перекладины стационарные разноуровневые для выполнения испытания «Подтягивания из виса лежа на низкой перекладине») 2,76x0,9x1,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тройной (перекладины стационарные разноуровневые для выполнения испытания «Подтягивание из виса на высокой перекладине») 4,1x0,8x2,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сья гимнастические 2,04x0,54x1,3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изонтальная гимнастическая скамья с измерительной линейкой </w:t>
            </w:r>
          </w:p>
          <w:p>
            <w:pPr>
              <w:pStyle w:val="Normal"/>
              <w:rPr/>
            </w:pPr>
            <w:r>
              <w:rPr/>
              <w:t>(для выполнения испытания «Наклон вперед из положения стоя на гимнастической скамейке») 0,524x1,8x0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ая гимнастическая скамья с фиксацией ступней (для выполнения испытания «Поднимание туловища из положения лежа на спине») 0,3x1,8x0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для выполнения испытания «Прыжок в длину с места толчком двумя ногами» 2,5x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ый тренажер "Грация" 1,4x0.6x0.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36000818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СНОВНЫХ СРЕДСТ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59 05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27:00Z</dcterms:created>
  <dc:creator>Бочарова</dc:creator>
  <dc:description/>
  <dc:language>en-US</dc:language>
  <cp:lastModifiedBy>PC58</cp:lastModifiedBy>
  <cp:lastPrinted>2021-03-05T13:22:00Z</cp:lastPrinted>
  <dcterms:modified xsi:type="dcterms:W3CDTF">2021-03-05T06:27:00Z</dcterms:modified>
  <cp:revision>2</cp:revision>
  <dc:subject/>
  <dc:title>АДМИНИСТРАЦИЯ АЛЕКСАНДРОВСКОГО РАЙОНА</dc:title>
</cp:coreProperties>
</file>