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автономным общеобразовательным учреждением «Средняя общеобразовательная школа № 2 с. Александровское»</w:t>
      </w:r>
      <w:r>
        <w:rPr>
          <w:u w:val="single"/>
        </w:rPr>
        <w:t xml:space="preserve"> </w:t>
      </w:r>
      <w:r>
        <w:rPr/>
        <w:t xml:space="preserve"> 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336"/>
        <w:gridCol w:w="4560"/>
        <w:gridCol w:w="1560"/>
        <w:gridCol w:w="1842"/>
        <w:gridCol w:w="1985"/>
      </w:tblGrid>
      <w:tr>
        <w:trPr>
          <w:trHeight w:val="8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000000000000410311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сположен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Томская область, Александровский район, с. Александровское, ул. Пушкина, 54б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; разрешенное использование: для обслуживания объекта (здание школы); кадастровый номер 70:01:0000017:1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5491</w:t>
            </w:r>
            <w:r>
              <w:rPr/>
              <w:t>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5491</w:t>
            </w:r>
            <w:r>
              <w:rPr/>
              <w:t>,48</w:t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000000000000410311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сположен:</w:t>
            </w:r>
          </w:p>
          <w:p>
            <w:pPr>
              <w:pStyle w:val="Normal"/>
              <w:rPr/>
            </w:pPr>
            <w:r>
              <w:rPr/>
              <w:t xml:space="preserve">Томская область, Александровский район,  с. Александр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, 83; </w:t>
            </w:r>
          </w:p>
          <w:p>
            <w:pPr>
              <w:pStyle w:val="Normal"/>
              <w:rPr/>
            </w:pPr>
            <w:r>
              <w:rPr/>
              <w:t>категория земель- земли населенных пунктов, разрешенное использование: для ведения личного подсобного хозяйства,  кадастровый номер 70:01:0000017: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52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52,54</w:t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 810 044,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 810 044,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42:00Z</dcterms:created>
  <dc:creator>Buch8</dc:creator>
  <dc:description/>
  <dc:language>en-US</dc:language>
  <cp:lastModifiedBy>PC58</cp:lastModifiedBy>
  <cp:lastPrinted>2021-02-15T12:42:00Z</cp:lastPrinted>
  <dcterms:modified xsi:type="dcterms:W3CDTF">2021-02-15T05:42:00Z</dcterms:modified>
  <cp:revision>2</cp:revision>
  <dc:subject/>
  <dc:title/>
</cp:coreProperties>
</file>