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емельных участков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униципальным бюджетным образовательным учреждением дополнительного образования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Детско-юношеская спортивная школ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816"/>
        <w:gridCol w:w="4753"/>
        <w:gridCol w:w="1682"/>
        <w:gridCol w:w="2602"/>
        <w:gridCol w:w="2030"/>
      </w:tblGrid>
      <w:tr>
        <w:trPr>
          <w:trHeight w:val="83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13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20000000000000410311000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2"/>
                <w:szCs w:val="22"/>
              </w:rPr>
              <w:t>Земельный участок расположен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мская область, Александровский район,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андровское, ул. Сибирская, 13а, стр.3; категория земель: земли населенных пунктов; разрешенное использование: для эксплуатации обслуживания объектов недвижимости; кадастровый номер 70:01:0000018:3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159,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159,14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72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 021 159,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 021 159,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6:00Z</dcterms:created>
  <dc:creator>Buch8</dc:creator>
  <dc:description/>
  <dc:language>en-US</dc:language>
  <cp:lastModifiedBy>PC58</cp:lastModifiedBy>
  <cp:lastPrinted>2021-02-12T16:36:00Z</cp:lastPrinted>
  <dcterms:modified xsi:type="dcterms:W3CDTF">2021-02-12T09:36:00Z</dcterms:modified>
  <cp:revision>2</cp:revision>
  <dc:subject/>
  <dc:title/>
</cp:coreProperties>
</file>