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 xml:space="preserve">закрепленных на праве оперативного управления </w:t>
      </w:r>
    </w:p>
    <w:p>
      <w:pPr>
        <w:pStyle w:val="Normal"/>
        <w:jc w:val="center"/>
        <w:rPr/>
      </w:pPr>
      <w:r>
        <w:rPr>
          <w:b/>
          <w:u w:val="single"/>
        </w:rPr>
        <w:t>Муниципальным казенным  общеобразовательным учреждением « Основная общеобразовательная школа п.Октябрьский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0"/>
        <w:gridCol w:w="6214"/>
        <w:gridCol w:w="709"/>
        <w:gridCol w:w="1701"/>
        <w:gridCol w:w="1422"/>
        <w:gridCol w:w="21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07-000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 водогрейный КВр-0,2-95 СУР,  200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38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0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 в комплекте LG,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2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982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0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 xml:space="preserve"> LCD EPSON EMP -S4 1800/1500Lm.500:1,SVGA 800*600, 2007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165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989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07-000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ос сетевой К 45/30А-У2,5,5 кВт, 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1,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996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0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ос циркуляционный  К  45/30А-У8, 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1,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997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0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 КВр-0,1,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82,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00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0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 в комплекте, 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9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, 2006 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9,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8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1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зель-генератор АД18С-Т400-2Р,  201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111020035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1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INTANTi5020 (системный блок, монитор </w:t>
            </w:r>
            <w:r>
              <w:rPr>
                <w:sz w:val="22"/>
                <w:szCs w:val="22"/>
                <w:lang w:val="en-US"/>
              </w:rPr>
              <w:t>Samsu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1,клавиатура </w:t>
            </w:r>
            <w:r>
              <w:rPr>
                <w:sz w:val="22"/>
                <w:szCs w:val="22"/>
                <w:lang w:val="en-US"/>
              </w:rPr>
              <w:t>Genius</w:t>
            </w:r>
            <w:r>
              <w:rPr>
                <w:sz w:val="22"/>
                <w:szCs w:val="22"/>
              </w:rPr>
              <w:t xml:space="preserve">, мышь </w:t>
            </w:r>
            <w:r>
              <w:rPr>
                <w:sz w:val="22"/>
                <w:szCs w:val="22"/>
                <w:lang w:val="en-US"/>
              </w:rPr>
              <w:t>Lodite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110, принтер </w:t>
            </w:r>
            <w:r>
              <w:rPr>
                <w:sz w:val="22"/>
                <w:szCs w:val="22"/>
                <w:lang w:val="en-US"/>
              </w:rPr>
              <w:t>LaserJet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Mer</w:t>
            </w:r>
            <w:r>
              <w:rPr>
                <w:sz w:val="22"/>
                <w:szCs w:val="22"/>
              </w:rPr>
              <w:t xml:space="preserve"> ), 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3500041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1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 доска  Interwrite DuaIBoard 1260, 201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300004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1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ка для малышей,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80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37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1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войные качели, </w:t>
            </w: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38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1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ведская  стенка, </w:t>
            </w: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3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ультимедиапроект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Optoma, 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14332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10043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2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 20/30 4 кВ,  201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121000057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07-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 </w:t>
            </w:r>
            <w:r>
              <w:rPr>
                <w:sz w:val="22"/>
                <w:szCs w:val="22"/>
                <w:lang w:val="en-US"/>
              </w:rPr>
              <w:t>Lenovo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deaPad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580" 59362123 15,6 " 1366*768 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3 2348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F</w:t>
            </w:r>
            <w:r>
              <w:rPr>
                <w:sz w:val="22"/>
                <w:szCs w:val="22"/>
              </w:rPr>
              <w:t>710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(1024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>)/50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8, 2013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58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 20/30 4 кВг, 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121000069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2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15,6"Lenovo Essential (Celeron 1005M/1.-GHziGMA HD 2Gb-DDR3320Gb 5400</w:t>
            </w:r>
            <w:r>
              <w:rPr>
                <w:sz w:val="22"/>
                <w:szCs w:val="22"/>
              </w:rPr>
              <w:t>грм</w:t>
            </w:r>
            <w:r>
              <w:rPr>
                <w:sz w:val="22"/>
                <w:szCs w:val="22"/>
                <w:lang w:val="en-US"/>
              </w:rPr>
              <w:t xml:space="preserve">)Card readerLAN 1000 Wi-Fi +Bluetooth Webcam 0.3Mpx6Cell Windows8)Black,2014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00078 4143020200007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2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 Ledunix 8, 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2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 Ledunix 8, 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5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2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звуковая (минисистема) Sony MHC-V50D, 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,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6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2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ентробежный 1К 20/30, 18.05.2018 года изготовления, заводской номер 5Ф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9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3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азерный</w:t>
            </w:r>
            <w:r>
              <w:rPr>
                <w:sz w:val="22"/>
                <w:szCs w:val="22"/>
                <w:lang w:val="en-US"/>
              </w:rPr>
              <w:t xml:space="preserve"> CANON i-Sensys MF112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19</w:t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3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сона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(intel Celeron, </w:t>
            </w:r>
            <w:r>
              <w:rPr>
                <w:sz w:val="22"/>
                <w:szCs w:val="22"/>
              </w:rPr>
              <w:t>ОЗУ</w:t>
            </w:r>
            <w:r>
              <w:rPr>
                <w:sz w:val="22"/>
                <w:szCs w:val="22"/>
                <w:lang w:val="en-US"/>
              </w:rPr>
              <w:t xml:space="preserve"> 4GB, HDD 500GB, DVD-RW, клавиатура, мышь, Windows 10 Ho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20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3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u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IK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6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41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3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NDSTOR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u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V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42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3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стальной водогрейный КВр-0.2-95 ОУР на твердом топливе, заводской номер 21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16,6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43</w:t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3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 xml:space="preserve"> INFOCUS IN114xv DLP, 3400 ANSI lumen SVGA (1027*768), 16000:1, </w:t>
            </w:r>
            <w:r>
              <w:rPr>
                <w:sz w:val="22"/>
                <w:szCs w:val="22"/>
              </w:rPr>
              <w:t>лампа</w:t>
            </w:r>
            <w:r>
              <w:rPr>
                <w:sz w:val="22"/>
                <w:szCs w:val="22"/>
                <w:lang w:val="en-US"/>
              </w:rPr>
              <w:t xml:space="preserve"> 15000 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 xml:space="preserve">.(Eco mode), 2.5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47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07-003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IQBoard DVT TN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5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6004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 667 206,17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 416</w:t>
            </w: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,6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27:00Z</dcterms:created>
  <dc:creator>Buch8</dc:creator>
  <dc:description/>
  <dc:language>en-US</dc:language>
  <cp:lastModifiedBy>PC58</cp:lastModifiedBy>
  <cp:lastPrinted>2021-02-12T15:26:00Z</cp:lastPrinted>
  <dcterms:modified xsi:type="dcterms:W3CDTF">2021-02-12T08:27:00Z</dcterms:modified>
  <cp:revision>2</cp:revision>
  <dc:subject/>
  <dc:title/>
</cp:coreProperties>
</file>