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 до 20,0 тысяч рублей, 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</w:rPr>
        <w:t>Муниципальным  казенным общеобразовательным учреждением «Средняя общеобразовательная школа с. Лукашкин Яр»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992"/>
        <w:gridCol w:w="1560"/>
        <w:gridCol w:w="1700"/>
        <w:gridCol w:w="2515"/>
      </w:tblGrid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слесарный 76Н-01 (962*670*1360)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471120039-41429471120047</w:t>
            </w:r>
          </w:p>
          <w:p>
            <w:pPr>
              <w:pStyle w:val="Normal"/>
              <w:jc w:val="center"/>
              <w:rPr/>
            </w:pPr>
            <w:r>
              <w:rPr/>
              <w:t>7400241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олотенце JOFEL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29303320049-41629303320050</w:t>
            </w:r>
          </w:p>
          <w:p>
            <w:pPr>
              <w:pStyle w:val="Normal"/>
              <w:jc w:val="center"/>
              <w:rPr/>
            </w:pPr>
            <w:r>
              <w:rPr/>
              <w:t>7400246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шюровщик Fellowers Start. на пластиковую пружину (перф.10л,сшивает 150 л) N O W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3130001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Cosmis A4 (FS-5700201).2*100mkm.30см/мин, фото START 091127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400002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9.0 LG модель NO W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3500003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таз, 2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8975100004-41428975100005</w:t>
            </w:r>
          </w:p>
        </w:tc>
      </w:tr>
      <w:tr>
        <w:trPr>
          <w:trHeight w:val="6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бесперебойного  питания Back -UPS RS 650, 20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221820037-41432221820008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твэф, 20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,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10041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 ПЭО ТУ 84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90111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орудования по физике,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8,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8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  плита "Вятка", 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74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EPSON  FRL -6200, 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0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77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электрическая М-250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33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магнитофон "Сони", 20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9,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2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истема  Sony, 20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8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7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 Samsun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8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Стар WP 520 BD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4,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82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Самсунг  ML-1615, 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85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HP,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6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92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ерокс canon, 20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9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98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КЭНД100 на 80л,           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1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 электрофорная малая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7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управления и регулирования электроосвещением ВРУ 1-250-2255-21УХЛ4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8,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22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сверлильный настольный 2М 112 (760*360*700)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25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стак столярный ВСШ (1250*575*780)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42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"Бирюса"-131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49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мера цифровая SONY, 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52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HP PhotoSmart D5363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54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в комплекте (блок системный "Башня")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56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/сканер/копир.лаз.ч/б МУФ HP LaserJet M1120n  A4,600x600,19 стр/мин,TWAIN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3,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57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мебели    (парта+2 стула), 20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2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110056-61636122110060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Юннат 2П -3,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33211550055</w:t>
            </w:r>
          </w:p>
          <w:p>
            <w:pPr>
              <w:pStyle w:val="Normal"/>
              <w:jc w:val="center"/>
              <w:rPr/>
            </w:pPr>
            <w:r>
              <w:rPr/>
              <w:t>741050106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"Юннат 2П", 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33211550061</w:t>
            </w:r>
          </w:p>
          <w:p>
            <w:pPr>
              <w:pStyle w:val="Normal"/>
              <w:jc w:val="center"/>
              <w:rPr/>
            </w:pPr>
            <w:r>
              <w:rPr/>
              <w:t>7400184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од станки (СМ-1, СМ-4, СМ-5, СМ-6)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810062-61636122810064</w:t>
            </w:r>
          </w:p>
          <w:p>
            <w:pPr>
              <w:pStyle w:val="Normal"/>
              <w:jc w:val="center"/>
              <w:rPr/>
            </w:pPr>
            <w:r>
              <w:rPr/>
              <w:t>7400134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 настенная ОХ-14-842 (1000*1700)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3000065-61636953000074</w:t>
            </w:r>
          </w:p>
          <w:p>
            <w:pPr>
              <w:pStyle w:val="Normal"/>
              <w:jc w:val="center"/>
              <w:rPr/>
            </w:pPr>
            <w:r>
              <w:rPr/>
              <w:t>7400135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библиотекаря модель 668 (1500*760*720)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700075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книжный односторонний СБ-104 (1000*380*2000)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60076-61636123360081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одежды (1000*600*1800)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3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6410082-61636126410086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ОХ-00-16 (1162*350*1840)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1820087-61636121820089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ный Арт.2400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33,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6440090-61636126440100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 АМСМ-5 (630*630*860)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28970400101-61428970400102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моечная (840*840*860), </w:t>
            </w:r>
          </w:p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28970400103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оизводственный (1050*525*680),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740104-61636122740108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и планки для прыжков в высоту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2900005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ДК 156(2000*1000) фломастер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3000051</w:t>
            </w:r>
          </w:p>
          <w:p>
            <w:pPr>
              <w:pStyle w:val="Normal"/>
              <w:jc w:val="center"/>
              <w:rPr/>
            </w:pPr>
            <w:r>
              <w:rPr/>
              <w:t>61636953000009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ебели  (парта+2 стула),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4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170118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лабораторный для кабинета химии ГОСТ 18607-73 (3250*830*900)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0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каталожный ШК-49 (1170*517*1014)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2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ытяжной для лаборатории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3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несгораемый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4-7400125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(450*650*1400)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6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лабораторный для кабинета химии ГОСТ 18607-73 (3250*830*900)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41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лабораторный для кабинета физики СЛ-5 </w:t>
            </w:r>
          </w:p>
          <w:p>
            <w:pPr>
              <w:pStyle w:val="Normal"/>
              <w:rPr/>
            </w:pPr>
            <w:r>
              <w:rPr/>
              <w:t xml:space="preserve">(1200*750*600),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42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библиотекаря модель 668 (1500*760*720)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43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ж книжный односторонний СБ-104 (1000*380*2000)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44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одежды (1000*600*1800)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6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48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ОХ-00-16 (1162*350*1840)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0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2-тумбовый модель 668-А15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2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рабочее кожаное модель 664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3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книжный Арт.2400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6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6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для раскроя (3000*800*800)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7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моечная АМСМ-5 (630*630*860)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8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моечная (840*840*860)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9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роизводственный (1050*525*680)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60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для сбора остатков пищи (840*840*700)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64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-диван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65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"Микромед С-11"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94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МШ-8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96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лабораторный для кабинета физики ГОСТ 18607-73 (2400*900*950)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15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производственный (1500*630*2000)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30-7400232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ый набор, 20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72-7400273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орка Базарнова, 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1704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25 м3, 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1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обор . по химии, 20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4,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30013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перетягивания,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30000</w:t>
            </w:r>
          </w:p>
        </w:tc>
      </w:tr>
      <w:tr>
        <w:trPr>
          <w:trHeight w:val="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ска 3-х секционная, 20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3000109-61636953000112</w:t>
            </w:r>
          </w:p>
          <w:p>
            <w:pPr>
              <w:pStyle w:val="Normal"/>
              <w:jc w:val="center"/>
              <w:rPr/>
            </w:pPr>
            <w:r>
              <w:rPr/>
              <w:t>7400004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для настольного тенниса  KIT ATLAS, 20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5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ыжи Madshus, 20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40000</w:t>
            </w:r>
          </w:p>
          <w:p>
            <w:pPr>
              <w:pStyle w:val="Normal"/>
              <w:jc w:val="center"/>
              <w:rPr/>
            </w:pPr>
            <w:r>
              <w:rPr/>
              <w:t>91636931600113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бесперебойного питания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5450023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овка МР-512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025-41429271200026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маркерная 150*100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3953000024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 CAS SW -(до 20кг) электронные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121400010-41433121400011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 морозильный Бирюса-260НК-5 Бирюса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1000012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мойник РКЦ со смесителем РКЦ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1000014-61629301000017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ер напольный Lesoto, </w:t>
            </w:r>
          </w:p>
          <w:p>
            <w:pPr>
              <w:pStyle w:val="Normal"/>
              <w:rPr/>
            </w:pPr>
            <w:r>
              <w:rPr/>
              <w:t xml:space="preserve">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1000019-61629301000020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Atlantic E-100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1520021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иркуляционный Star-RS 30/6 WILO 00378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121000034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ола LD CB 74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301140038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швейная  Brother XL-2230, 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68000047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магнитофон Philips цифровым видео компакт-диск проигрывателем DVP3050V/51 Phililps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3,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301530048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Samsung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8,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3500049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лесос LG VC3728S, 20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3310050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учебный  XCP-1600x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11550053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для настольного тенниса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3500039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 электронные порционные CAS SW -10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121010043-41433121010044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настенная для разделочных досок ПКД-600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5,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520041-61636125520042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ка (евробочка)L-Ring Drums 227 литров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3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70500046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.машина Джаноме 843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68000054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.машина Джаноме 412i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68000055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.машина Джаноме 943-05 s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68000056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Epson струйный А4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2100057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нер HP ScanJet G271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2100058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Canon FS306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2100069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коп демонстрационный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11550062-41435994210063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фор транспортный (3 сигнала)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5994210064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hp Laser Jet P1102 &lt;CE651A&gt;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2100068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счетная "Юный счетовод"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3000065-61636953000066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ьберт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30067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центр SONY PV222PA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301700086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утбук 14" 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20083, 41430202020081, 41430202020082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 настольная шлифовальная Т 125/120 серия 8700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53120085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бук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20077, 41430202020078, 41430202020079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14"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20080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деревообрабатывающий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26200088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ж ПШС 5,2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60070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ма для баскетбольного щита 1,2 м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3100071, 61636933100072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т баскетбольный композитный ТВ8102, 20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3100073, 61636933100074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цо баскетбольное усиленное №7 D=45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3100075, 61636933100076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« HP 250 Celeron 1000M/2G/320Gb/DVDRW/int/15.6/HD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66*768/BT4.0/WiFi/Cam</w:t>
            </w:r>
            <w:r>
              <w:rPr>
                <w:sz w:val="22"/>
                <w:szCs w:val="22"/>
              </w:rPr>
              <w:t>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430202020095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Samsung SL-M2020 (XEV/FEV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 xml:space="preserve">А 4, 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2100104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и пластиковые (пара), 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0100100-61636930100103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ут (диаметр 102 см), 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0300097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ёл  гимнастический переменной высоты, 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98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0300098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ик гимнастический подкидной, 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0300099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ммер - кусторез бензомоторный GBC-143,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16710001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труктор для изучения робототехники  LEGO, 201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81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2810001</w:t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зовательное решение WEDO, LEGO 9580 (электронный конструктор),  2017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01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чатель ОБН 450П-03 напольный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08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нтер МФУ лазерный </w:t>
            </w:r>
            <w:r>
              <w:rPr>
                <w:lang w:val="en-US"/>
              </w:rPr>
              <w:t>Brother</w:t>
            </w:r>
            <w:r>
              <w:rPr/>
              <w:t xml:space="preserve"> </w:t>
            </w:r>
            <w:r>
              <w:rPr>
                <w:lang w:val="en-US"/>
              </w:rPr>
              <w:t>DCP</w:t>
            </w:r>
            <w:r>
              <w:rPr/>
              <w:t>-1612</w:t>
            </w:r>
            <w:r>
              <w:rPr>
                <w:lang w:val="en-US"/>
              </w:rPr>
              <w:t>WR</w:t>
            </w:r>
            <w:r>
              <w:rPr/>
              <w:t xml:space="preserve"> (</w:t>
            </w:r>
            <w:r>
              <w:rPr>
                <w:lang w:val="en-US"/>
              </w:rPr>
              <w:t>DCP</w:t>
            </w:r>
            <w:r>
              <w:rPr/>
              <w:t>1612</w:t>
            </w:r>
            <w:r>
              <w:rPr>
                <w:lang w:val="en-US"/>
              </w:rPr>
              <w:t>WR</w:t>
            </w:r>
            <w:r>
              <w:rPr/>
              <w:t xml:space="preserve">1) </w:t>
            </w:r>
            <w:r>
              <w:rPr>
                <w:lang w:val="en-US"/>
              </w:rPr>
              <w:t>A</w:t>
            </w:r>
            <w:r>
              <w:rPr/>
              <w:t xml:space="preserve">4 </w:t>
            </w:r>
            <w:r>
              <w:rPr>
                <w:lang w:val="en-US"/>
              </w:rPr>
              <w:t>WiFi</w:t>
            </w:r>
            <w:r>
              <w:rPr/>
              <w:t xml:space="preserve">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10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реактивов ЛК-400 ШР ЛДСП с замками (каркас 210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03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чатель-рециркулятор медицинский «АРМЕД» СН 211-115 М/1 + Стойка для установки облучателя-рециркулятора модель СПР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12-</w:t>
            </w:r>
          </w:p>
          <w:p>
            <w:pPr>
              <w:pStyle w:val="Normal"/>
              <w:jc w:val="center"/>
              <w:rPr/>
            </w:pPr>
            <w:r>
              <w:rPr/>
              <w:t>1101340014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ГОС комплект. Лабораторный комплект по механ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15-</w:t>
            </w:r>
          </w:p>
          <w:p>
            <w:pPr>
              <w:pStyle w:val="Normal"/>
              <w:jc w:val="center"/>
              <w:rPr/>
            </w:pPr>
            <w:r>
              <w:rPr/>
              <w:t>1101340018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Экран</w:t>
            </w:r>
            <w:r>
              <w:rPr>
                <w:color w:val="000000"/>
                <w:lang w:val="en-US"/>
              </w:rPr>
              <w:t xml:space="preserve"> Projecta SlimScreen 160x160 см Matte White настенный рулонный 1: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23</w:t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 ASUS 23.6*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24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09 946,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30:00Z</dcterms:created>
  <dc:creator>Buch8</dc:creator>
  <dc:description/>
  <dc:language>en-US</dc:language>
  <cp:lastModifiedBy>PC58</cp:lastModifiedBy>
  <cp:lastPrinted>2021-02-12T14:30:00Z</cp:lastPrinted>
  <dcterms:modified xsi:type="dcterms:W3CDTF">2021-02-12T07:30:00Z</dcterms:modified>
  <cp:revision>2</cp:revision>
  <dc:subject/>
  <dc:title/>
</cp:coreProperties>
</file>