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</w:t>
      </w:r>
    </w:p>
    <w:p>
      <w:pPr>
        <w:pStyle w:val="Normal"/>
        <w:jc w:val="center"/>
        <w:rPr/>
      </w:pPr>
      <w:r>
        <w:rPr>
          <w:sz w:val="20"/>
          <w:szCs w:val="20"/>
        </w:rPr>
        <w:t>объектов основных средств (машин, оборудования, инвентаря и др.), стоимостью 20,0 тысяч рублей и более, 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Муниципальным бюджетным образовательным учреждением дополнительного образования  «Дом детского творче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01 января 202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9"/>
        <w:gridCol w:w="4109"/>
        <w:gridCol w:w="1533"/>
        <w:gridCol w:w="2077"/>
        <w:gridCol w:w="2078"/>
        <w:gridCol w:w="209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, полная его характеристика, год выпуска (изготовления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</w:tr>
      <w:tr>
        <w:trPr>
          <w:trHeight w:val="6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в комплекте Филип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истемный блок, монитор, клавиатура, мышь), 2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5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554</w:t>
            </w:r>
          </w:p>
        </w:tc>
      </w:tr>
      <w:tr>
        <w:trPr>
          <w:trHeight w:val="4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0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ельная печь ПМ-12М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одской №00215-6, 2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6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555</w:t>
            </w:r>
          </w:p>
        </w:tc>
      </w:tr>
      <w:tr>
        <w:trPr>
          <w:trHeight w:val="4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0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в комплекте (систем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, монитор, клавиатура, мышь), 2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563</w:t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0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в комплекте (систем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, монитор, клавиатура, мышь), 2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565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0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Самсунг (систем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, монитор, клавиатура, мышь), 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38</w:t>
            </w:r>
          </w:p>
        </w:tc>
      </w:tr>
      <w:tr>
        <w:trPr>
          <w:trHeight w:val="5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-0002-000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в комплекте (систем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, монитор, клавиатура, мышь), 2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595</w:t>
            </w:r>
          </w:p>
        </w:tc>
      </w:tr>
      <w:tr>
        <w:trPr>
          <w:trHeight w:val="5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0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Epson ЕВ-Х62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одской  №4284В, 2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585</w:t>
            </w:r>
          </w:p>
        </w:tc>
      </w:tr>
      <w:tr>
        <w:trPr>
          <w:trHeight w:val="7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утбук 15.4"Lenovo G530-6 Intel CDC T1600(1.66GHz).1Gb DDR3.160Gb.Intei GMA 450, 2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5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55</w:t>
            </w:r>
          </w:p>
        </w:tc>
      </w:tr>
      <w:tr>
        <w:trPr>
          <w:trHeight w:val="4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в комплекте(систем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, монитор, клавиатура, мышь), 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1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в комплекте (систем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, монитор, клавиатура, мышь), 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4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в комплекте (систем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, монитор, клавиатура, мышь), 2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ян "Тула"77/46*37, выборный, 2010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,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603</w:t>
            </w:r>
          </w:p>
        </w:tc>
      </w:tr>
      <w:tr>
        <w:trPr>
          <w:trHeight w:val="4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в сборе (системный бл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, клавиатура, мышь), 2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607</w:t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1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борцовское 10,3м*10,3м на липах, 2011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4300035</w:t>
            </w:r>
          </w:p>
        </w:tc>
      </w:tr>
      <w:tr>
        <w:trPr>
          <w:trHeight w:val="5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1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нтовка   пневматическая Hatsan AT44-10 PCP калибр 4,5 мм, 2011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71200021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1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нтовка   пневматическая Hatsan AT44-10 PCP калибр 4,5 мм, 2011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71200022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ая установка из 5ти барабанов (бочка 18*22, томы 9*12) TAMA SS52H6-BK,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61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6920300029</w:t>
            </w:r>
          </w:p>
        </w:tc>
      </w:tr>
      <w:tr>
        <w:trPr>
          <w:trHeight w:val="4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2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камера цифровая Canon EOS 550D, 2011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221700020</w:t>
            </w:r>
          </w:p>
        </w:tc>
      </w:tr>
      <w:tr>
        <w:trPr>
          <w:trHeight w:val="7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2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ЭВМ C5000MB (C5330WNi): Core i3-2120/ 4Гб/ 500Гб/ DVDRW/ WiFi/ Win7 Pro (Системный блок), 2011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061</w:t>
            </w:r>
          </w:p>
        </w:tc>
      </w:tr>
      <w:tr>
        <w:trPr>
          <w:trHeight w:val="7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2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(Ноутбук)11"6 ASUS Fusion E-450-1.65ГГц, 2048МБ, 320ГБ,HD6320,LAN WiFi, 20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068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2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IRU Home 710 BTSi7, 2012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073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2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 цифровое, 88 класс, стойка комплект Casio CDP 220R , 20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6920400067</w:t>
            </w:r>
          </w:p>
        </w:tc>
      </w:tr>
      <w:tr>
        <w:trPr>
          <w:trHeight w:val="64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2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ат Калашников АКМ, калибр 7,62 мм (модель ВПО-925), заводской № АЕ 5966-5971 (оружие списанное охолощенное), 2016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71200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2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Калашников АКМ, калибр 7,62 мм (модель ВПО-925), заводской № КЕ 2395-5949 (оружие списанное охолощенное), 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71200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2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ат Калашников АКМ, калибр 7,62 мм (модель ВПО-925), заводской № ХО 2840-5986 (оружие списанное охолощенное), 2016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71200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2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хограф Drive Smart, заводск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А 3483803101502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блоком СКЗИ тахографа заводской № 1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799-01041493-1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ЗА00001041493; с шильдиком в принтерном отсеке серийный № 84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4А3000315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3), 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1900000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3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вер борцовский, 2017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01</w:t>
            </w:r>
          </w:p>
        </w:tc>
      </w:tr>
      <w:tr>
        <w:trPr>
          <w:trHeight w:val="4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3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 FORT-112EG-M(ACH), 29.08.2019 года выпус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01</w:t>
            </w:r>
          </w:p>
        </w:tc>
      </w:tr>
      <w:tr>
        <w:trPr>
          <w:trHeight w:val="6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3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RU Office 315 MT i5 7400 (3)/8Gb/1Tb 7.2k/HDG630/Windows 10 Professional 64/GbitEth/400W/</w:t>
            </w:r>
            <w:r>
              <w:rPr>
                <w:color w:val="000000"/>
                <w:sz w:val="20"/>
                <w:szCs w:val="20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03</w:t>
            </w:r>
          </w:p>
        </w:tc>
      </w:tr>
      <w:tr>
        <w:trPr>
          <w:trHeight w:val="6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3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оутбу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ell Inspiron 3595 A6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25/4Gb/500Gb/AMD Radeon R4/15.6"/HD (1366x768)/Windows 10/silver/WiFi/BT/Ca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04</w:t>
            </w:r>
          </w:p>
        </w:tc>
      </w:tr>
      <w:tr>
        <w:trPr>
          <w:trHeight w:val="4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3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идеокамер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Legria HF R806 </w:t>
            </w:r>
            <w:r>
              <w:rPr>
                <w:color w:val="000000"/>
                <w:sz w:val="20"/>
                <w:szCs w:val="20"/>
              </w:rPr>
              <w:t>чер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32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IS opt 3" Touch LCD 1080p XQD Flas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05</w:t>
            </w:r>
          </w:p>
        </w:tc>
      </w:tr>
      <w:tr>
        <w:trPr>
          <w:trHeight w:val="6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3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оутбу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Acer Aspire 5542G-303G25Mi &lt;LX.PHP01.&gt; Ath II M300(2.0)/3072/250/DVD-RW/HD4570/WiFi/cam/Win7HBx64/15.6"/2.61 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09</w:t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2-003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спутникового оборудован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14,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12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38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=SUM(ABOVE)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> 356,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099,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45:00Z</dcterms:created>
  <dc:creator>Buch8</dc:creator>
  <dc:description/>
  <dc:language>en-US</dc:language>
  <cp:lastModifiedBy>PC58</cp:lastModifiedBy>
  <cp:lastPrinted>2021-02-12T14:45:00Z</cp:lastPrinted>
  <dcterms:modified xsi:type="dcterms:W3CDTF">2021-02-12T07:45:00Z</dcterms:modified>
  <cp:revision>2</cp:revision>
  <dc:subject/>
  <dc:title/>
</cp:coreProperties>
</file>