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Муниципальным автономным дошкольным образовательным учреждением «Детский сад общеразвивающего вида «Малышок» с. Александровское»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351"/>
        <w:gridCol w:w="7836"/>
        <w:gridCol w:w="770"/>
        <w:gridCol w:w="1407"/>
        <w:gridCol w:w="1790"/>
        <w:gridCol w:w="163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44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0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комплекте  (монитор - Самсунг ,системный блок Чина,клавитатура,мышь,2005 г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4,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18</w:t>
            </w:r>
          </w:p>
        </w:tc>
      </w:tr>
      <w:tr>
        <w:trPr>
          <w:trHeight w:val="3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0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заводской номер  №-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194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2010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4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22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07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210" w:hanging="0"/>
              <w:rPr/>
            </w:pPr>
            <w:r>
              <w:rPr>
                <w:sz w:val="22"/>
                <w:szCs w:val="22"/>
              </w:rPr>
              <w:t>Стенка детская «Анастасия-1»(3600*300*2000н), 2011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019</w:t>
            </w:r>
          </w:p>
        </w:tc>
      </w:tr>
      <w:tr>
        <w:trPr>
          <w:trHeight w:val="30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10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ASUS </w:t>
            </w:r>
            <w:r>
              <w:rPr>
                <w:sz w:val="22"/>
                <w:szCs w:val="22"/>
                <w:lang w:val="en-US"/>
              </w:rPr>
              <w:t>X53B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1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072</w:t>
            </w:r>
          </w:p>
        </w:tc>
      </w:tr>
      <w:tr>
        <w:trPr>
          <w:trHeight w:val="25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1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ор  </w:t>
            </w:r>
            <w:r>
              <w:rPr>
                <w:sz w:val="22"/>
                <w:szCs w:val="22"/>
                <w:lang w:val="en-US"/>
              </w:rPr>
              <w:t>Ac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210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(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 xml:space="preserve"> 2300 </w:t>
            </w:r>
            <w:r>
              <w:rPr>
                <w:sz w:val="22"/>
                <w:szCs w:val="22"/>
                <w:lang w:val="en-US"/>
              </w:rPr>
              <w:t>LUME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GA</w:t>
            </w:r>
            <w:r>
              <w:rPr>
                <w:sz w:val="22"/>
                <w:szCs w:val="22"/>
              </w:rPr>
              <w:t xml:space="preserve"> , 2012 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220300081</w:t>
            </w:r>
          </w:p>
        </w:tc>
      </w:tr>
      <w:tr>
        <w:trPr>
          <w:trHeight w:val="37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АР-0005-001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ЖК  LG   LG32 ДЛ 530 2012 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301020077</w:t>
            </w:r>
          </w:p>
        </w:tc>
      </w:tr>
      <w:tr>
        <w:trPr>
          <w:trHeight w:val="69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59" w:firstLine="10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1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в комплекте  (монитор LG 23.0"Flatron", клавиатура - Genius "SiliStar 120", мышь- Logitech" B110".,процессор-Intel"Core i3-2130"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100</w:t>
            </w:r>
          </w:p>
        </w:tc>
      </w:tr>
      <w:tr>
        <w:trPr>
          <w:trHeight w:val="3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1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Lenovo IdealPad B 5045 A6 ,   2015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430202010128</w:t>
            </w:r>
          </w:p>
        </w:tc>
      </w:tr>
      <w:tr>
        <w:trPr>
          <w:trHeight w:val="30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1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 Морозильный" Бирюса455",   2014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0110153</w:t>
            </w:r>
          </w:p>
        </w:tc>
      </w:tr>
      <w:tr>
        <w:trPr>
          <w:trHeight w:val="35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1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тепиано цифровое CASIO CDP-220RBK,   2014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6920400140</w:t>
            </w:r>
          </w:p>
        </w:tc>
      </w:tr>
      <w:tr>
        <w:trPr>
          <w:trHeight w:val="3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17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ый (системный блок, монитор ,клавиатура, мышь),    2005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7,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122</w:t>
            </w:r>
          </w:p>
        </w:tc>
      </w:tr>
      <w:tr>
        <w:trPr>
          <w:trHeight w:val="3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18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  Asus  К   53 E,    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127</w:t>
            </w:r>
          </w:p>
        </w:tc>
      </w:tr>
      <w:tr>
        <w:trPr>
          <w:trHeight w:val="2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19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 (монитор LG 23.0" Flatron ,клавиатура - Genius "SiliStar 120", .мышь- Logitech" B110".процессор- Intel"Core i3-2130"),   2013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123</w:t>
            </w:r>
          </w:p>
        </w:tc>
      </w:tr>
      <w:tr>
        <w:trPr>
          <w:trHeight w:val="4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20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еревянный  комбинированный,    2004г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636121820158</w:t>
            </w:r>
          </w:p>
        </w:tc>
      </w:tr>
      <w:tr>
        <w:trPr>
          <w:trHeight w:val="3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2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Nec M260X LCD 26000ANSI Lm XGA 2000:1 USB HDMI RJ45,   2012г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220300130</w:t>
            </w:r>
          </w:p>
        </w:tc>
      </w:tr>
      <w:tr>
        <w:trPr>
          <w:trHeight w:val="7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2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персональный (процессор Intel "Pentium G3220",.монитор LG 21.5 " 22MP47A-P" black. клавиатура+мышь Sven "Standard 310 Combo"USB черный)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2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персональный</w:t>
            </w:r>
            <w:r>
              <w:rPr>
                <w:sz w:val="22"/>
                <w:szCs w:val="22"/>
              </w:rPr>
              <w:t xml:space="preserve">- (комплект ( клавиатура+ мышь Sven "Standard 310 Combo" USB черный; монитор </w:t>
            </w: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>21,5"22</w:t>
            </w: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bl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</w:t>
            </w:r>
            <w:r>
              <w:rPr>
                <w:sz w:val="22"/>
                <w:szCs w:val="22"/>
              </w:rPr>
              <w:t xml:space="preserve">; процессор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Pentium</w:t>
            </w:r>
            <w:r>
              <w:rPr>
                <w:sz w:val="22"/>
                <w:szCs w:val="22"/>
              </w:rPr>
              <w:t>, 2016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113</w:t>
            </w:r>
          </w:p>
        </w:tc>
      </w:tr>
      <w:tr>
        <w:trPr>
          <w:trHeight w:val="73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2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 HP  LaserJet Pro MFP M225dw &lt;CF485A&gt;(A4.256Mb.LCD.25стр/мин,лазерное МФУ,факс,USB2.0 WiFi.сетевой,.ADF двусторонняя  печать,    2016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1010702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101070213</w:t>
            </w:r>
          </w:p>
        </w:tc>
      </w:tr>
      <w:tr>
        <w:trPr>
          <w:trHeight w:val="3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АР-0005-002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Ёлка искусственная  зауженная  (3100 веток , металлическая  подставка),   2016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8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090000214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2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>Epson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lang w:val="en-US"/>
              </w:rPr>
              <w:t>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04 "</w:t>
            </w:r>
            <w:r>
              <w:rPr>
                <w:sz w:val="22"/>
                <w:szCs w:val="22"/>
                <w:lang w:val="en-US"/>
              </w:rPr>
              <w:t>LC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GA</w:t>
            </w:r>
            <w:r>
              <w:rPr>
                <w:sz w:val="22"/>
                <w:szCs w:val="22"/>
              </w:rPr>
              <w:t xml:space="preserve"> 1024*768,2800 </w:t>
            </w:r>
            <w:r>
              <w:rPr>
                <w:sz w:val="22"/>
                <w:szCs w:val="22"/>
                <w:lang w:val="en-US"/>
              </w:rPr>
              <w:t>A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</w:t>
            </w:r>
            <w:r>
              <w:rPr>
                <w:sz w:val="22"/>
                <w:szCs w:val="22"/>
              </w:rPr>
              <w:t xml:space="preserve">,15 000 :1) </w:t>
            </w:r>
            <w:r>
              <w:rPr>
                <w:sz w:val="22"/>
                <w:szCs w:val="22"/>
                <w:lang w:val="en-US"/>
              </w:rPr>
              <w:t>HDMI</w:t>
            </w:r>
            <w:r>
              <w:rPr>
                <w:sz w:val="22"/>
                <w:szCs w:val="22"/>
              </w:rPr>
              <w:t xml:space="preserve">,модель H717B серийный номер WD3К7100208,2017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27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Interwrrite DuaiBoard 1279 (79, электромагнитная, 2 маркера,  USB. RS-232 ,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147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8,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15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28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us VivoBook X540UB-DM048T Core i3 6006U/4Gb/500Gb/nVidia GeForce Mx11, 2018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28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29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ехнический комплект на базе конструктора RoboKIDS (на 6-10 чел, 5-10 ле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60001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30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  <w:r>
              <w:rPr>
                <w:sz w:val="22"/>
                <w:szCs w:val="22"/>
                <w:lang w:val="en-US"/>
              </w:rPr>
              <w:t xml:space="preserve"> Seagate Original SATA-lll 8Tb ST8000VX0022 Video Skyhawk (7200rpm) 256Mb 3.5", 2019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40005</w:t>
            </w:r>
          </w:p>
        </w:tc>
      </w:tr>
      <w:tr>
        <w:trPr>
          <w:trHeight w:val="4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3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труйный МФУ Canon Pixma G6040, 2019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29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3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 вентиляционный приточно-вытяжной для очистки воздуха от жира, масла и водяного пара на кухнях, островной (центральный) (1000х1800х40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4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12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3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т вентиляционный приточно-вытяжной для очистки воздуха от жира, масла и водяного пара на кухнях, пристенный (1600х1200х400)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9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13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3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пищеварочный с пароводяной рубашкой на электрическом обогреве с негерметичной крышкой без давления в варочном сосуде, номинальный объем круглого котла 60 литров, мощность 9100 Вт, напряжение 380 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97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14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3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для очистки картофеля и корнеплодов от кожуры, производительность 300 кг/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57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16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3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сер ручной, для измельчения и перемешивания продуктов до однородной массы, приготовления овощных супов-пюре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11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58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37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, производительность 300 кг/ч, размер 650х450х870м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15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17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38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 с протиркой и дисками, производительность 250 кг/ч, размер 590х350х320 мм, набор дисков № 1960 (5 ш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201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0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18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39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, производительность 200кг/ч, размер 345х304х590 мм, набор дисков № 1945 (6 ш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91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19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40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конвектомат для приготовления различных мясных и рыбных блюд, гарниров, овощей и десертов, мощность 12,5 кВт, напряжение 380В, макс. температура 270С, 10 устанавливаемых гастроемкостей, габаритные размеры 840х800х1055 мм, масса 146 к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76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6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0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41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АР-0005-004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та электрическая 4-х конфорочная, масса 110 кг, 16 кВт, 380В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67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2</w:t>
            </w:r>
          </w:p>
        </w:tc>
      </w:tr>
      <w:tr>
        <w:trPr>
          <w:trHeight w:val="27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4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хранения хлеба в лотках, сварной, неразборный, выполнен из металла с покрытием, рассчитан на 5 лотков,  размер лотка 456х740х71 мм, габаритные размеры 810х480х1800 мм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37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5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4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расстоечный ШРТ 10-1/1 М, мощность 2,53 кВт, размер 840x730x980 м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11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6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45</w:t>
            </w:r>
          </w:p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4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холодильный ШНУП1ТУ-0,7 М, габаритные размеры 845х685х1940 мм, объем 700 л, температурный режим: - 18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26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7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8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47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ВУП1ТУ-0,5 М, габаритные размеры 675х610х1940мм, объем 500 л, температурный режим: 0 ..+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07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9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48</w:t>
            </w:r>
          </w:p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5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СУП1ТУ-0,5 М, габаритные размеры: 675х 610х1940мм, объем: 500 л, температурный режим: -6..+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228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0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3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52</w:t>
            </w:r>
          </w:p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5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СУП1ТУ-0,5 М, габаритные размеры 675х 610х1940мм, объем 500 л, температурный режим: -6..+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14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4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5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5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сковорода СЭЧ-0,45, внутренние размеры чаши: 900х550 мм, мощность 12 кВт, размер 1440х830х850 мм, масса 230 кг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21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6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5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гладильный ВГ-1018 для глажения прямого белья, мощность 2,8 кВт, производительность 15кг/ч; размер 45x118x97см, масса 95 к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75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7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5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о-отжимная LG, загрузка сухого белья на 13 кг, мощность не более 12 кВт, размер 915х760х1240 мм, масса  220 к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835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3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8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57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ушильная LG, производительность 20 кг/час, мощность до 16кВт, габаритный размер 860х805х1390мм, масса 210 к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73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3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9</w:t>
            </w:r>
          </w:p>
        </w:tc>
      </w:tr>
      <w:tr>
        <w:trPr>
          <w:trHeight w:val="2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58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проектор, технология LCD x3, разрешение 1024x7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57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1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59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е пианино (звуковой процессор AiR «акустический и интеллектуальный резонатор»), клавиатура 88 клавиш, поверхность клавиш под слоновую кость и черное дере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36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2</w:t>
            </w:r>
          </w:p>
        </w:tc>
      </w:tr>
      <w:tr>
        <w:trPr>
          <w:trHeight w:val="30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60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комплекс «Геркулес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41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60</w:t>
            </w:r>
          </w:p>
        </w:tc>
      </w:tr>
      <w:tr>
        <w:trPr>
          <w:trHeight w:val="36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6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уководителя, материал ЛДСП, габаритные размеры 1200х700 м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2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60</w:t>
            </w:r>
          </w:p>
        </w:tc>
      </w:tr>
      <w:tr>
        <w:trPr>
          <w:trHeight w:val="42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6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коса, тип двигателя  бензиновый, объем двигателя 35.8 куб. с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87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09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6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уборочная машина, мощность 7 л.с., объём двигателя 208 см3, тип колесный самоходны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96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50003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6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«Мини» Н пл.=1,2 м (004202), заводской номер ГР-369767, дата выпуска 21.09.2015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9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11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6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-беседка (004302), заводской номер ДБ-369768, дата выпуска 21.09.2015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96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21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6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ка на пружине "Вертолетик" (004125), заводской номер КП-369747, дата выпуска 21.09.2015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7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37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67</w:t>
            </w:r>
          </w:p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68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игровой комплекс (005106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ДИК-369772, дата выпуска-21.09.2015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ДИК-369773, дата выпуска-21.09.2015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08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4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42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69</w:t>
            </w:r>
          </w:p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70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игровой комплекс (005144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ДИК-369775, дата выпуска-21.09.2015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ДИК-369774, дата выпуска-21.09.2015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51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43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44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71</w:t>
            </w:r>
          </w:p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7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 (004430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СГ-369771, дата выпуска-21.09.2015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СГ-369770, дата выпуска-21.09.2015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146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45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46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7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ик "Карапуз" (004428), заводской номер КК-369769, дата выпуска 21.09.2015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66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47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74</w:t>
            </w:r>
          </w:p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7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портивный комплекс (006103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ДСК-369776, дата выпуска-21.09.2015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ДСК-369777, дата выпуска-21.09.2015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83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48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49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76</w:t>
            </w:r>
          </w:p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77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портивный комплекс (006174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ДСК-369781, дата выпуска-21.09.2015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ДСК-369780, дата выпуска-21.09.2015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54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53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54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78</w:t>
            </w:r>
          </w:p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0005-0079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портивный комплекс «Жираф» с баскетбольным кольцом (006150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ДСК-369779, дата выпуска-21.09.2015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водской номер ДСК-369778, дата выпуска-21.09.2015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56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156-410126157</w:t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2"/>
                <w:szCs w:val="22"/>
              </w:rPr>
              <w:t>3 349 290</w:t>
            </w: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,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 326,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3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3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32:00Z</dcterms:created>
  <dc:creator>Buch8</dc:creator>
  <dc:description/>
  <dc:language>en-US</dc:language>
  <cp:lastModifiedBy>PC58</cp:lastModifiedBy>
  <cp:lastPrinted>2021-03-05T13:31:00Z</cp:lastPrinted>
  <dcterms:modified xsi:type="dcterms:W3CDTF">2021-03-05T06:32:00Z</dcterms:modified>
  <cp:revision>2</cp:revision>
  <dc:subject/>
  <dc:title/>
</cp:coreProperties>
</file>