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прочих основных средств (транспортные средства)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казенным учреждением Отдел культуры, спорта и молодёж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андровского района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954"/>
        <w:gridCol w:w="1134"/>
        <w:gridCol w:w="1559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выпуска изгот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0030-0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2213 специализированное пассажирское на 13 мест,  идентификационный номер Х96322130СО735040, год изготовления 2012, модель, № двигателя *421600*С0900607*, шасси № - отсутствует, кузов № 322100С0511684, цвет "белый", тип двигателя «бензиновый», государственный регистрационный знак О628МВ70RUS, паспорт 52 НН № 992249 от 06.09.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0105000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-0030-0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9 легковой,  идентификационный номер ХТТ31519040566129, год изготовления 2004, модель, № двигателя УМЗ-421800 № 40200333, шасси № 31510040583364, кузов № 31514040005261, цвет "белая ночь", тип двигателя «бензиновый», государственный регистрационный знак О789ВО70RUS, паспорт 73 КС № 576877 от 10.02.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0105000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34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7:00Z</dcterms:created>
  <dc:creator>atlant</dc:creator>
  <dc:description/>
  <dc:language>en-US</dc:language>
  <cp:lastModifiedBy>PC58</cp:lastModifiedBy>
  <cp:lastPrinted>2021-02-18T15:17:00Z</cp:lastPrinted>
  <dcterms:modified xsi:type="dcterms:W3CDTF">2021-02-18T08:17:00Z</dcterms:modified>
  <cp:revision>2</cp:revision>
  <dc:subject/>
  <dc:title>РЕЕСТР</dc:title>
</cp:coreProperties>
</file>