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 до 20,0 тысяч рублей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униципальным бюджетным образовательным учреждением дополнительного образования «Дом детского творчества»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134"/>
        <w:gridCol w:w="1842"/>
        <w:gridCol w:w="1738"/>
        <w:gridCol w:w="2336"/>
      </w:tblGrid>
      <w:tr>
        <w:trPr>
          <w:trHeight w:val="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ело борцовское 1,3м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3430003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ело борцовское 1,5м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3430003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овка пневматическая стандартная МР-512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27120001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акустическая активная 2-полосная BEHRINGER B 412DSP EUROLIVE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5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429005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в комплекте (системный блок, монитор, клавиатура, мышь), 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0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шюровщик Fellowes Pulsar,  300 листов, 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310000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товка пневматическая стандартная МР-512, 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011-4142927120001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 блок в сборе, 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2001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аппарат  цифровой  Сони DSC-W 310, 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9301001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акустическая активная 2-полосная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6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429001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ь микшерный BEHRINGER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4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435001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ьт переноса данных Луч-МК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19288003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Тошиба,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7,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2007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EPSON,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9,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швейная TOVOTA,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8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швейная TRAQONFLU,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8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3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двойка Электро ,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1,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3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 швейная, 20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0,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ерокс canon, 20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9,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9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Шарп,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5,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9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камера Канон, 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0,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9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танчик неохлажденной питьевой воды серия "Дельта", модель ПФ-40Д "Школьник" (А) 80см,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Д-плеер Панасоник, 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7,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5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ппарат Sony DSC-W35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6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5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 PANASONIC KX-FT932RU-B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5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5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/копир/сканер МУФ EPSON Phous RX 690,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6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фон,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9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коса, 20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9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течный светодиодный прибор (сканер) LEMON SCAN POLO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3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9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акустическая активная 2-полосная BEHRINGER B 412DSP EUROLIVE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5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60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 микшерный Ямаха Yamaha MG 124CX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60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ина стеклянная слива, 20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3400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, 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4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4310050-6163612431005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 СК-2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5400055</w:t>
            </w:r>
          </w:p>
          <w:p>
            <w:pPr>
              <w:pStyle w:val="Normal"/>
              <w:jc w:val="center"/>
              <w:rPr/>
            </w:pPr>
            <w:r>
              <w:rPr/>
              <w:t>74000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товка ММГ АК-74, 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34600006-6163693460000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оружейный  ОШ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703001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ас 3*5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1722110003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чик, 20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55015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 из трех шкафов, 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1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 офисной мебели,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1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документов, 20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7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4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ина стеклянная (слива), 20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д бук /диана руссо/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5,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/документов высокий, 20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/документов высокий, 20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6-740006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документов высокий Ш 2Др вишня, 20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7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 высокий Ш 2р вишня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7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 под TV 18, 20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7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документов, 20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8,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2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60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ь металлическая, 199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2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1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тивный компьютер Samsung R528 &lt;NP-R528-DAO4&gt; Cel T3300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1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швейная TOVOTA,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 Laser EPSON B261A, 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8,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1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 LBP-3000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 Мечта 15 М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Д-плеер ВВК, 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4,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швейная  Brother LS 2125 ,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швейная TRAQONFLU,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3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ран на штативе (Classic 153*153 ( T147*147/1MW-LU/B)/1/1, 20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волновая печь Henday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46216001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, 20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1,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0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701003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, 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00002, 7400043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од, 20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 под ТВ, 20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-мойка, 20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2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компьютерный СК-7, 20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5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С-08,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Бирюса-8ER, 20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00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С-07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01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компьютерный1, 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3,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5400040, 744000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мебели   (парта+2 стула), 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1,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110041-6163612211004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документов, 20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6,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431004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Саратов 451, 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011000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онный гарнитур, 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6,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00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документов, 20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6,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1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тара электрическая, 20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акустическая активная 2-полосная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6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429001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амера</w:t>
            </w:r>
            <w:r>
              <w:rPr>
                <w:lang w:val="en-US"/>
              </w:rPr>
              <w:t xml:space="preserve">  Sony Cyber-shot DSC-H10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9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кордер</w:t>
            </w:r>
            <w:r>
              <w:rPr>
                <w:lang w:val="en-US"/>
              </w:rPr>
              <w:t xml:space="preserve">  Samsung flash SMX- K14B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9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к винтовке Hatsan PCP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45340023-4142924534002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  <w:r>
              <w:rPr>
                <w:lang w:val="en-US"/>
              </w:rPr>
              <w:t xml:space="preserve"> </w:t>
            </w:r>
            <w:r>
              <w:rPr/>
              <w:t>эффектов</w:t>
            </w:r>
            <w:r>
              <w:rPr>
                <w:lang w:val="en-US"/>
              </w:rPr>
              <w:t xml:space="preserve"> DIGITECH RP255 GUITAR MULTI-EFFECT PROCESSOR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6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692040002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итара</w:t>
            </w:r>
            <w:r>
              <w:rPr>
                <w:lang w:val="en-US"/>
              </w:rPr>
              <w:t xml:space="preserve"> IBANEZ GRGA11 BLAK NIGHT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6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692040003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ль двойная для барабана в кейсе TAMA HP900PSW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9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692000003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овка пневматическая МР-512 МР-512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05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товка ММГ АК-74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6910033-6163612691003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 Pover Socrce  циркуляционный Pover Soocrce PH-042E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4534006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толет  MAKAROV   МР-654К Макаров МР-65ЧК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064-41429271200066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ариватель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2100060</w:t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йф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703005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ка искусственная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66040058</w:t>
            </w:r>
          </w:p>
        </w:tc>
      </w:tr>
      <w:tr>
        <w:trPr>
          <w:trHeight w:val="2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    LGFB-K 1630 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301700072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лаж универсальный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360076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ный стол КС-15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5400071</w:t>
            </w:r>
          </w:p>
        </w:tc>
      </w:tr>
      <w:tr>
        <w:trPr>
          <w:trHeight w:val="2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ровальный аппарат  Canon FC-108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93050069</w:t>
            </w:r>
          </w:p>
        </w:tc>
      </w:tr>
      <w:tr>
        <w:trPr>
          <w:trHeight w:val="2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йная машина Джаноме 5515, 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68000078</w:t>
            </w:r>
          </w:p>
        </w:tc>
      </w:tr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аппарат Сони V710, 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1700083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товка  пневматическая МР-512(пластик), 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081, 41429271200082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офисный, 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4200079, 61636124200080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для тактильной игры "Рисуем на песке",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27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50000077</w:t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МФУ НР Peskjef 3515,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1070084</w:t>
            </w:r>
          </w:p>
        </w:tc>
      </w:tr>
      <w:tr>
        <w:trPr>
          <w:trHeight w:val="2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Пистолет  MAKAROV   МР-654К,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29271200085</w:t>
            </w:r>
          </w:p>
        </w:tc>
      </w:tr>
      <w:tr>
        <w:trPr>
          <w:trHeight w:val="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Машина швейная «Браузер Универсал 25»,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29268000086</w:t>
            </w:r>
          </w:p>
        </w:tc>
      </w:tr>
      <w:tr>
        <w:trPr>
          <w:trHeight w:val="2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ерлог «</w:t>
            </w:r>
            <w:r>
              <w:rPr>
                <w:lang w:val="en-US"/>
              </w:rPr>
              <w:t>MYLock205D</w:t>
            </w:r>
            <w:r>
              <w:rPr/>
              <w:t>»,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29268000087</w:t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автомата АК-74,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29271200088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алатка 4х местная,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617216900089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6172169000</w:t>
            </w:r>
            <w:r>
              <w:rPr/>
              <w:t>91</w:t>
            </w:r>
          </w:p>
        </w:tc>
      </w:tr>
      <w:tr>
        <w:trPr>
          <w:trHeight w:val="2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«Знамя»,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617210900090</w:t>
            </w:r>
          </w:p>
        </w:tc>
      </w:tr>
      <w:tr>
        <w:trPr>
          <w:trHeight w:val="3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ы медицинские Масса-К ВЭМ-150 (А2) (200кг/50г),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2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121420095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лазерный Canon  LBP-6030B,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9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1070101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вариум LAGUNA STAR 36л серебро 38*28*47 см LAGUNA STAR, 2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3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5300100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 ММГ АК-74,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096-41429271200098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ер напольный 3*5,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17220000092, 61617220000093</w:t>
            </w:r>
          </w:p>
        </w:tc>
      </w:tr>
      <w:tr>
        <w:trPr>
          <w:trHeight w:val="2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толет BLOW H-01 пневматический,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099</w:t>
            </w:r>
          </w:p>
        </w:tc>
      </w:tr>
      <w:tr>
        <w:trPr>
          <w:trHeight w:val="6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ет автомата ММГ АК-74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422-41429271200423</w:t>
            </w:r>
          </w:p>
        </w:tc>
      </w:tr>
      <w:tr>
        <w:trPr>
          <w:trHeight w:val="5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коса  бензиномоторная МБ-43-33 мощность 0,9/1,2 кВт масса, 5,6 кг, 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2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1671031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 бытовой POLARIS модель PVC серийный № 131032016А2</w:t>
            </w:r>
            <w:r>
              <w:rPr>
                <w:lang w:val="en-US"/>
              </w:rPr>
              <w:t>W</w:t>
            </w:r>
            <w:r>
              <w:rPr/>
              <w:t>3</w:t>
            </w:r>
            <w:r>
              <w:rPr>
                <w:lang w:val="en-US"/>
              </w:rPr>
              <w:t>LLO</w:t>
            </w:r>
            <w:r>
              <w:rPr/>
              <w:t xml:space="preserve"> 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9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3310009</w:t>
            </w:r>
          </w:p>
        </w:tc>
      </w:tr>
      <w:tr>
        <w:trPr>
          <w:trHeight w:val="5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товка пневматическая спортивная МР-512, калибр 4,5, заводской №16512049049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101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товка пневматическая спортивная МР-512, калибр 4,5, заводской №16512049077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токамера CANON PowerShot SX420 IS СТО -В077-000-F102-А(07/2015) Модель № РС2273, 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1700031</w:t>
            </w:r>
          </w:p>
        </w:tc>
      </w:tr>
      <w:tr>
        <w:trPr>
          <w:trHeight w:val="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диосистема  (микрофон радио) </w:t>
            </w:r>
            <w:r>
              <w:rPr>
                <w:lang w:val="en-US"/>
              </w:rPr>
              <w:t>AKG</w:t>
            </w:r>
            <w:r>
              <w:rPr/>
              <w:t xml:space="preserve"> WMS 40 </w:t>
            </w:r>
            <w:r>
              <w:rPr>
                <w:lang w:val="en-US"/>
              </w:rPr>
              <w:t>Mi</w:t>
            </w:r>
            <w:r>
              <w:rPr/>
              <w:t xml:space="preserve">ni </w:t>
            </w:r>
            <w:r>
              <w:rPr>
                <w:lang w:val="en-US"/>
              </w:rPr>
              <w:t>Voca</w:t>
            </w:r>
            <w:r>
              <w:rPr/>
              <w:t xml:space="preserve">е, 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5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1700032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кшерный пульт с 1- ручным передатчиком </w:t>
            </w:r>
            <w:r>
              <w:rPr>
                <w:lang w:val="en-US"/>
              </w:rPr>
              <w:t>Behringer</w:t>
            </w:r>
            <w:r>
              <w:rPr/>
              <w:t xml:space="preserve"> XENYX 1204 USB, 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5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1700033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нтер МФУ лазерный </w:t>
            </w:r>
            <w:r>
              <w:rPr>
                <w:color w:val="000000"/>
                <w:lang w:val="en-US"/>
              </w:rPr>
              <w:t>Broth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CP</w:t>
            </w:r>
            <w:r>
              <w:rPr>
                <w:color w:val="000000"/>
              </w:rPr>
              <w:t>-1612</w:t>
            </w:r>
            <w:r>
              <w:rPr>
                <w:color w:val="000000"/>
                <w:lang w:val="en-US"/>
              </w:rPr>
              <w:t>WR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CP</w:t>
            </w:r>
            <w:r>
              <w:rPr>
                <w:color w:val="000000"/>
              </w:rPr>
              <w:t>1612</w:t>
            </w:r>
            <w:r>
              <w:rPr>
                <w:color w:val="000000"/>
                <w:lang w:val="en-US"/>
              </w:rPr>
              <w:t>WR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  <w:lang w:val="en-US"/>
              </w:rPr>
              <w:t>WiFi</w:t>
            </w:r>
            <w:r>
              <w:rPr>
                <w:color w:val="000000"/>
              </w:rPr>
              <w:t xml:space="preserve"> черный, 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06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Радиомикрофон</w:t>
            </w:r>
            <w:r>
              <w:rPr>
                <w:color w:val="000000"/>
                <w:lang w:val="en-US"/>
              </w:rPr>
              <w:t xml:space="preserve"> AKG WMS40 MINI2 VOCAL SET BD US25B/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07-</w:t>
            </w:r>
          </w:p>
          <w:p>
            <w:pPr>
              <w:pStyle w:val="Normal"/>
              <w:jc w:val="center"/>
              <w:rPr/>
            </w:pPr>
            <w:r>
              <w:rPr/>
              <w:t>4101240008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лучатель-рециркулятор медицинский «АРМЕД» СН 211-115 М/1 + Стойка для установки облучателя-рециркулятора модель СПР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10</w:t>
            </w:r>
          </w:p>
          <w:p>
            <w:pPr>
              <w:pStyle w:val="Normal"/>
              <w:jc w:val="center"/>
              <w:rPr/>
            </w:pPr>
            <w:r>
              <w:rPr/>
              <w:t>4101240011</w:t>
            </w:r>
          </w:p>
        </w:tc>
      </w:tr>
      <w:tr>
        <w:trPr>
          <w:trHeight w:val="3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обильной 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13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 169 618,3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26:00Z</dcterms:created>
  <dc:creator>Buch8</dc:creator>
  <dc:description/>
  <dc:language>en-US</dc:language>
  <cp:lastModifiedBy>PC58</cp:lastModifiedBy>
  <cp:lastPrinted>2021-02-12T14:53:00Z</cp:lastPrinted>
  <dcterms:modified xsi:type="dcterms:W3CDTF">2021-04-05T09:26:00Z</dcterms:modified>
  <cp:revision>2</cp:revision>
  <dc:subject/>
  <dc:title/>
</cp:coreProperties>
</file>