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недвижимого имущества (земельные участки)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/>
      </w:pPr>
      <w:r>
        <w:rPr>
          <w:b/>
        </w:rPr>
        <w:t>Муниципальным бюджетным учреждением «Культурно-спортивный комплекс»</w:t>
      </w:r>
    </w:p>
    <w:p>
      <w:pPr>
        <w:pStyle w:val="Normal"/>
        <w:jc w:val="center"/>
        <w:rPr/>
      </w:pPr>
      <w:r>
        <w:rPr/>
        <w:t>на 01 января 2021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47"/>
        <w:gridCol w:w="6379"/>
        <w:gridCol w:w="1559"/>
        <w:gridCol w:w="1559"/>
        <w:gridCol w:w="1701"/>
        <w:gridCol w:w="226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, кв.м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МК-00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№10 для эксплуатации и обслуживания объекта - спортивного клуба (мотоклуб), кадастровый номер 70:01:0000015:2385, общая площадь 778 кв.м, кадастровая стоимость 529071,12 рублей, местонахождение: Томская область, Александровский район, с Александровское, пер. Юбилейный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7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7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40001022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МК-00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тегория земель: земли населённых пунктов, разрешенное использование: для эксплуатации и обслуживания объекта (сооружение - спорткомплекс), кадастровый номер 70:01:0000017:783, общая площадь 29282 кв.м., расположен по адресу: Томская область, Александровский район, с. Александровское, ул. Мира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93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93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40001022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МК-00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тегория земель: земли населенных пунктов, разрешенное использование: для обслуживания тира, кадастровый номер 70:01:0000015:2555, общая площадь 478 кв.м, местонахождение: Российская Федерация, Томская область, Александровский район, с. Александровское, пер. Больничный, 10а, земельный участок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11000663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Р-МК-00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тегория земель: земли населенных пунктов, разрешенное использование: для обслуживания объекта (нежилое здание), кадастровый номер 70:01:0000016:820, общая площадь 3910 кв.м, местонахождение: Томская область, Александровский район, с. Александровское, ул. Ленин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79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79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110006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9341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3293412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2:00Z</dcterms:created>
  <dc:creator>atlant</dc:creator>
  <dc:description/>
  <dc:language>en-US</dc:language>
  <cp:lastModifiedBy>PC58</cp:lastModifiedBy>
  <cp:lastPrinted>2021-03-02T14:32:00Z</cp:lastPrinted>
  <dcterms:modified xsi:type="dcterms:W3CDTF">2021-03-02T07:32:00Z</dcterms:modified>
  <cp:revision>2</cp:revision>
  <dc:subject/>
  <dc:title>РЕЕСТР</dc:title>
</cp:coreProperties>
</file>