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учреждением Отдел образования Администрации Александровского района Т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170"/>
        <w:gridCol w:w="709"/>
        <w:gridCol w:w="1843"/>
        <w:gridCol w:w="1831"/>
        <w:gridCol w:w="2526"/>
      </w:tblGrid>
      <w:tr>
        <w:trPr>
          <w:trHeight w:val="1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Шарп ФО- 71 FO-7, 200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2,9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6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аратов-452", 200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7,7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5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 тумба 02, 2005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,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7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"Визит-5", 200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2,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0</w:t>
            </w:r>
          </w:p>
        </w:tc>
      </w:tr>
      <w:tr>
        <w:trPr>
          <w:trHeight w:val="3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о 3-рожковое, 200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6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Canon  "i-SENSYS LBP-6000" А4, 600*600dpi, белый (USB2.0) Canon LBP6000/LBP6000В, 201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5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011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Samsung ML-2570, 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49-7402550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HP LJ P205D CE457A 1200dpi 33ppm 64Mb USB2.0, 20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53-7402554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Р1005, 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9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68-7402570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ошюровщик</w:t>
            </w:r>
            <w:r>
              <w:rPr>
                <w:lang w:val="en-US"/>
              </w:rPr>
              <w:t xml:space="preserve"> Fellowers Pulsar .300 </w:t>
            </w:r>
            <w:r>
              <w:rPr/>
              <w:t>листов</w:t>
            </w:r>
            <w:r>
              <w:rPr>
                <w:lang w:val="en-US"/>
              </w:rPr>
              <w:t xml:space="preserve">, 2010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3130002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Samsung SCX-4824 FN ( A4. 24 стр/мин, 128 Mb, лазерное МФУ US2/0 сетевой, AD, 201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2100008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hp Laser Jet P1102 &lt;CE651A&gt;, 2011</w:t>
            </w:r>
            <w:r>
              <w:rPr/>
              <w:t>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012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HP Laser Jet 1020, 2005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9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3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 (системный блок, монитор, клавиатура, мышь), 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5,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8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samsung, 200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3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10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бесперебойного питания ARC, 200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8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08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тевое оборудование Switch 2226 Plus  24*10/100 2*1000 2*SFP, 200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8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11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HP Laserfet 1320 Q5927A A4, 2006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13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/сканер /копия 4800dpi 30ppm USB2/0/CR, 200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6,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14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, 200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5,4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1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етчик Docubind, 200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4,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23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 Laser Base MF 3228 принтер/сканер/копир, 200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6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27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 принтер LBP-2900 монохр  А4,12 стр/мин,600*600, 2Мб,USB 2.0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33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ектрический 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37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V203H, 200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43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П-Ш 9С, 201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007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отная МТ-7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6-7400047, 7400053-7400054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ШД бук бавария 3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5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 с дверкой МТ-7.1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4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Ш-8, 200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5-7400126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 левый и правый МС-2.1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4-7400145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С-2,1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9-7400150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КБ-11 Т, 201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703000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, 200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6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69016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, 200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0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 СК-08  цвет Бук (правый)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8-740004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  ШКО, бук.бавария 3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-7400051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 СК-08 правый (бук)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 ШКО бук. бавария 3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0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, 200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,6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2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, 200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86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2708 G ткань черная /ДИК/,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88-740018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2-тумбовый, 200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8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0-7400192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С-1.2 вишня крышка 400*474,боковой щит 454*486, горизонт  щит 400*454, 200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1-7400203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 МТ- вишня боковая стенка ящика 420*120 ДВП 412*318,задняя стенка 310*120,боковая стенка 4, 200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4-7400206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1-тумбовый, 200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28-7400233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С-1.2 вишня столешница 1600*600,боковой щит 728*580, распорный щит 1448*4, 200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34-7400236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, 200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7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6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7210000021-61617210000022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"Империя"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160027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 левый "Альфа"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210024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"Лидер" 3 ящика с замком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140026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"Аркада" полуоткрытый, 20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5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025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канер</w:t>
            </w:r>
            <w:r>
              <w:rPr>
                <w:lang w:val="en-US"/>
              </w:rPr>
              <w:t xml:space="preserve"> Canon CanoScan LIDE 110, 2012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93050023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универсальный с термоконтроллером,6 элементов REC-RMFTU-6T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195590065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БП</w:t>
            </w:r>
            <w:r>
              <w:rPr>
                <w:lang w:val="en-US"/>
              </w:rPr>
              <w:t xml:space="preserve">  IPPON"Smart Winner 1500", 2012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221820063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IPPON Smart Winner 1500 источник бесперебойного питания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3200040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П Дополнительная батарейка для Ippon Winner 2 1500, 2012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221820064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XEROX"Phaser 3300MFP/X"(A4.Print-Copy-Scan-Fax.28</w:t>
            </w:r>
            <w:r>
              <w:rPr/>
              <w:t>стр</w:t>
            </w:r>
            <w:r>
              <w:rPr>
                <w:lang w:val="en-US"/>
              </w:rPr>
              <w:t xml:space="preserve">,96Mb.duplez.LPT.USB2/0, 2012 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2100067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коммутационная категории 5е Signamax 48458MD-C5E пассивное сетевое оборудование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520561003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 Samsung  SCX-3400  &lt;Gray&gt; ( A4. 20 стр/мин, 64 Mb, лазерное МФУ, 1200dp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41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 левый "Рубин"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210028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"Информация" 10 карманов 1000*1200мм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40062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"Рубин" рабочий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21002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2-тумбовый , 200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4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620035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ВТ-5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140020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ОД-58 профи  бук бавария 3, 200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5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410034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 Panasonic KX -FT984RU-B (черный)(термобумага)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1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221350044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"Альфа" ОФ 61.20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6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710054-61636123710059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 левый 150*90/72/50*75 ОФ 61.22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292840061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ка 60*50*75  ОФ 61.650,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140060</w:t>
            </w:r>
          </w:p>
        </w:tc>
      </w:tr>
      <w:tr>
        <w:trPr>
          <w:trHeight w:val="4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 малый 61,43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3116170096</w:t>
            </w:r>
          </w:p>
        </w:tc>
      </w:tr>
      <w:tr>
        <w:trPr>
          <w:trHeight w:val="4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5 секции 61,40, 201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105-</w:t>
            </w:r>
          </w:p>
          <w:p>
            <w:pPr>
              <w:pStyle w:val="Normal"/>
              <w:jc w:val="center"/>
              <w:rPr/>
            </w:pPr>
            <w:r>
              <w:rPr/>
              <w:t>61636124310107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каф 5 секции 61,40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108</w:t>
            </w:r>
          </w:p>
        </w:tc>
      </w:tr>
      <w:tr>
        <w:trPr>
          <w:trHeight w:val="4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3 ящика с замком 61.47,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6101104</w:t>
            </w:r>
          </w:p>
        </w:tc>
      </w:tr>
      <w:tr>
        <w:trPr>
          <w:trHeight w:val="3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сло низкая спинка Бюрократ </w:t>
            </w:r>
            <w:r>
              <w:rPr>
                <w:lang w:val="en-US"/>
              </w:rPr>
              <w:t>CH</w:t>
            </w:r>
            <w:r>
              <w:rPr/>
              <w:t>-818</w:t>
            </w:r>
            <w:r>
              <w:rPr>
                <w:lang w:val="en-US"/>
              </w:rPr>
              <w:t>AXSN</w:t>
            </w:r>
            <w:r>
              <w:rPr/>
              <w:t>-</w:t>
            </w:r>
            <w:r>
              <w:rPr>
                <w:lang w:val="en-US"/>
              </w:rPr>
              <w:t>Lom</w:t>
            </w:r>
            <w:r>
              <w:rPr/>
              <w:t>/15-21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36126920090</w:t>
            </w:r>
          </w:p>
        </w:tc>
      </w:tr>
      <w:tr>
        <w:trPr>
          <w:trHeight w:val="3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hp</w:t>
            </w:r>
            <w:r>
              <w:rPr/>
              <w:t xml:space="preserve"> «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1132 </w:t>
            </w:r>
            <w:r>
              <w:rPr>
                <w:lang w:val="en-US"/>
              </w:rPr>
              <w:t>MFP</w:t>
            </w:r>
            <w:r>
              <w:rPr/>
              <w:t xml:space="preserve">» А4, лазерный, принтер+сканер+копир.черный М1132 </w:t>
            </w:r>
            <w:r>
              <w:rPr>
                <w:lang w:val="en-US"/>
              </w:rPr>
              <w:t>MFP</w:t>
            </w:r>
            <w:r>
              <w:rPr/>
              <w:t>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0101070078</w:t>
            </w:r>
          </w:p>
        </w:tc>
      </w:tr>
      <w:tr>
        <w:trPr>
          <w:trHeight w:val="5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/>
              <w:t>8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XEROX «Phaser 3300MFP/X» (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4.Print-Copi-ScanFax. 28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 xml:space="preserve">, 96Mb.duplez.LPT.USB 2/0.LAN)3300MFPVXD Phaser 3300MFP/X, 2013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0101070079</w:t>
            </w:r>
          </w:p>
        </w:tc>
      </w:tr>
      <w:tr>
        <w:trPr>
          <w:trHeight w:val="4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hp «LaserJet Pro M1536dnf MFP» RU (A4. </w:t>
            </w:r>
            <w:r>
              <w:rPr/>
              <w:t>Принтер</w:t>
            </w:r>
            <w:r>
              <w:rPr>
                <w:lang w:val="en-US"/>
              </w:rPr>
              <w:t>-</w:t>
            </w:r>
            <w:r>
              <w:rPr/>
              <w:t>копир</w:t>
            </w:r>
            <w:r>
              <w:rPr>
                <w:lang w:val="en-US"/>
              </w:rPr>
              <w:t>-</w:t>
            </w:r>
            <w:r>
              <w:rPr/>
              <w:t>сканер</w:t>
            </w:r>
            <w:r>
              <w:rPr>
                <w:lang w:val="en-US"/>
              </w:rPr>
              <w:t>-</w:t>
            </w:r>
            <w:r>
              <w:rPr/>
              <w:t>факс</w:t>
            </w:r>
            <w:r>
              <w:rPr>
                <w:lang w:val="en-US"/>
              </w:rPr>
              <w:t xml:space="preserve">,1200dpi.25ppm.ADF. </w:t>
            </w:r>
            <w:r>
              <w:rPr/>
              <w:t>дублекс</w:t>
            </w:r>
            <w:r>
              <w:rPr>
                <w:lang w:val="en-US"/>
              </w:rPr>
              <w:t xml:space="preserve">,128Mb.USB2/0.LAN), 2013 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092</w:t>
            </w:r>
          </w:p>
        </w:tc>
      </w:tr>
      <w:tr>
        <w:trPr>
          <w:trHeight w:val="40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hp Laser Jet 400 M401d, 201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0202010088</w:t>
            </w:r>
          </w:p>
        </w:tc>
      </w:tr>
      <w:tr>
        <w:trPr>
          <w:trHeight w:val="5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онитор</w:t>
            </w:r>
            <w:r>
              <w:rPr>
                <w:lang w:val="en-US"/>
              </w:rPr>
              <w:t xml:space="preserve"> Beng Q 21,5 « GW2255»black VA (D-SUB.1920*1080-6ms.250kd/m 2,2000. 201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91</w:t>
            </w:r>
          </w:p>
        </w:tc>
      </w:tr>
      <w:tr>
        <w:trPr>
          <w:trHeight w:val="3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роповерт «Интерскол» ДА-18ЭР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462930068</w:t>
            </w:r>
          </w:p>
        </w:tc>
      </w:tr>
      <w:tr>
        <w:trPr>
          <w:trHeight w:val="40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 F158200</w:t>
            </w:r>
            <w:r>
              <w:rPr/>
              <w:t>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071</w:t>
            </w:r>
          </w:p>
        </w:tc>
      </w:tr>
      <w:tr>
        <w:trPr>
          <w:trHeight w:val="3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Фотопринтер цветной </w:t>
            </w:r>
            <w:r>
              <w:rPr>
                <w:lang w:val="en-US"/>
              </w:rPr>
              <w:t>Epso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282</w:t>
            </w:r>
            <w:r>
              <w:rPr>
                <w:lang w:val="en-US"/>
              </w:rPr>
              <w:t>B</w:t>
            </w:r>
            <w:r>
              <w:rPr/>
              <w:t>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072</w:t>
            </w:r>
          </w:p>
        </w:tc>
      </w:tr>
      <w:tr>
        <w:trPr>
          <w:trHeight w:val="3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ФУ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-159500 </w:t>
            </w:r>
            <w:r>
              <w:rPr>
                <w:lang w:val="en-US"/>
              </w:rPr>
              <w:t>A</w:t>
            </w:r>
            <w:r>
              <w:rPr/>
              <w:t>4, лазерный, принтер+сканер+копир.черный А-159500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2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074-41430101070075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-2165 </w:t>
            </w:r>
            <w:r>
              <w:rPr>
                <w:lang w:val="en-US"/>
              </w:rPr>
              <w:t>ML</w:t>
            </w:r>
            <w:r>
              <w:rPr/>
              <w:t>-2165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43010107007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рошюровщик </w:t>
            </w:r>
            <w:r>
              <w:rPr>
                <w:lang w:val="en-US"/>
              </w:rPr>
              <w:t>DSB</w:t>
            </w:r>
            <w:r>
              <w:rPr/>
              <w:t xml:space="preserve"> «СВ-180»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3130087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фон-факс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KX</w:t>
            </w:r>
            <w:r>
              <w:rPr/>
              <w:t>-</w:t>
            </w:r>
            <w:r>
              <w:rPr>
                <w:lang w:val="en-US"/>
              </w:rPr>
              <w:t>FT</w:t>
            </w:r>
            <w:r>
              <w:rPr/>
              <w:t>934</w:t>
            </w:r>
            <w:r>
              <w:rPr>
                <w:lang w:val="en-US"/>
              </w:rPr>
              <w:t>RU</w:t>
            </w:r>
            <w:r>
              <w:rPr/>
              <w:t xml:space="preserve"> (</w:t>
            </w:r>
            <w:r>
              <w:rPr>
                <w:lang w:val="en-US"/>
              </w:rPr>
              <w:t>AOH</w:t>
            </w:r>
            <w:r>
              <w:rPr/>
              <w:t>)</w:t>
            </w:r>
            <w:r>
              <w:rPr>
                <w:lang w:val="en-US"/>
              </w:rPr>
              <w:t>KX</w:t>
            </w:r>
            <w:r>
              <w:rPr/>
              <w:t>-</w:t>
            </w:r>
            <w:r>
              <w:rPr>
                <w:lang w:val="en-US"/>
              </w:rPr>
              <w:t>FP</w:t>
            </w:r>
            <w:r>
              <w:rPr/>
              <w:t>207</w:t>
            </w:r>
            <w:r>
              <w:rPr>
                <w:lang w:val="en-US"/>
              </w:rPr>
              <w:t>RU</w:t>
            </w:r>
            <w:r>
              <w:rPr/>
              <w:t>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90</w:t>
            </w:r>
            <w:r>
              <w:rPr/>
              <w:t>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221350073</w:t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9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аппарат цифровой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  <w:r>
              <w:rPr/>
              <w:t xml:space="preserve"> 1590 </w:t>
            </w:r>
            <w:r>
              <w:rPr>
                <w:lang w:val="en-US"/>
              </w:rPr>
              <w:t>PC</w:t>
            </w:r>
            <w:r>
              <w:rPr/>
              <w:t>-1590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3221700077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9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большой 61,42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3116170097</w:t>
            </w:r>
          </w:p>
        </w:tc>
      </w:tr>
      <w:tr>
        <w:trPr>
          <w:trHeight w:val="3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тол ПСт1,14л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8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1636124210095</w:t>
            </w:r>
          </w:p>
        </w:tc>
      </w:tr>
      <w:tr>
        <w:trPr>
          <w:trHeight w:val="1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9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5 секции 61,40, 201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109-</w:t>
            </w:r>
          </w:p>
          <w:p>
            <w:pPr>
              <w:pStyle w:val="Normal"/>
              <w:jc w:val="center"/>
              <w:rPr/>
            </w:pPr>
            <w:r>
              <w:rPr/>
              <w:t>61636124310110</w:t>
            </w:r>
          </w:p>
        </w:tc>
      </w:tr>
      <w:tr>
        <w:trPr>
          <w:trHeight w:val="3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ПТ 3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4610089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ит-система </w:t>
            </w: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07</w:t>
            </w:r>
            <w:r>
              <w:rPr>
                <w:lang w:val="en-US"/>
              </w:rPr>
              <w:t>AHT</w:t>
            </w:r>
            <w:r>
              <w:rPr/>
              <w:t>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157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29302740094</w:t>
            </w:r>
          </w:p>
        </w:tc>
      </w:tr>
      <w:tr>
        <w:trPr>
          <w:trHeight w:val="4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с тумбой ПСт1,14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4210084,</w:t>
            </w:r>
          </w:p>
          <w:p>
            <w:pPr>
              <w:pStyle w:val="Normal"/>
              <w:jc w:val="center"/>
              <w:rPr/>
            </w:pPr>
            <w:r>
              <w:rPr/>
              <w:t>61636124210085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 правый 41,45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4210098</w:t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9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 левый 41,45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4210099</w:t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М 1845/4,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4310070</w:t>
            </w:r>
          </w:p>
        </w:tc>
      </w:tr>
      <w:tr>
        <w:trPr>
          <w:trHeight w:val="4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-стеллаж открытый ПШС 5,2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636124310082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636124310083</w:t>
            </w:r>
          </w:p>
        </w:tc>
      </w:tr>
      <w:tr>
        <w:trPr>
          <w:trHeight w:val="5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мба приставная 41,58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4610100,</w:t>
            </w:r>
          </w:p>
          <w:p>
            <w:pPr>
              <w:pStyle w:val="Normal"/>
              <w:jc w:val="center"/>
              <w:rPr/>
            </w:pPr>
            <w:r>
              <w:rPr/>
              <w:t>61636124610101</w:t>
            </w:r>
          </w:p>
        </w:tc>
      </w:tr>
      <w:tr>
        <w:trPr>
          <w:trHeight w:val="3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5 секции 61,40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81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8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111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10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нер </w:t>
            </w:r>
            <w:r>
              <w:rPr>
                <w:lang w:val="en-US"/>
              </w:rPr>
              <w:t>EPSON Perfektion V33,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>4100</w:t>
            </w:r>
            <w:r>
              <w:rPr/>
              <w:t>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429293050069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10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Стол эргономичный левый 150*90/72/50*75 ОФ 61.22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636124210102</w:t>
            </w:r>
          </w:p>
        </w:tc>
      </w:tr>
      <w:tr>
        <w:trPr>
          <w:trHeight w:val="2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Тумба 3ящика с замком 61.47, 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636124610103</w:t>
            </w:r>
          </w:p>
        </w:tc>
      </w:tr>
      <w:tr>
        <w:trPr>
          <w:trHeight w:val="2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10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Д-152А, 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633612431116</w:t>
            </w:r>
          </w:p>
        </w:tc>
      </w:tr>
      <w:tr>
        <w:trPr>
          <w:trHeight w:val="27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10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   (СН 868 АХ</w:t>
            </w:r>
            <w:r>
              <w:rPr>
                <w:lang w:val="en-US"/>
              </w:rPr>
              <w:t>SN</w:t>
            </w:r>
            <w:r>
              <w:rPr/>
              <w:t>), 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1636126920115  </w:t>
            </w:r>
          </w:p>
        </w:tc>
      </w:tr>
      <w:tr>
        <w:trPr>
          <w:trHeight w:val="2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10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 «Карвер», 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429411101117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11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wich hp V1410-24-2G J9664A, 2014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448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430205451120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>
                <w:lang w:val="en-US"/>
              </w:rPr>
            </w:pPr>
            <w:r>
              <w:rPr>
                <w:lang w:val="en-US"/>
              </w:rPr>
              <w:t xml:space="preserve">Накопитель USB Seagate Original 500Gb/ USB, 2015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430203400128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both"/>
              <w:rPr/>
            </w:pPr>
            <w:r>
              <w:rPr/>
              <w:t xml:space="preserve">Кресло офисное </w:t>
            </w:r>
            <w:r>
              <w:rPr>
                <w:lang w:val="en-US"/>
              </w:rPr>
              <w:t>AMF</w:t>
            </w:r>
            <w:r>
              <w:rPr/>
              <w:t xml:space="preserve"> Спринт </w:t>
            </w:r>
            <w:r>
              <w:rPr>
                <w:lang w:val="en-US"/>
              </w:rPr>
              <w:t>FS</w:t>
            </w:r>
            <w:r>
              <w:rPr/>
              <w:t xml:space="preserve"> (А-32 бордовый), 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34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1636126920127</w:t>
            </w:r>
          </w:p>
        </w:tc>
      </w:tr>
      <w:tr>
        <w:trPr>
          <w:trHeight w:val="2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. обесп. для занятий по курсу робототехники, 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421,0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952810129</w:t>
            </w:r>
          </w:p>
        </w:tc>
      </w:tr>
      <w:tr>
        <w:trPr>
          <w:trHeight w:val="6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"LaserJet Pro P1102" RU (А4,1200dpi,2Mb,18ppm,USB 2.0),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01010753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канер</w:t>
            </w:r>
            <w:r>
              <w:rPr>
                <w:lang w:val="en-US"/>
              </w:rPr>
              <w:t xml:space="preserve"> Canon Canoscan LIDE 120, 2016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499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429293051317</w:t>
            </w:r>
          </w:p>
        </w:tc>
      </w:tr>
      <w:tr>
        <w:trPr>
          <w:trHeight w:val="4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Kуocera ECOSYS "Р2035d" (A4. 1200х 1200dpi. 35ррm, 32МБ, дуплекс, USB2.0), 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21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02020153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уководителя Бюрократ Т-9908 АХSN-АЕ 201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779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6920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МФУ НР LaserJet Pro MFP M132а, 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269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01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МФУ Samsung SL-</w:t>
            </w:r>
            <w:r>
              <w:rPr>
                <w:lang w:val="en-US"/>
              </w:rPr>
              <w:t>M</w:t>
            </w:r>
            <w:r>
              <w:rPr/>
              <w:t>2070, 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219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02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фисный ШМ-180, 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1835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60002</w:t>
            </w:r>
          </w:p>
        </w:tc>
      </w:tr>
      <w:tr>
        <w:trPr>
          <w:trHeight w:val="6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 051 970,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14:00Z</dcterms:created>
  <dc:creator>Buch8</dc:creator>
  <dc:description/>
  <dc:language>en-US</dc:language>
  <cp:lastModifiedBy>PC58</cp:lastModifiedBy>
  <cp:lastPrinted>2021-02-11T17:14:00Z</cp:lastPrinted>
  <dcterms:modified xsi:type="dcterms:W3CDTF">2021-02-11T10:14:00Z</dcterms:modified>
  <cp:revision>2</cp:revision>
  <dc:subject/>
  <dc:title/>
</cp:coreProperties>
</file>