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ЕЕСТР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бъектов основных средств (машин, оборудования, инвентаря и др.), стоимостью до 20,0 тыс. рубле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крепленных на праве оперативного управления за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униципальным бюджетным учреждением «Культурно-спортивный комплекс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 состоянию на 01 января 2021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6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796"/>
        <w:gridCol w:w="992"/>
        <w:gridCol w:w="1559"/>
        <w:gridCol w:w="2268"/>
      </w:tblGrid>
      <w:tr>
        <w:trPr>
          <w:trHeight w:val="92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, полная характеристика, год выпуска (изготов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ая стоимость, ру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окоса (4 лоп.нож.Труч), 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нокосилка J55S, 200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20400010222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ушка, блин вратаря ССМ 60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2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удник вратаря.,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22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ос САМ 100/РА,200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30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ем вратаря TECH 1400  D Kong,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20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Ёлка (цветодиодная), 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0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сейн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6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 "Samsung" MAX-KX 75, 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808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днее оформление "Звезда"  (10 лучей, синяя), 2011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ик журнальный, 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1035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шумовых инструментов из 13 предметов, 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03</w:t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"Sumsung"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48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льный аппарат КЕНОН, 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4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с-38, 200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екен женский, 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36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екен мужской, 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36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ОС</w:t>
            </w:r>
            <w:r>
              <w:rPr>
                <w:sz w:val="22"/>
                <w:szCs w:val="22"/>
                <w:lang w:val="en-US"/>
              </w:rPr>
              <w:t xml:space="preserve"> 21.5 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 xml:space="preserve">2260SWDA Black LED, 2013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36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"Самсунг"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лесос LG красный  мощность 1800, всасывание 370 вт, пресс пыли, VK89482R,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37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напольная с сеткой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3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"LG" 32 LV 2500, 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35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офисная,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37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ой фотоаппарат CANON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17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710-10, 200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711-07, 200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8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711-08, 200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1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без стекла А - 310 + Двери Арго, 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36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документов закрытый Лидер (мил.орех), 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35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без стекла А-310 АРГО (груша Арозо)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4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сы хоккейные BAUER 1039026 Vapor X:7.0 SR (BLK) черн- L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5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удник BAUER 1039118 NEXUS 600 SR-L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5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удник BAUER 1039118 NEXUS 600 SR-XL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5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сы хоккейные BAUER 1041253 NEXUS 600 SR (BLK) черн –XL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5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сы хоккейные BAUER 1041253 NEXUS 600 SR (BLK) черн- XXL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5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локтя Reebok H458372000 EP 7K SR-L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5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 на дрель 6261 DWPE MAKITA, 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мационный эффект 25 лучей, 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9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лок передвижной (дерево+ металлическая обшивка), размер 2,5*6 м, место нахождения – Томская обл., с.Александровское, территория спорткомплекса ул.Мира, 57, 2007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29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нер 9,0*0,9м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6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тинки лыжные  ЭФСИ, 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2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тинки лыжные., 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2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товка "Урал-917206", заводской № 917206, 200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8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3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товка БИ-68032, заводской № Б8012, 200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31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товка БИ-68145, заводской № Б8145, 200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3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товка БИ-68172, заводской № Б8172, 200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3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греватель аккумуляционный 120, 200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1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30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м машина, 200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6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20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21,5 Samsung SyncMaster S22B370H, 2012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2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К монитор 23.0  Samsung B 2330  черный, 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9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ет "Супер" утяжелительный, натуральная кожа, 24 кг КН26, 200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5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6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йс для хранения винтовки, 200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6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39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езон Лыжника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24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лер активных акустических систем 2 сабвуферов DBX Driver Rack, 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4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ерный принтер 1018 Ф4 12 стр в мин. 600*600, 200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39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ерный принтер Samsung ML2160 (серый), 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ерный принтер Samsung МL 1665 (черный), 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5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ероллеры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29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 Solomon классик, 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2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шерный пульт Behringer UB 1204F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шерный пульт Behringer XENYX X1222 4моно 4ст 2AUX DSP USB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34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 20 Samsung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3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удник игрока ССМ, 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6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для пневматической винтовки, 200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8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12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 ОП-50 (з), 200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8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37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игрока NG NRG 811, размер 14*, 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6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толет стартовый, 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8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6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EPSON AcuLaser V-1200, 2011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5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Sumsung 1250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38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Нр55е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6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38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 АMD A4-3400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3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4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 в сборе, 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3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2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 в сборе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4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т переноса данных Луч МК, 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3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станция LPD-433,075-434,775 МГц , MIDLAND GXT-1050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8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вспомогательный П-С 12П, 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1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ка Team Nylon Carri Bag SR т-синяя-40", фирма BAUER, артикул 1032700, 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4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7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о электронное, 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3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LG 29v 60 VE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51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.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33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 –завеса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55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ентилятор "Комфорт", 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2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пушка, 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4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зрительная, 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6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мобильная   АРГО (груша Арозо) 3 ящ. АТ-03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4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овки TURBO, 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6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s 75-25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806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без стекла А-310 АРГО (груша Арозо)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4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книг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2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803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803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ран мобильный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56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сушитель для рук "Универсал-РА"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9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7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ка швейная Вrother LS с электроприводом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26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ариватель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3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тор снега SHOWLIGHT SN-1000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7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тор тумана без д/у 30 куб/мин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7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авес световой, 200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8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18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авес световой 5825 2м*6м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9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35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авес светодиодный (белый), 2*6м, 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альная радиосистема с приемником и двумя портативными передатчиками,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5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альный микрофон для баяна, аккордеона, фортепиано, кардиоидный,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5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 SUNLITE SUITE 2 с программным обеспечением,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4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зеркального шара (лампа, светильник), 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4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ACER,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4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контроллер (192 канала, 12 приборов до 16 каналов), 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6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бо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эффекиов</w:t>
            </w:r>
            <w:r>
              <w:rPr>
                <w:sz w:val="22"/>
                <w:szCs w:val="22"/>
                <w:lang w:val="en-US"/>
              </w:rPr>
              <w:t xml:space="preserve"> Martin pro mania, 2007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4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бо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эффектов</w:t>
            </w:r>
            <w:r>
              <w:rPr>
                <w:sz w:val="22"/>
                <w:szCs w:val="22"/>
                <w:lang w:val="en-US"/>
              </w:rPr>
              <w:t xml:space="preserve"> Martin pro ego, 2007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бо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эффектов</w:t>
            </w:r>
            <w:r>
              <w:rPr>
                <w:sz w:val="22"/>
                <w:szCs w:val="22"/>
                <w:lang w:val="en-US"/>
              </w:rPr>
              <w:t xml:space="preserve"> Martin pro ego 03, 2007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эффектов Martin pro mania DC1 (эффект воды)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34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 "Scorpio Line"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50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ое оборудование Joker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50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ой прибор "Вальс", 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2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ой пульт involight 48 каналов, 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81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боскоп регулируемая яркость и частота вспышек,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0954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отельный лазер с диодной  накачкой красной, зеленой, синей,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4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строб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0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офиолетовый светильник (без лампы)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0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 трехцветный лазерный Showlight L61RGY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7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ая акустическая система Alto PS5LA (пластик 150+60), 200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13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ая акустическая система Alto PS5LA (пластик 150+60), 200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13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 гитара IBANEZ GRS205BK, 5-струнная, цвет "черный" (с ремнем для гитары), 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3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кшер</w:t>
            </w:r>
            <w:r>
              <w:rPr>
                <w:sz w:val="22"/>
                <w:szCs w:val="22"/>
                <w:lang w:val="en-US"/>
              </w:rPr>
              <w:t xml:space="preserve"> Behringer UB244FX-PRO, 2013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6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икрофонов для ударных, 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9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cор эффектов ZOOМ G2.1 KL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7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елки SABIAN SBR 05003SBR Performance set (компл + прокладки для тарелок), 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3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ная установка из 5- ти барабанов со стойкой для малого TAMA RM52H4-MRD, 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7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тель Behringer комбо, 400 Вт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гитара LTD M-50/BLUS (цвет "липа", привинченный гриф 25,5 ESP LH 150), 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7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гитара Zombie (корпус: клён Гриф: клён накладка грифа: палисандр 2 хамбакера + 1 сингл 24 лада стандартное тремоло 1 регулятор громкости)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6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ческий кардиоидный вокальный микрофон SHURE, 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6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еркардиодный театрально -хоровой микрофон SHURE PGX 202 WP/S SM, 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6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антенная вокальная радиосистема SHURE PGX 24/58, 200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4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антенная вокальная радиосистема SHURE PGX 24/58, 200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4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канальная беспроводная система (Шуре), 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4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ческий суперкардиоидный вокал SHURE BETA 58 A, 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0930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денсаторный кардиоидный инструментальный микрофон SHURE SM 94, 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7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фон Shure sm7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крофон</w:t>
            </w:r>
            <w:r>
              <w:rPr>
                <w:sz w:val="22"/>
                <w:szCs w:val="22"/>
                <w:lang w:val="en-US"/>
              </w:rPr>
              <w:t xml:space="preserve"> U 9900 Arthur Forty PSC, 2010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4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4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атюрный театр Хоровой, микрофон на гибком креплении, 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шники закрытые Beyerdynamic DT 770 Pro, 200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1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14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система Karsect KRU-8/KST-1U (два ручных радиомикрофона и база)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5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система с ручными микрофонами U-9900C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6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-пантограф с креплением к столу КМ 23850, 200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14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лка искусственная, 3 м, 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3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ое устройство Samsung (принтер, ксерокс)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3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 LG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3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LG 21 FB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1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3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сос циркуляционный ENSI, 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рибор отопительный ЭВАН С1-18 (38/25/42), 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9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3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е (ЖК монитор  18,5 LG Flatron,. процессор Intel Pentium, клавиатура Genius, мышь Genius)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813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, 200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5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08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"Самсунг"., 200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09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711-33, 200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09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, 200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08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"Шарп", 200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08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чайник, 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813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Panasonik (цветной),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814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книга Sony PRST2WC цвет "белый"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8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камера JVC, 200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7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0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товка пневматическая МР-512 (пластик), 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1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ет автомата Калашникова АК-47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7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 (Камуфляж), 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 4-местная, 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2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 Армейская 8м, 200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28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юкзак "Эльбрус" 120 л., 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3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"Самсунг"  VL 1520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2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ль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34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B  накопитель, 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5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 Sony NP-FV100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8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штатив Benro KH25RM с видеоголовкой и пультом ДУ профессиональный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8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рина ВЭ 850/4, 2011 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10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В-104 М груша, 2012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36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В-104.55черн/груша,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36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стюм спортивный ASICS T653Z52650 SUIT EUROPE,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7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утепленный, 2007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22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Театральное, 2012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0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 гоночные, 2011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2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игрока ССМ Vektor 6.0, 200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6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чатый модуль с крючками,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37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"Мелиса" Ку-2, 2011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9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, 2007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33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рты игрока ССМ, 2009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6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штор, одежда сцены (задник, кулисы), 2011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0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ьтрафиолетовый светильник  Involigt  (+4 лампы), 2012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2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авес светодиодный 2м*6м (синий), 2011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9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 заливного света  Св ТГ - 1 (с ламой 1 кВт) (1), 200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8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 светодиодный DMX LWW-5-18P-L500 RGB,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7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 светодиодный Involigt. 2012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2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ечный прожектор  PAR 64 (с лампой 1 кВт), 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8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ркер Tippmann 98 Rental (Калибр 0,68; Пневматический; Базовый ствол 8 дюймов; Режим стрельбы Полуавтомат; Скорострельность до 5 шаров в сек.; Тип резьбы ствола Tippmann 98; Фиксатор фидера Пластиковая зажимная цанга),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7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,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8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в сборе (Корпус Miditower Codegen "3336-A11" черно-серебристый,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отренажер горизонтальный Alex CDV-RCB,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3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диостеппер HouseFit HS-5022,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2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LED Acer 23" Maestro236Dbd, 2014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ртивный снаряд ( пресс/брусья/турник),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2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для жима , 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8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лодильник</w:t>
            </w:r>
            <w:r>
              <w:rPr>
                <w:sz w:val="22"/>
                <w:szCs w:val="22"/>
                <w:lang w:val="en-US"/>
              </w:rPr>
              <w:t xml:space="preserve"> DVE\VOO ELECTRONICS, 2014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8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К монитор 23.6 "Samsung "S24D390HL" LS24D390HLX 1920x1080, черный,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815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л переговорный "Вегас",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0818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Samsung лазерный ML-2160/XEV A4 20стр/мин. 1200х1200 лоток 150 л. USB 2,0 3,8кг серый,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818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2-сторонний, меламин (90х52х190) М 410,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817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подкатная офисная,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204000102252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стеллаж книжный,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имильный аппарат Brother FAX236S, термобумага,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815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2-сторонний, меламин (90х52х190) М 410,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817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ка швейная "Подольск", 2015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5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ка хоккейная "</w:t>
            </w:r>
            <w:r>
              <w:rPr>
                <w:sz w:val="22"/>
                <w:szCs w:val="22"/>
                <w:lang w:val="en-US"/>
              </w:rPr>
              <w:t>EASTON</w:t>
            </w:r>
            <w:r>
              <w:rPr>
                <w:sz w:val="22"/>
                <w:szCs w:val="22"/>
              </w:rPr>
              <w:t xml:space="preserve">"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300 </w:t>
            </w:r>
            <w:r>
              <w:rPr>
                <w:sz w:val="22"/>
                <w:szCs w:val="22"/>
                <w:lang w:val="en-US"/>
              </w:rPr>
              <w:t>WHE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LK</w:t>
            </w:r>
            <w:r>
              <w:rPr>
                <w:sz w:val="22"/>
                <w:szCs w:val="22"/>
              </w:rPr>
              <w:t xml:space="preserve"> 40*16*16,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5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анер </w:t>
            </w:r>
            <w:r>
              <w:rPr>
                <w:sz w:val="22"/>
                <w:szCs w:val="22"/>
                <w:lang w:val="en-US"/>
              </w:rPr>
              <w:t>CAN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nosc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IDE</w:t>
            </w:r>
            <w:r>
              <w:rPr>
                <w:sz w:val="22"/>
                <w:szCs w:val="22"/>
              </w:rPr>
              <w:t xml:space="preserve"> 120 формат: А4,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6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оночный "карт" АКУ-83  №25, номер двигателя 552833,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8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6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оночный "карт" АКУ-83  №17, номер двигателя 103972, 2015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8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6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оночный "карт" АКУ-83  №7, номер двигателя 231709, 2015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8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6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оночный "карт" АКУ-83  №9, номер двигателя 127125, 2015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8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7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оночный "карт" АКУ-83  №3, номер двигателя 000390, 2015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8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7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нер, размер 2,0*7,0 м,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7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1100*2000*200, ЛДСП ВИШНЯ, 201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7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1700*2000*200, ЛДСП ВИШНЯ, 201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7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2200*2000*200, ЛДСП ВИШНЯ, 201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7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3000*2000*200, ЛДСП ВИШНЯ, 201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7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хкомпактный малошумящий микшерный пульт BEHRINGER XENYX 1002FX-EU, 201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8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D-рекордер LG HKS-7000Q (HDD 160 Gb+караоке), 2009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8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тональная радиосистема PASGAO PAW866+PAH330, с ручными микрофонами (80 каналов), 201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8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камера anon Legria 307, 201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8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альная радиосистема BIEMA UHF 58IISM1 (16 каналов), 200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8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 LG, 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204000102258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вуфер активный BIEMA B4000Sub, 200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8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ASER, 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8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диодный прожектор LEXOR УФ, 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9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 видеокамера, 2008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9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жда сцены., 2009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9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ТВ-9, 201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9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енажёр со встроенными весами, 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9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для пресса с изгибом, 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9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ерный эффект LANLING L6868RGY 150Mw Romantik, 2014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9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отренажер магнитный TORNEO SAMBA B-212, 200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6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отренажер магнитный TORNEO B-305 B-301 VITA, 200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60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нис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тол</w:t>
            </w:r>
            <w:r>
              <w:rPr>
                <w:sz w:val="22"/>
                <w:szCs w:val="22"/>
                <w:lang w:val="en-US"/>
              </w:rPr>
              <w:t xml:space="preserve"> Start Line Olimpik, </w:t>
            </w:r>
            <w:r>
              <w:rPr>
                <w:sz w:val="22"/>
                <w:szCs w:val="22"/>
              </w:rPr>
              <w:t>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60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PANASONIK KX-MB2000RUW/B, 201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60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ое устройство Panasonic, лазерное КХ-МВ 1500 UW (принтер, сканер, копир), 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60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ка швейная Tayota ART 04 RS, 2008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60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шерный пульт BEHRIGER UB 1202, 200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60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 LG, 200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60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ариватель SA-3903, 201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60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ой прибор (4 цвета, с лампами), 200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6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 искусственная, высота 2.8 м, 200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6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й аппарат Панасоник, 2008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61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JVC, 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6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фон Samsung, 200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20400010226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фон </w:t>
            </w:r>
            <w:r>
              <w:rPr>
                <w:sz w:val="22"/>
                <w:szCs w:val="22"/>
                <w:lang w:val="en-US"/>
              </w:rPr>
              <w:t>BIEMA B5000</w:t>
            </w:r>
            <w:r>
              <w:rPr>
                <w:sz w:val="22"/>
                <w:szCs w:val="22"/>
              </w:rPr>
              <w:t>, 200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375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204000102259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водонагреватель ЭВПМ18,0 кВт,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4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«Идель», 201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нки </w:t>
            </w:r>
            <w:r>
              <w:rPr>
                <w:sz w:val="22"/>
                <w:szCs w:val="22"/>
                <w:lang w:val="en-US"/>
              </w:rPr>
              <w:t>Biem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3000 12”20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+1,25” 7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Bx</w:t>
            </w:r>
            <w:r>
              <w:rPr>
                <w:sz w:val="22"/>
                <w:szCs w:val="22"/>
              </w:rPr>
              <w:t xml:space="preserve">, лин. </w:t>
            </w:r>
            <w:r>
              <w:rPr>
                <w:sz w:val="22"/>
                <w:szCs w:val="22"/>
                <w:lang w:val="en-US"/>
              </w:rPr>
              <w:t>Bx</w:t>
            </w:r>
            <w:r>
              <w:rPr>
                <w:sz w:val="22"/>
                <w:szCs w:val="22"/>
              </w:rPr>
              <w:t>, пластик, 200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83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7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шерный пульт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>hring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eny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X</w:t>
            </w:r>
            <w:r>
              <w:rPr>
                <w:sz w:val="22"/>
                <w:szCs w:val="22"/>
              </w:rPr>
              <w:t xml:space="preserve"> 1200 </w:t>
            </w: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>, 2 моновхода, 4 стереовхода, 2014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6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фон вокальный </w:t>
            </w:r>
            <w:r>
              <w:rPr>
                <w:sz w:val="22"/>
                <w:szCs w:val="22"/>
                <w:lang w:val="en-US"/>
              </w:rPr>
              <w:t>Electro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ois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367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2014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6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йная машина Janome MS1C, 201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6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 Sony MNCGR 7D, 201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7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айн Samsung SCX-3205, 201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7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волновая печь Mystery, 201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7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ран DRAPER Consul на штативе 178х178, 201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7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шерный пульт BEHRINGER UB1202, 200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1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7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ой прибор DJ LIGHT DJL403 DOUBLE BALL, 4 цвета с лампами, 200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7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ктив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абвуфер</w:t>
            </w:r>
            <w:r>
              <w:rPr>
                <w:sz w:val="22"/>
                <w:szCs w:val="22"/>
                <w:lang w:val="en-US"/>
              </w:rPr>
              <w:t xml:space="preserve"> "Bandpass" DB Technologies SUB 12, 2006</w:t>
            </w:r>
            <w:r>
              <w:rPr>
                <w:sz w:val="22"/>
                <w:szCs w:val="22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9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7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камера "Самсунг", 201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7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утбук </w:t>
            </w:r>
            <w:r>
              <w:rPr>
                <w:sz w:val="22"/>
                <w:szCs w:val="22"/>
                <w:lang w:val="en-US"/>
              </w:rPr>
              <w:t>Lenov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570е &lt;59317988&gt; </w:t>
            </w:r>
            <w:r>
              <w:rPr>
                <w:sz w:val="22"/>
                <w:szCs w:val="22"/>
                <w:lang w:val="en-US"/>
              </w:rPr>
              <w:t>P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960/2/320/</w:t>
            </w:r>
            <w:r>
              <w:rPr>
                <w:sz w:val="22"/>
                <w:szCs w:val="22"/>
                <w:lang w:val="en-US"/>
              </w:rPr>
              <w:t>DV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W</w:t>
            </w:r>
            <w:r>
              <w:rPr>
                <w:sz w:val="22"/>
                <w:szCs w:val="22"/>
              </w:rPr>
              <w:t>/410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WiFi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DOS</w:t>
            </w:r>
            <w:r>
              <w:rPr>
                <w:sz w:val="22"/>
                <w:szCs w:val="22"/>
              </w:rPr>
              <w:t>/15.6"/2.43 кг, 201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8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 LG, 201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8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ASUS черный, 2009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8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Samsung, 200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8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ое  устройство НР Deskjet F2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8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аппарат "Samsung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8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бесперебойного  питания APS (6 выход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8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юг электрический Tessa, 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8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ое устройство Panasonic KX-MB2000RUW/B, 201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8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ветка для бильярдного стола, 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9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 Samsung, 2015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9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бесперебойного питания APS (8 выходов), 2015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9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угловой, 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9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подкатная, 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9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плательный (вишня), 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9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открытый (бук), 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9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ик журнальный, 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9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теннисный, 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9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диодный "Дед Мороз", 2008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 светодиодный типа "гирлянда", 2008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0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D-плеер BBK, 200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0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ое устройство Canon "i-SENSYS" А4 лазерный, 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0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Horizont, 200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0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-кафедра, 200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0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библиотечный 2-секцион., 201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0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исьменный (серый), 201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0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ан угловой, 201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под телевизор, 201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шаров для бильярда, 2008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о судейское (перекидное), 201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К-8 (к.металлик/сиденье ВИК703) (1800*430*8000), 201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46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3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боксерский, 200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Asus X54HR 15.6 Intel B815 1.6, 2012</w:t>
            </w:r>
            <w:r>
              <w:rPr>
                <w:sz w:val="22"/>
                <w:szCs w:val="22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2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Epson L 110, 201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Samsung, 200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8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2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ран Screen Media, 200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2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 пластиковые, 2008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862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 новогодняя искусственная, 2009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3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ое устройство лазер трехцветный RGY,160 m W, 201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8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3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шерный пульт </w:t>
            </w:r>
            <w:r>
              <w:rPr>
                <w:sz w:val="22"/>
                <w:szCs w:val="22"/>
                <w:lang w:val="en-US"/>
              </w:rPr>
              <w:t>Xeny</w:t>
            </w:r>
            <w:r>
              <w:rPr>
                <w:sz w:val="22"/>
                <w:szCs w:val="22"/>
              </w:rPr>
              <w:t xml:space="preserve"> 1202</w:t>
            </w:r>
            <w:r>
              <w:rPr>
                <w:sz w:val="22"/>
                <w:szCs w:val="22"/>
                <w:lang w:val="en-US"/>
              </w:rPr>
              <w:t>F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EU</w:t>
            </w:r>
            <w:r>
              <w:rPr>
                <w:sz w:val="22"/>
                <w:szCs w:val="22"/>
              </w:rPr>
              <w:t>, 201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7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3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 LG DM 5320S, 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3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плательный, 201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3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ой прибор LED 220B YLL-011, 201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2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3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диодный прибор, 201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7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3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т с держателем, 201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4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ьер легкоатлетический, 201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4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 "Гребной", 201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4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 "Мини-твист" (45х30х96см), 201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4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пер AS 2210, 2009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4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 "Бегущий по волнам", 201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4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 "Наездник", 201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4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отренажер магнитный, 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4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 "Мини-твист", 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 "Тотол", 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5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ран на треноге 160х160см Digis DSKC-1101 напольный рулонный,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ED</w:t>
            </w:r>
            <w:r>
              <w:rPr>
                <w:sz w:val="22"/>
                <w:szCs w:val="22"/>
              </w:rPr>
              <w:t xml:space="preserve"> Плей Лайт, белые диоды, черный провод, 2*6м,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5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жектор линейный светодиодный 36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BRIDGELU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LED</w:t>
            </w:r>
            <w:r>
              <w:rPr>
                <w:sz w:val="22"/>
                <w:szCs w:val="22"/>
              </w:rPr>
              <w:t>,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5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D Плей Лайт, 2*6м, красные диоды, черный провод,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5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5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D Плей Лайт, синие диоды, черный провод, 2*6м,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2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5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348нитор Acer 18.5" К192HQLb черный TN+film LED 5ms 16:9 матовая 200cd 90 гр/6,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6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эргономичный правый 61.61,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6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3 ящика с замком 61.47,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6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офисный,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6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нер, размер 3,31*2,9м,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7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нер, размер 3,98*2,66м,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7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нер, размер 5,28*5,26м,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7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нер, размер 3,98*2,65м,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7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нер, размер 5,3*2,9м,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7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аппарат Panasonic,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7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Samsung,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7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офисный,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7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фон в комплекте (микрофон, стойка, кабель),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8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ое устройство PANASONIK-MB2000RUW B, 29.11.2010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8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ое устройство Brother струйный DCP-195C, 12.09.2013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8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PanasonicKX-FTRU-8 (черн.), 30.09.2013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8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С-10, 30.09.2013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8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абочий SimpieS-1400 легко-светлый 1400*600*750, 30.09.2012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8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Asus X501A-XX080R "15.6" HD 1366*768, 05.04.2013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6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8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ая система-ALTO PAM5A-Kits, 2x120B, микшер AMX 120 (2 моно, 4ст.), 12.10.2006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0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8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D-плеер+караоке LGDKS- 9000 (MPEG-4), 28.04.2011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9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компьютерного оборудования SAMSUNG (монитор, системный блок), 13.07.2010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9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фон SennheiserE 825S динамический вокальный, 29.03.2013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9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шер Behringer ХENYX -802, 29.03.2013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9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шерный пультXENYXFX-EU, 29.03.2013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9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 LG, 05.05.2010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9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ой прибор звукоанимационный 4, 21.12.2007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9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 LG RBD154K, 24.02.2014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9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 ГО 04-250-001 Е-40, 06.10.2008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йная машина Janome JN 1108, 30.11.2012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0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ран на штативе, 16.07.2010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0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омпьютерный, 14.06.2013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0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снаряд "Козел гимнастический", 24.09.2010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0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 "Зигзаг", 26.09.2012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0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 волейбольная, 12.04.2007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3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0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для настольного тенниса, 24.09.2010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0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отренажер магнитный, 18.07.2007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ка беговая магнитна, 19.07.2007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ьер, 16.09.2011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ёр универсальный Glider, 20.12.2012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1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 - детский спортивный комплекс "Самсон-22" с сеткой, 28.12.2007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 силовой SSC-42112A-150,  28.12.2007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 TIHSA (пар.), 2013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1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" HP Color Laserjer CP 1515n, 13.07.2010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авес кремовый, 30.10.2007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ой радиатор BALLU BOH/MD-09BBN, 201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2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ер hp ScanJet2710, 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2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тяжка вентиляционная, стальная, оцинкованная, 2009 г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3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LG, 2006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9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3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-книжка с ящиками, 201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3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угловой офисный, 2014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3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 LG, 201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3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 SAMSUNG, 200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7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3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оры сценические, 200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2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3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-купе, 2006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3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3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световых эффектов LOSKAR, 2006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4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 VOLT, 2014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4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оры, 200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8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4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диодный шнур на уличную елку "ЧейзингМульти", 2014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4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система с 2 микрофонами AUDIO VOIG, 2012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4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камера Flash SAMSUNG,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4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й факс PSNASONIK, 2014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4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оры (библ.), 2012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3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5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еер DVD LG, 2009 г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5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 LaserJet M1212nf MFP,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5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офисный (белый), 2015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5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, 18 полок, 200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5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, 18 полок, 200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5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й для бильярда, 2010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6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 для бокса, 2014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6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 "Джимфлектор", 2007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6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 волейбольная, 2010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6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ппер TORNEO, 2007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6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лыжный красно-синего цвета (лыжи, палки, ботинки), пар., 200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6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отренажер магнитный TORNEO, 2007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6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лыжный белого цвета (лыжи, палки, ботинки), пар., 2014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7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для пресса TORNEO, 2007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7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 торговая Митек Домик 3,0х1,9 (разборная), Синий/Белый, 201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7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 торговая Митек Домик 3,0х1,9 (разборная), Синий/Белый, 201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7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г, размер 1*1,6 м, 201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204000102261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2040001022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6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Ёлка искусственная, 2,2 м  2016 г.в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6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гирлянда Дождь "Плей-Лайт Водопад" 2х9м (с контроллером с трансформатором) прозр.провод бел. NEON-NIGHT, 2016 г.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9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64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телефон Panasonic KX-TGC312RUY, 2016 г.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8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64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видеонаблюдения Q-See (всепогодная, цветная, с ночным видением, для улицы и помещения, QSM5265C), 2016 г.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20400010226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64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гирлянда Сеть "НЕТ ЛАЙТ" 2х1.5м 288LED 18Вт 220В IP44 (с контроллером) бел./син.; черн.провод NEON-NIGHT 215-022, 2016 г.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3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20400010226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65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нер, размер 2,23*4,6 м. 201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66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нер, размер 1,52*16,77м, 201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66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библиотечный двухсторонний 6 полок с разделителями полок. ЛДСП, 16 мм, цвет полок бук, каркас стеллажа: металлический, цвет коричневый. Размер: ШхГхВ 900х500х1900 , 2016 г.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204000102262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204000102263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204000102263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204000102263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204000102263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204000102263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204000102263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204000102263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204000102263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204000102263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20400010226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64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ФУ лазерный </w:t>
            </w:r>
            <w:r>
              <w:rPr>
                <w:sz w:val="22"/>
                <w:szCs w:val="22"/>
                <w:lang w:val="en-US"/>
              </w:rPr>
              <w:t>Panasoni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B</w:t>
            </w:r>
            <w:r>
              <w:rPr>
                <w:sz w:val="22"/>
                <w:szCs w:val="22"/>
              </w:rPr>
              <w:t>2110</w:t>
            </w:r>
            <w:r>
              <w:rPr>
                <w:sz w:val="22"/>
                <w:szCs w:val="22"/>
                <w:lang w:val="en-US"/>
              </w:rPr>
              <w:t>RU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  <w:lang w:val="en-US"/>
              </w:rPr>
              <w:t>Duplex</w:t>
            </w:r>
            <w:r>
              <w:rPr>
                <w:sz w:val="22"/>
                <w:szCs w:val="22"/>
              </w:rPr>
              <w:t xml:space="preserve"> белый/черный сетевой, 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3400067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отёл ЭВАН-С1-12, 2016 года выпуска, заводской номер 399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1013400066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нер, размер 3,6*2,71 м,  2017 года изгото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3600067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АОС 18.5 «</w:t>
            </w:r>
            <w:r>
              <w:rPr>
                <w:sz w:val="22"/>
                <w:szCs w:val="22"/>
                <w:lang w:val="en-US"/>
              </w:rPr>
              <w:t>Vaiu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i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970</w:t>
            </w:r>
            <w:r>
              <w:rPr>
                <w:sz w:val="22"/>
                <w:szCs w:val="22"/>
                <w:lang w:val="en-US"/>
              </w:rPr>
              <w:t>wn</w:t>
            </w:r>
            <w:r>
              <w:rPr>
                <w:sz w:val="22"/>
                <w:szCs w:val="22"/>
              </w:rPr>
              <w:t xml:space="preserve"> (/01) черный </w:t>
            </w:r>
            <w:r>
              <w:rPr>
                <w:sz w:val="22"/>
                <w:szCs w:val="22"/>
                <w:lang w:val="en-US"/>
              </w:rPr>
              <w:t>TN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fil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ED</w:t>
            </w:r>
            <w:r>
              <w:rPr>
                <w:sz w:val="22"/>
                <w:szCs w:val="22"/>
              </w:rPr>
              <w:t xml:space="preserve"> 5</w:t>
            </w: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</w:rPr>
              <w:t xml:space="preserve"> 16:9 матовая, 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3400067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яч баскетбольный  Molten BGH7X Размер 7 , 2017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5101360006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5101360006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5101360006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5101360006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51013600069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яч волейбольный </w:t>
            </w:r>
            <w:r>
              <w:rPr>
                <w:sz w:val="22"/>
                <w:szCs w:val="22"/>
                <w:lang w:val="en-US"/>
              </w:rPr>
              <w:t>MIKAS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VA</w:t>
            </w:r>
            <w:r>
              <w:rPr>
                <w:sz w:val="22"/>
                <w:szCs w:val="22"/>
              </w:rPr>
              <w:t>300, 201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5101360007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5101360007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51013600070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ундомер механический однокнопочный 19050SL, 201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5101340006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51013400068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ф олимпийский , 201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51013600069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товка пневматическая спортивная МР-512-24 (комбинированная), номер 1752038824, 2017г.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51013600067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нтовка пневматическая спортивная МР-512-24 (комбинированная), номер 1752023544, 2017г.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51013600068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нтовка пневматическая спортивная МР-512-24 (комбинированная), номер 1752038820, 2017г.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51013600068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нтовка пневматическая спортивная МР-512-24 (комбинированная), номер 1752025242, 2017г.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51013600068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нтовка пневматическая спортивная МР-512-24 (комбинированная), номер 1752038748, 2017г.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51013600068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нтовка пневматическая спортивная МР-512-24 (комбинированная), номер 1752023546, 2017г.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51013600068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ки Sven MS-2000 2.1, цвет "черный", 40 Вт., 201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41013400067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ылесос</w:t>
            </w:r>
            <w:r>
              <w:rPr>
                <w:sz w:val="22"/>
                <w:szCs w:val="22"/>
                <w:lang w:val="en-US"/>
              </w:rPr>
              <w:t xml:space="preserve"> "Thomas" 788558 Twin Panther </w:t>
            </w:r>
            <w:r>
              <w:rPr>
                <w:sz w:val="22"/>
                <w:szCs w:val="22"/>
              </w:rPr>
              <w:t>моющий</w:t>
            </w:r>
            <w:r>
              <w:rPr>
                <w:sz w:val="22"/>
                <w:szCs w:val="22"/>
                <w:lang w:val="en-US"/>
              </w:rPr>
              <w:t>, 2017</w:t>
            </w:r>
            <w:r>
              <w:rPr>
                <w:sz w:val="22"/>
                <w:szCs w:val="22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1013400070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я Российская энциклопедия в 35тт Т.32 (ред.Осипов Ю.С.), 201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и (счет № 9278 от 18.05.2017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оса МКЭ 500/30, 201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41013400070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удиосистем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машняя</w:t>
            </w:r>
            <w:r>
              <w:rPr>
                <w:sz w:val="22"/>
                <w:szCs w:val="22"/>
                <w:lang w:val="en-US"/>
              </w:rPr>
              <w:t xml:space="preserve"> All-in-One LG FJ5 (USB, 220</w:t>
            </w:r>
            <w:r>
              <w:rPr>
                <w:sz w:val="22"/>
                <w:szCs w:val="22"/>
              </w:rPr>
              <w:t>Вт</w:t>
            </w:r>
            <w:r>
              <w:rPr>
                <w:sz w:val="22"/>
                <w:szCs w:val="22"/>
                <w:lang w:val="en-US"/>
              </w:rPr>
              <w:t>, FM, Bluetooth), 2017</w:t>
            </w:r>
            <w:r>
              <w:rPr>
                <w:sz w:val="22"/>
                <w:szCs w:val="22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41013400070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гирлянда Дождь "ПЛЕЙ-ЛАЙТ ВОДОПАД", размер 2х9м (с контроллером с трансформатором), 480LED 30Вт, 24В, IP44 прозр. Провод белый, NEON-NIGHT 235-495, 201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4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1013400071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диодная гирлянда Дождь (синий, бахрома), 201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8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101340007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101340007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ая Российская энциклопедия в 35 тт, Т. 34 (ред. Хвойко-Шервинский)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ая Российская энциклопедия в 35 тт, Т. 35 (ред. Шервуд-Ян)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шний диск 1Tb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01340007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4101340007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ван Блэк офисный Остин рэд, 2018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6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60007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60007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600072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ка детская Анюта-4 (2600*550*1908 Бук светлый/Манго матовый )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5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60007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ий модуль "Бассейн восьмигранный" D140см МИКС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9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600072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еж Новинка Жираф в коробке, 2018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6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600072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ий набор "Пятнашки" МИКС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4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600072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ий модуль "Космолёт" ДМФ-МК-25.90.05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9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600072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ик "Лилипут", 2018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2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600072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т "Ринг"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5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3600073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са препятствий "Два кольца"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6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360007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3600073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ий модуль "Брус трапеция"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9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360007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3600073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шлифовальная машина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3400073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ниги </w:t>
            </w:r>
            <w:r>
              <w:rPr>
                <w:sz w:val="22"/>
                <w:szCs w:val="22"/>
              </w:rPr>
              <w:t>(счет № 11471 от 14.05.2018)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ссор эффектов ТС Electr</w:t>
            </w:r>
            <w:r>
              <w:rPr>
                <w:color w:val="000000"/>
                <w:sz w:val="22"/>
                <w:szCs w:val="22"/>
                <w:lang w:val="en-US"/>
              </w:rPr>
              <w:t>o</w:t>
            </w:r>
            <w:r>
              <w:rPr>
                <w:color w:val="000000"/>
                <w:sz w:val="22"/>
                <w:szCs w:val="22"/>
              </w:rPr>
              <w:t xml:space="preserve">nik </w:t>
            </w:r>
            <w:r>
              <w:rPr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color w:val="000000"/>
                <w:sz w:val="22"/>
                <w:szCs w:val="22"/>
              </w:rPr>
              <w:t>350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2400073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 окружения EuroSound CX-11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Ловушка CCM R 1.9 RЕG (Si </w:t>
            </w:r>
            <w:r>
              <w:rPr>
                <w:lang w:val="en-US"/>
              </w:rPr>
              <w:t>w</w:t>
            </w:r>
            <w:r>
              <w:rPr/>
              <w:t>hite)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51013600076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Фотокамера SONY DSC-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>300,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0005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рожка (разметка) для прыжков в длину с места АТ (черная)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13600074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мужской "Левит" (VAN CLIFF)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13600074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и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8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русья параллельные</w:t>
            </w:r>
            <w:r>
              <w:rPr>
                <w:color w:val="000000"/>
              </w:rPr>
              <w:t>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13600075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камья гимнастическая со шкалой</w:t>
            </w:r>
            <w:r>
              <w:rPr>
                <w:color w:val="000000"/>
              </w:rPr>
              <w:t>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13600075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камья гимнастическая</w:t>
            </w:r>
            <w:r>
              <w:rPr>
                <w:color w:val="000000"/>
              </w:rPr>
              <w:t>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13600075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мплекс для прыжков с места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13600075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ренажер "Грация"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13600075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узыкальный центр  LG DM5360K", 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1013400076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невматическая винтовка на базе МР-512С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36000746</w:t>
            </w:r>
          </w:p>
          <w:p>
            <w:pPr>
              <w:pStyle w:val="Normal"/>
              <w:jc w:val="center"/>
              <w:rPr/>
            </w:pPr>
            <w:r>
              <w:rPr/>
              <w:t>51013600074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рник тройной, 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1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3600076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усья параллельные, 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3600077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 гимнастическая со шкалой, 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2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3600077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 гимнастическая, 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3600077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для прыжков с места. 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4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3600077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нажер "Грация", 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0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3600077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ниги, 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сторез КБ 25/43 В, 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13400077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ыжи беговые </w:t>
            </w:r>
            <w:r>
              <w:rPr>
                <w:lang w:val="en-US"/>
              </w:rPr>
              <w:t>Fischer</w:t>
            </w:r>
            <w:r>
              <w:rPr/>
              <w:t xml:space="preserve"> 1900 мм, 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3600078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и (сч/ф № 36249 от 15.10.2019, сч/ф № 36250 от 15.10.2019, сч/ф № 36724 от 16.10.2019), 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35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тинки конёк </w:t>
            </w:r>
            <w:r>
              <w:rPr>
                <w:color w:val="000000"/>
                <w:lang w:val="en-US"/>
              </w:rPr>
              <w:t>Rossignol</w:t>
            </w:r>
            <w:r>
              <w:rPr>
                <w:color w:val="000000"/>
              </w:rPr>
              <w:t>, 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3600079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тер лазерный МФУ BROTHER DCP-1612WR Wi-Fi (принтер, сканер, копир), 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3400079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тер лазерный МФУ Ricoh SP220NW, 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3400079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У лазерный BROTHER DCP-1612WR А4 WiFi черный, 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3400079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и (сч/ф № 44631 от 13.12.2019, сч/ф № 44653 от 13.12.2019, сч/ф № 44654 от 13.12.2019), 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интер</w:t>
            </w:r>
            <w:r>
              <w:rPr>
                <w:color w:val="000000"/>
                <w:lang w:val="en-US"/>
              </w:rPr>
              <w:t xml:space="preserve"> Epson L132 [A4 5760x1440dpi 27ppm  СНПЧ [4x70ml] 3pl USB2.0], 2019 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9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3400079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Фотоаппарат</w:t>
            </w:r>
            <w:r>
              <w:rPr>
                <w:lang w:val="en-US"/>
              </w:rPr>
              <w:t xml:space="preserve"> Sony SLT-A58K, 2020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340008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и (сч/ф № 8031 от 30.04.2020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и (сч/ф № 8224 от 30.04.2020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ннер 18500*800 мм, 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3600080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исный диван МКД-5, 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3600080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ллаж, 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3600080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Турник двойной (перекладины стационарные разноуровневые для выполнения испытания «Подтягивания из виса лежа на низкой перекладине») 2,76x0,9x1,1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360008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рник тройной (перекладины стационарные разноуровневые для выполнения испытания «Подтягивание из виса на высокой перекладине») 4,1x0,8x2,6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1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3600081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усья гимнастические 2,04x0,54x1,35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3600081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ризонтальная гимнастическая скамья с измерительной линейкой </w:t>
            </w:r>
          </w:p>
          <w:p>
            <w:pPr>
              <w:pStyle w:val="Normal"/>
              <w:rPr/>
            </w:pPr>
            <w:r>
              <w:rPr/>
              <w:t>(для выполнения испытания «Наклон вперед из положения стоя на гимнастической скамейке») 0,524x1,8x0,5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2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360008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изонтальная гимнастическая скамья с фиксацией ступней (для выполнения испытания «Поднимание туловища из положения лежа на спине») 0,3x1,8x0,5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360008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для выполнения испытания «Прыжок в длину с места толчком двумя ногами» 2,5x3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4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3600081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ый тренажер "Грация" 1,4x0.6x0.66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0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36000818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lang w:val="en-US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ОСНОВНЫХ СРЕДСТВ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207 783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</w:t>
      </w:r>
    </w:p>
    <w:sectPr>
      <w:type w:val="nextPage"/>
      <w:pgSz w:orient="landscape" w:w="16838" w:h="11906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39:00Z</dcterms:created>
  <dc:creator>Бочарова</dc:creator>
  <dc:description/>
  <cp:keywords/>
  <dc:language>en-US</dc:language>
  <cp:lastModifiedBy>PC58</cp:lastModifiedBy>
  <cp:lastPrinted>2021-03-05T13:22:00Z</cp:lastPrinted>
  <dcterms:modified xsi:type="dcterms:W3CDTF">2021-04-08T07:58:00Z</dcterms:modified>
  <cp:revision>5</cp:revision>
  <dc:subject/>
  <dc:title>АДМИНИСТРАЦИЯ АЛЕКСАНДРОВСКОГО РАЙОНА</dc:title>
</cp:coreProperties>
</file>