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основных средств (машин, оборудования, инвентаря и др.), стоимостью 20,0 тысяч рублей и более, </w:t>
      </w:r>
    </w:p>
    <w:p>
      <w:pPr>
        <w:pStyle w:val="Normal"/>
        <w:jc w:val="center"/>
        <w:rPr/>
      </w:pPr>
      <w:r>
        <w:rPr/>
        <w:t xml:space="preserve">закрепленных на праве оперативного управления з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бюджетным образовательным  учреждением дополнительного образования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«Детско-юношеская спортивная школа»  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2"/>
        <w:gridCol w:w="5673"/>
        <w:gridCol w:w="993"/>
        <w:gridCol w:w="1701"/>
        <w:gridCol w:w="1683"/>
        <w:gridCol w:w="2136"/>
        <w:gridCol w:w="18"/>
      </w:tblGrid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амера 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y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Handyca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CR</w:t>
            </w:r>
            <w:r>
              <w:rPr>
                <w:sz w:val="22"/>
                <w:szCs w:val="22"/>
              </w:rPr>
              <w:t xml:space="preserve"> ,2007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0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пневматическая  F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inwerbau P-700 Basic, г 200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13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в комплекте (монитор17 Самсунг, процессор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tntium</w:t>
            </w:r>
            <w:r>
              <w:rPr>
                <w:sz w:val="22"/>
                <w:szCs w:val="22"/>
              </w:rPr>
              <w:t xml:space="preserve">), 200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7,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2010002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 ( монитор  ж/к 19 </w:t>
            </w: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 xml:space="preserve"> 923 </w:t>
            </w:r>
            <w:r>
              <w:rPr>
                <w:sz w:val="22"/>
                <w:szCs w:val="22"/>
                <w:lang w:val="en-US"/>
              </w:rPr>
              <w:t>NM</w:t>
            </w:r>
            <w:r>
              <w:rPr>
                <w:sz w:val="22"/>
                <w:szCs w:val="22"/>
              </w:rPr>
              <w:t xml:space="preserve"> ,процессор </w:t>
            </w:r>
            <w:r>
              <w:rPr>
                <w:sz w:val="22"/>
                <w:szCs w:val="22"/>
                <w:lang w:val="en-US"/>
              </w:rPr>
              <w:t>Go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Du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00 2.2), 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8,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01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0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15,6 "ASUS"К53SC,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2010052</w:t>
            </w:r>
          </w:p>
        </w:tc>
      </w:tr>
      <w:tr>
        <w:trPr>
          <w:trHeight w:val="5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АР-0016-000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 BenQ  Projector  W600+ (DLP.2600 </w:t>
            </w:r>
            <w:r>
              <w:rPr>
                <w:sz w:val="22"/>
                <w:szCs w:val="22"/>
              </w:rPr>
              <w:t>люмен</w:t>
            </w:r>
            <w:r>
              <w:rPr>
                <w:sz w:val="22"/>
                <w:szCs w:val="22"/>
                <w:lang w:val="en-US"/>
              </w:rPr>
              <w:t>, 4000:1,1280*720), 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37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ка беговая Atemi AT 725.магнитная, 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400027</w:t>
            </w:r>
          </w:p>
        </w:tc>
      </w:tr>
      <w:tr>
        <w:trPr>
          <w:trHeight w:val="2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ть  заградительная   22*9 (3,1-60), 2012г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4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70000089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ть заградительная  22*11(3,1-60), 2012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6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70000090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танчик ФПВ-2А питьевой для  порционной подачи очищенной воды 2012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131510074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веска "Спортивный комплекс "Обь", объемная, цвет « бело-зеленый»,   2013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009000011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кк  машина  на свободных весах, артикул 00000000178, 2013 г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113</w:t>
            </w:r>
          </w:p>
        </w:tc>
      </w:tr>
      <w:tr>
        <w:trPr>
          <w:trHeight w:val="2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1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танчик питьевой воды ПФК «АКВА-Лоджик», 2015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131510129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1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ограф  "Меркурий ТА-001", заводской № 000183529, регистрационный № НКМ 15С-740-03323194, 2015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7499,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005,7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190000131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1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шка - тура передвижная ПСРВ-21,высота 11,09 м, площадка  2*1,2 м, (основание – труба профильная 50*50*2,0 мм, рама-труба 42 мм, 2 настила- один с люком, винтовые  опоры ,укосины- стабилизаторы, фанерное ограждения), 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50023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ридный регистратор (видеорегистратор)  PROvision -HVR-1604, заводской номер 0317000043, 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13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оутбук ASUS "X540UB" 90NBOIM1-M03630Intel Core i3 6006U 2000 MHz/15.6"/1920x1080/4Gb/500Gb HDD/DVD неm/NVIDIA GeForce MX110/Wi-Fi/Bluetooth/Windows 10 Home, 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24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FORT-112EG-M(ACH), 29.08.2019 года выпуска, 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26</w:t>
            </w:r>
          </w:p>
        </w:tc>
      </w:tr>
      <w:tr>
        <w:trPr>
          <w:trHeight w:val="3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LG 43LK59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27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ьный фотоаппарат  Canon "</w:t>
            </w:r>
            <w:r>
              <w:rPr>
                <w:sz w:val="22"/>
                <w:szCs w:val="22"/>
                <w:lang w:val="en-US"/>
              </w:rPr>
              <w:t>EOS</w:t>
            </w:r>
            <w:r>
              <w:rPr>
                <w:sz w:val="22"/>
                <w:szCs w:val="22"/>
              </w:rPr>
              <w:t xml:space="preserve"> 400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lang w:val="en-US"/>
              </w:rPr>
              <w:t>EF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18-55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3.5-5.6 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 xml:space="preserve"> 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28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Brother "</w:t>
            </w:r>
            <w:r>
              <w:rPr>
                <w:sz w:val="22"/>
                <w:szCs w:val="22"/>
                <w:lang w:val="en-US"/>
              </w:rPr>
              <w:t>DC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00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"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, принтер-копир-сканер, 1200х600</w:t>
            </w:r>
            <w:r>
              <w:rPr>
                <w:sz w:val="22"/>
                <w:szCs w:val="22"/>
                <w:lang w:val="en-US"/>
              </w:rPr>
              <w:t>dpi</w:t>
            </w:r>
            <w:r>
              <w:rPr>
                <w:sz w:val="22"/>
                <w:szCs w:val="22"/>
              </w:rPr>
              <w:t xml:space="preserve">, 40стр/мин, 256МБ, дуплекс, </w:t>
            </w:r>
            <w:r>
              <w:rPr>
                <w:sz w:val="22"/>
                <w:szCs w:val="22"/>
                <w:lang w:val="en-US"/>
              </w:rPr>
              <w:t>A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2.0, </w:t>
            </w:r>
            <w:r>
              <w:rPr>
                <w:sz w:val="22"/>
                <w:szCs w:val="22"/>
                <w:lang w:val="en-US"/>
              </w:rPr>
              <w:t>LA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29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 Lenovo "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330 14" 8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1000</w:t>
            </w:r>
            <w:r>
              <w:rPr>
                <w:sz w:val="22"/>
                <w:szCs w:val="22"/>
                <w:lang w:val="en-US"/>
              </w:rPr>
              <w:t>L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yzen</w:t>
            </w:r>
            <w:r>
              <w:rPr>
                <w:sz w:val="22"/>
                <w:szCs w:val="22"/>
              </w:rPr>
              <w:t xml:space="preserve"> 5 2500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2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Hz/14"/1920x1080/4GB/128GB SSD/DVD nem/AMD Radeon Vega 8/Wi-Fi/Bluetooth/Windows 10 P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0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лект спутников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1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890 551,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09 005,7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80" w:leader="none"/>
        </w:tabs>
        <w:spacing w:before="240" w:after="0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11:00Z</dcterms:created>
  <dc:creator>Buch8</dc:creator>
  <dc:description/>
  <dc:language>en-US</dc:language>
  <cp:lastModifiedBy>PC58</cp:lastModifiedBy>
  <cp:lastPrinted>2021-02-12T16:10:00Z</cp:lastPrinted>
  <dcterms:modified xsi:type="dcterms:W3CDTF">2021-02-12T09:11:00Z</dcterms:modified>
  <cp:revision>2</cp:revision>
  <dc:subject/>
  <dc:title/>
</cp:coreProperties>
</file>