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51"/>
        <w:gridCol w:w="5670"/>
        <w:gridCol w:w="1134"/>
        <w:gridCol w:w="1701"/>
        <w:gridCol w:w="1522"/>
        <w:gridCol w:w="20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0-</w:t>
            </w:r>
          </w:p>
          <w:p>
            <w:pPr>
              <w:pStyle w:val="Normal"/>
              <w:jc w:val="center"/>
              <w:rPr/>
            </w:pPr>
            <w:r>
              <w:rPr/>
              <w:t>АР-0018-0011</w:t>
            </w:r>
          </w:p>
          <w:p>
            <w:pPr>
              <w:pStyle w:val="Normal"/>
              <w:jc w:val="center"/>
              <w:rPr/>
            </w:pPr>
            <w:r>
              <w:rPr/>
              <w:t>АР-0018-0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комплекте  модель AL.1917F  (системный блок, монитор, клавиатура, мышь), 2008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73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36-</w:t>
            </w:r>
          </w:p>
          <w:p>
            <w:pPr>
              <w:pStyle w:val="Normal"/>
              <w:jc w:val="center"/>
              <w:rPr/>
            </w:pPr>
            <w:r>
              <w:rPr/>
              <w:t>7401037</w:t>
            </w:r>
          </w:p>
          <w:p>
            <w:pPr>
              <w:pStyle w:val="Normal"/>
              <w:jc w:val="center"/>
              <w:rPr/>
            </w:pPr>
            <w:r>
              <w:rPr/>
              <w:t>7401039</w:t>
            </w:r>
          </w:p>
        </w:tc>
      </w:tr>
      <w:tr>
        <w:trPr>
          <w:trHeight w:val="2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а-проектор NEC VT491  2008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а-проектор NEC VT491 2008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9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4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нагреватель POLAR1S FD-100, 2009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29013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HP Compaq Presario CQ61-317ER  ,2009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нок тока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СТД-120М №131203, 2004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lnterwrite Board 1077 с наглядными пособиями 101-1077-Т001-7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49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6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er Aspire 5542G-303G25Mi 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430202010009</w:t>
            </w:r>
          </w:p>
        </w:tc>
      </w:tr>
      <w:tr>
        <w:trPr>
          <w:trHeight w:val="51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15.6" ASUS K52F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45</w:t>
            </w:r>
          </w:p>
          <w:p>
            <w:pPr>
              <w:pStyle w:val="Normal"/>
              <w:jc w:val="center"/>
              <w:rPr/>
            </w:pPr>
            <w:r>
              <w:rPr/>
              <w:t>4143020201004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LCD LG 47LK530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26100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мит 2-х блюд ПМЭС -70КМ -60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1002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авок для горячих напитков ПГН-70КМ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1410025</w:t>
            </w:r>
          </w:p>
        </w:tc>
      </w:tr>
      <w:tr>
        <w:trPr>
          <w:trHeight w:val="3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СПЛ -4 полки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2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261004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усель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2,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3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нка шведская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4,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для сушки стаканов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2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для сушки тарелок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2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ое рабочие место обучающего ОУ ООО для управл. и зрительного восприятия с экрана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020015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овое рабочие место педагогич. работника ОУ ООО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2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0200152</w:t>
            </w:r>
          </w:p>
        </w:tc>
      </w:tr>
      <w:tr>
        <w:trPr>
          <w:trHeight w:val="6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9- АР-0018-0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PB EasyNote TE11-HC-170RU PB960/4Gb/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69-4143020201007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54- АР-0018-0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 Acer X1210K(3D) DLP 2300 LUMENS XGA, 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64-</w:t>
            </w:r>
          </w:p>
          <w:p>
            <w:pPr>
              <w:pStyle w:val="Normal"/>
              <w:jc w:val="center"/>
              <w:rPr/>
            </w:pPr>
            <w:r>
              <w:rPr/>
              <w:t>4143322030006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холодильник Полиар СВ 114S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3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19611010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ита электрическая ЭП-4Ж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8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2010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ШЖЭ-2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30107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ворода электрическая ЭСК-90-0,27-40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64,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7,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4010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протирочно-резательная МПР-350М,380 В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59,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413011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ая мясорубка МИМ 300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451000109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5- АР-0018-00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кухонный ШЗК-950 /купе/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5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960145-6163612296014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 блок  ПК iRU Corp 310 /клавиатура/мышь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600212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 Acer X1263   DLP3000 Lm XGA  2.2кг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71,00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222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ая 2-полосная широкодиапазонная многофункциональная система BETA  3 U12a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20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ая 78 ActivBoard 178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21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 доска  QBoard ET-P AP 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234</w:t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2- АР-0018-00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Epson ЕВ-Х02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235-4143322030023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enovo Ideapad 110-15ACL тип 80 TJ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59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248</w:t>
            </w:r>
          </w:p>
        </w:tc>
      </w:tr>
      <w:tr>
        <w:trPr>
          <w:trHeight w:val="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онструктора EVЗ базовый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2810077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-0018-0076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решение LEGO@ MINDSTORMS@ Education EV3 (45544 LEGO@ MINDSTORMS@ EV3 Core Set) 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6002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-0018-0077 - АР-0018-00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GO MINDSTORMS Education  EV3 45544 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101360022 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0136002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байн</w:t>
            </w:r>
            <w:r>
              <w:rPr>
                <w:sz w:val="22"/>
                <w:szCs w:val="22"/>
                <w:lang w:val="en-US"/>
              </w:rPr>
              <w:t xml:space="preserve"> HP LaserJet Pro MFP M227 dw &lt;G3Q75A&gt;(A4.256Mb.LCD.28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 xml:space="preserve">.), 2018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29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jec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W</w:t>
            </w:r>
            <w:r>
              <w:rPr>
                <w:sz w:val="22"/>
                <w:szCs w:val="22"/>
              </w:rPr>
              <w:t>533 (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.3300люмен,1500:1,1280х800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b</w:t>
            </w:r>
            <w:r>
              <w:rPr>
                <w:sz w:val="22"/>
                <w:szCs w:val="22"/>
              </w:rPr>
              <w:t>)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3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jec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W</w:t>
            </w:r>
            <w:r>
              <w:rPr>
                <w:sz w:val="22"/>
                <w:szCs w:val="22"/>
              </w:rPr>
              <w:t>533 (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.3300люмен,1500:1,1280х800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b</w:t>
            </w:r>
            <w:r>
              <w:rPr>
                <w:sz w:val="22"/>
                <w:szCs w:val="22"/>
              </w:rPr>
              <w:t>)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31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очный КПЭМ-160/9Т, заводской номер 3890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1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83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43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BenQ MS527 белый 800х600,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>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44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LENOVO, 15.6", Intel Core i3, 4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>, 500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 xml:space="preserve">, Windows 10, </w:t>
            </w:r>
            <w:r>
              <w:rPr>
                <w:sz w:val="22"/>
                <w:szCs w:val="22"/>
              </w:rPr>
              <w:t>черный</w:t>
            </w:r>
            <w:r>
              <w:rPr>
                <w:sz w:val="22"/>
                <w:szCs w:val="22"/>
                <w:lang w:val="en-US"/>
              </w:rPr>
              <w:t xml:space="preserve">, 201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4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8</w:t>
            </w:r>
          </w:p>
          <w:p>
            <w:pPr>
              <w:pStyle w:val="Normal"/>
              <w:jc w:val="center"/>
              <w:rPr/>
            </w:pPr>
            <w:r>
              <w:rPr/>
              <w:t>АР-0018-0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аудиторная (белая) ДА-32(б)3032*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60026</w:t>
            </w:r>
          </w:p>
          <w:p>
            <w:pPr>
              <w:pStyle w:val="Normal"/>
              <w:jc w:val="center"/>
              <w:rPr/>
            </w:pPr>
            <w:r>
              <w:rPr/>
              <w:t>4101260027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Компьютер</w:t>
            </w:r>
            <w:r>
              <w:rPr>
                <w:lang w:val="en-US"/>
              </w:rPr>
              <w:t xml:space="preserve"> (INTEL ® Core i5 9400F/DDR4 16/</w:t>
            </w:r>
            <w:r>
              <w:rPr/>
              <w:t>Гб</w:t>
            </w:r>
            <w:r>
              <w:rPr>
                <w:lang w:val="en-US"/>
              </w:rPr>
              <w:t>/SSD 480Гб/RTX2060 Super 8Г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9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124006</w:t>
            </w:r>
            <w:r>
              <w:rPr/>
              <w:t>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  принтер PICASO Designer Clas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</w:t>
            </w:r>
            <w:r>
              <w:rPr>
                <w:lang w:val="en-US"/>
              </w:rPr>
              <w:t>62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92-</w:t>
            </w:r>
          </w:p>
          <w:p>
            <w:pPr>
              <w:pStyle w:val="Normal"/>
              <w:jc w:val="center"/>
              <w:rPr/>
            </w:pPr>
            <w:r>
              <w:rPr/>
              <w:t>АР-0018-0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мобильного класса Lenovo 300e Winbook Gen2 11.6" HD (1366х768) IPS, Cel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4100, 4GB LPDDR4 2400, 128GB SSD M.2,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H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3 </w:t>
            </w:r>
            <w:r>
              <w:rPr>
                <w:sz w:val="22"/>
                <w:szCs w:val="22"/>
                <w:lang w:val="en-US"/>
              </w:rPr>
              <w:t>Ce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10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ademic</w:t>
            </w:r>
            <w:r>
              <w:rPr>
                <w:sz w:val="22"/>
                <w:szCs w:val="22"/>
              </w:rPr>
              <w:t>, 81М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87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64-</w:t>
            </w:r>
          </w:p>
          <w:p>
            <w:pPr>
              <w:pStyle w:val="Normal"/>
              <w:jc w:val="center"/>
              <w:rPr/>
            </w:pPr>
            <w:r>
              <w:rPr/>
              <w:t>4101240093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с объективом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5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94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человека на подставке (17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91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6002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124</w:t>
            </w:r>
          </w:p>
          <w:p>
            <w:pPr>
              <w:pStyle w:val="Normal"/>
              <w:jc w:val="center"/>
              <w:rPr/>
            </w:pPr>
            <w:r>
              <w:rPr/>
              <w:t>АР-0018-0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 SMART SBID-MX075V2  с вычислительным блоком OPS i5-8265U, 8Гб RAM, 128 SSD, Win10 и Мобильным металлическим креп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09,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598,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060029-</w:t>
            </w:r>
          </w:p>
          <w:p>
            <w:pPr>
              <w:pStyle w:val="Normal"/>
              <w:jc w:val="center"/>
              <w:rPr/>
            </w:pPr>
            <w:r>
              <w:rPr/>
              <w:t>4101260030</w:t>
            </w:r>
          </w:p>
        </w:tc>
      </w:tr>
      <w:tr>
        <w:trPr>
          <w:trHeight w:val="2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коптер ти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61,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55,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60031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для  отработки сердечно-легочной реани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5,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6003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олей «Первый шаг в робототехнику» (магн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6004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99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 725,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 794,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34:00Z</dcterms:created>
  <dc:creator>Buch8</dc:creator>
  <dc:description/>
  <dc:language>en-US</dc:language>
  <cp:lastModifiedBy>PC58</cp:lastModifiedBy>
  <cp:lastPrinted>2021-02-15T12:33:00Z</cp:lastPrinted>
  <dcterms:modified xsi:type="dcterms:W3CDTF">2021-02-15T05:34:00Z</dcterms:modified>
  <cp:revision>2</cp:revision>
  <dc:subject/>
  <dc:title/>
</cp:coreProperties>
</file>