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</w:t>
      </w:r>
    </w:p>
    <w:p>
      <w:pPr>
        <w:pStyle w:val="Normal"/>
        <w:jc w:val="center"/>
        <w:rPr/>
      </w:pPr>
      <w:r>
        <w:rPr/>
        <w:t xml:space="preserve">закрепленных на праве постоянного (бессрочного) пользования з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униципальным бюджетным дошкольным образовательным учреждением «Центр развития ребенка - детский сад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Теремок» с. Александровское»</w:t>
      </w:r>
    </w:p>
    <w:p>
      <w:pPr>
        <w:pStyle w:val="Normal"/>
        <w:jc w:val="center"/>
        <w:rPr/>
      </w:pP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336"/>
        <w:gridCol w:w="4508"/>
        <w:gridCol w:w="1276"/>
        <w:gridCol w:w="2126"/>
        <w:gridCol w:w="1743"/>
      </w:tblGrid>
      <w:tr>
        <w:trPr>
          <w:trHeight w:val="97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2" w:hanging="542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5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000000000000041031100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расположен: Томская область, Александровский район, с. Александровское, Нефтяников улица,7а; категория земель: земли населенных пунктов; разрешенное использование: для обслуживания объекта (здание детского сада); кадастровый номер 70:01:0000017: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279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279,12</w:t>
            </w:r>
          </w:p>
        </w:tc>
      </w:tr>
      <w:tr>
        <w:trPr>
          <w:trHeight w:val="15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000000000000041031100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расположен: Томская область, Александровский район, с. Александровское, Казахстан мкр,12; категория земель: земли населенных пунктов; разрешенное использование: для обслуживания объекта(здание детского сад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70:01:0000016: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63,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63,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59:00Z</dcterms:created>
  <dc:creator>Buch8</dc:creator>
  <dc:description/>
  <cp:keywords/>
  <dc:language>en-US</dc:language>
  <cp:lastModifiedBy>PC58</cp:lastModifiedBy>
  <cp:lastPrinted>2020-02-17T10:47:00Z</cp:lastPrinted>
  <dcterms:modified xsi:type="dcterms:W3CDTF">2021-04-26T04:51:00Z</dcterms:modified>
  <cp:revision>4</cp:revision>
  <dc:subject/>
  <dc:title/>
</cp:coreProperties>
</file>