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1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 xml:space="preserve">«Проверка отдельных вопросов финансово-хозяйственной деятельности  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 xml:space="preserve">Муниципального унитарного предприятия «Аптека №29» 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/>
        <w:t>Основание для проведения контрольного мероприятия: п.2.2. Плана работы Контрольно- ревизионной комиссии Александровского района на 2020 год, утвержденного приказом председателя Контрольно- ревизионной комиссии Александровского района от 26.12.2019 № 14.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b/>
        </w:rPr>
        <w:t>Предмет контрольного мероприятия</w:t>
      </w:r>
      <w:r>
        <w:rPr/>
        <w:t>: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Нормативно - правовые акты и распорядительные документы, регламентирующие деятельность объекта контроля, а также вопросы владения, распоряжения и пользования имуществом;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Учредительные документы;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Бухгалтерская и производственная отчетность;</w:t>
      </w:r>
    </w:p>
    <w:p>
      <w:pPr>
        <w:pStyle w:val="Normal"/>
        <w:spacing w:lineRule="atLeast" w:line="240"/>
        <w:ind w:left="180" w:right="-81" w:hanging="0"/>
        <w:jc w:val="both"/>
        <w:rPr>
          <w:b/>
          <w:b/>
        </w:rPr>
      </w:pPr>
      <w:r>
        <w:rPr/>
        <w:t>Договора, платежные и иные первичные документы, подтверждающие совершение финансовых и хозяйственных операций.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b/>
        </w:rPr>
        <w:t xml:space="preserve">Проверяемый период: </w:t>
      </w:r>
      <w:r>
        <w:rPr/>
        <w:t>с 01.01.2017 г. по 31.12.2019г.</w:t>
      </w:r>
    </w:p>
    <w:p>
      <w:pPr>
        <w:pStyle w:val="Normal"/>
        <w:spacing w:lineRule="atLeast" w:line="240"/>
        <w:ind w:left="180" w:right="-81" w:firstLine="528"/>
        <w:jc w:val="both"/>
        <w:rPr>
          <w:bCs/>
        </w:rPr>
      </w:pPr>
      <w:r>
        <w:rPr>
          <w:b/>
        </w:rPr>
        <w:t>Общий объем проверенных средств: 25338,440 тыс. руб.</w:t>
      </w:r>
      <w:r>
        <w:rPr>
          <w:bCs/>
        </w:rPr>
        <w:t xml:space="preserve"> (основные средства, расчеты с поставщиками и покупателями, расчеты с учредителем, расчеты по оплате труда).</w:t>
      </w:r>
    </w:p>
    <w:p>
      <w:pPr>
        <w:pStyle w:val="Normal"/>
        <w:spacing w:lineRule="atLeast" w:line="240"/>
        <w:ind w:left="180" w:right="-81" w:firstLine="528"/>
        <w:jc w:val="both"/>
        <w:rPr>
          <w:b/>
          <w:b/>
        </w:rPr>
      </w:pPr>
      <w:r>
        <w:rPr>
          <w:b/>
        </w:rPr>
        <w:t>Цели контрольного мероприятия: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 xml:space="preserve">Цель 1. </w:t>
      </w:r>
      <w:bookmarkStart w:id="0" w:name="_Hlk521658666"/>
      <w:r>
        <w:rPr/>
        <w:t>Проверка учредительных, регистрационных, плановых и отчетных документов, регламентирующих деятельность Предприятия.</w:t>
      </w:r>
    </w:p>
    <w:p>
      <w:pPr>
        <w:pStyle w:val="Normal"/>
        <w:spacing w:lineRule="atLeast" w:line="240"/>
        <w:ind w:left="180" w:right="-81" w:hanging="0"/>
        <w:jc w:val="both"/>
        <w:rPr/>
      </w:pPr>
      <w:bookmarkEnd w:id="0"/>
      <w:r>
        <w:rPr/>
        <w:t>Цель 2.  Анализ выполнения показателей Плана ФХД и финансового состояния Предприятия.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Цель 3: Проверка правильности организации и ведения бухгалтерского учета.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Цель 4: Целевое расходование бюджетных средств и эффективное использования муниципального имущества.</w:t>
      </w:r>
    </w:p>
    <w:p>
      <w:pPr>
        <w:pStyle w:val="Normal"/>
        <w:spacing w:lineRule="atLeast" w:line="240"/>
        <w:ind w:left="180" w:right="-81" w:hanging="0"/>
        <w:jc w:val="both"/>
        <w:rPr/>
      </w:pPr>
      <w:r>
        <w:rPr/>
        <w:t>Цель 5: Другие вопросы, возникающие при проведении проверки.</w:t>
      </w:r>
    </w:p>
    <w:p>
      <w:pPr>
        <w:pStyle w:val="Normal"/>
        <w:spacing w:lineRule="atLeast" w:line="240"/>
        <w:ind w:left="180" w:right="-81" w:firstLine="52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/>
        <w:t xml:space="preserve">Муниципальное унитарное предприятие «Аптека №29» </w:t>
      </w:r>
      <w:r>
        <w:rPr>
          <w:lang w:eastAsia="zxx" w:bidi="zxx"/>
        </w:rPr>
        <w:t>было создано на основании Постановления Администрации Александровского района от 07.07.1993 №161 «О регистрации муниципального предприятия «Аптека№29, зарегистрирована в МИ ФНС №5 по Томской области 01.07.2015 года, присвоен ИНН 7001000038, ОГРН 1027001621569. Предприятие идентифицировано в качестве хозяйствующего субъекта, основной вид деятельности, которого по ОКВЭД: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- 47.73 Торговля розничная лекарственными средствами в специализированных магазинах (аптеках) 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Учредителем предприятия является Администрация Александровского района Томской области.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>
          <w:lang w:eastAsia="zxx" w:bidi="zxx"/>
        </w:rPr>
        <w:t xml:space="preserve">Предприятие является унитарным предприятием, основанным на праве хозяйственного ведения. Предприятие имеет Уставный фонд в размере 7740 рублей. 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Основной целью предприятия является: удовлетворение потребностей населения и ЛПУ района в лекарственных средствах и изделиях медицинского назначения, а также извлечение прибыли. Предприятие осуществляет следующие виды деятельности: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изготовление, контроль и отпуск лекарственных форм, в том числе ядовитых и сильнодействующих списка ПККН по рецептам врачей и требованиям ЛПУ;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>
          <w:lang w:eastAsia="zxx" w:bidi="zxx"/>
        </w:rPr>
        <w:t>-продажа населению разрешенных к отпуску без рецепта врача лечебных средств, предметов санитарии и гигиены, лекарственных вод, товаров парфюмерного и косметического назначения.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Постановлением Главы Александровского района №250 от 13.04.2009 г. внесены дополнения по видам деятельности: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 деятельность, связанная с оборотом наркотических средств и психотропных веществ, внесенных в список II и III в соответствии с Федеральным законом от 08.01.1998 г.№3-ФЗ «О наркотических средствах и психотропных веществах»;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деятельность, связанная с оборотом психотропных веществ, внесенных в Список III в соответствии с Федеральным законом от 08.01.1998№3-ФЗ «О наркотических средствах и психотропных веществах».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>
          <w:lang w:eastAsia="zxx" w:bidi="zxx"/>
        </w:rPr>
        <w:t>В проверяемом периоде Предприятие имело следующие лицензии: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ЛО-70-02-000473 от 14.11.2012;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ЛО-70-03-000099 от 08.04.2014.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 xml:space="preserve">Имущество предприятия является собственностью муниципального образования «Александровский район», принадлежит предприятию на праве хозяйственного ведения. 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Лицами, ответственными за финансово-хозяйственную деятельность МУП «Аптека №29» в проверяемом периоде, являлись: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 xml:space="preserve">- Жукова Лидия Петровна, назначенная на должность директора Распоряжением Главы Александровского района 07.07.1993г. №161. </w:t>
      </w:r>
    </w:p>
    <w:p>
      <w:pPr>
        <w:pStyle w:val="Normal"/>
        <w:spacing w:lineRule="atLeast" w:line="240"/>
        <w:ind w:left="180" w:right="-81" w:firstLine="528"/>
        <w:jc w:val="both"/>
        <w:rPr/>
      </w:pPr>
      <w:r>
        <w:rPr>
          <w:lang w:eastAsia="zxx" w:bidi="zxx"/>
        </w:rPr>
        <w:t>- Лебсак Елена Николаевна, главный бухгалтер назначенная на должность приказом от 30.12.2008 № 147-к.</w:t>
      </w:r>
    </w:p>
    <w:p>
      <w:pPr>
        <w:pStyle w:val="Normal"/>
        <w:spacing w:lineRule="atLeast" w:line="240"/>
        <w:ind w:left="180" w:right="-81" w:firstLine="528"/>
        <w:jc w:val="both"/>
        <w:rPr>
          <w:lang w:eastAsia="zxx" w:bidi="zxx"/>
        </w:rPr>
      </w:pPr>
      <w:r>
        <w:rPr>
          <w:lang w:eastAsia="zxx" w:bidi="zxx"/>
        </w:rPr>
        <w:t>- Тимошенко Наталья Николаевна, главный бухгалтер, назначенная на должность приказом от 10.01.2020 № 198.</w:t>
      </w:r>
    </w:p>
    <w:p>
      <w:pPr>
        <w:pStyle w:val="Normal"/>
        <w:spacing w:lineRule="atLeast" w:line="240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>
          <w:lang w:eastAsia="zxx" w:bidi="zxx"/>
        </w:rPr>
      </w:pPr>
      <w:r>
        <w:rPr>
          <w:lang w:eastAsia="zxx" w:bidi="zxx"/>
        </w:rPr>
        <w:t>В соответствии со статьей 7 закона № 161-ФЗ «О государственных и муниципальных унитарных предприятиях» учредительным документом Предприятия является Устав, утвержденный Постановлением Главы Александровского района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Стоимость чистых активов Предприятия соответствует требованиям ст.15 Федерального закона №161-ФЗ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В нарушение п. 4 Порядка №570 МУП «</w:t>
      </w:r>
      <w:bookmarkStart w:id="1" w:name="_Hlk43476871"/>
      <w:r>
        <w:rPr/>
        <w:t>Аптека №29</w:t>
      </w:r>
      <w:bookmarkEnd w:id="1"/>
      <w:r>
        <w:rPr/>
        <w:t>» нарушался срок представления проекта Плана ФХД на очередной финансовый год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>
          <w:b/>
          <w:b/>
          <w:i/>
          <w:i/>
        </w:rPr>
      </w:pPr>
      <w:r>
        <w:rPr/>
        <w:t>В нарушение п. 8 Порядка №570 Планы ФХД МУП «Аптека №29» на 2017, 2018, 2019 гг. постановлениями Администрации района не утверждены. Нарушение повторное, ранее отражалось в Акте № 8 от 30.05.2014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В соответствии с п.1 ст.20 Федерального закона №161-ФЗ и п.4.1 Устава предприятия годовая бухгалтерская отчетность и отчеты руководителя Предприятия представлялись в Администрацию Александровского района своевременно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В нарушение п.1 ст.20 Федерального закона №161-ФЗ и п.4.1 Устава Предприятия бухгалтерская отчетность и отчеты руководителя Предприятия за 2017,2018,2019 гг. постановлением Администрации Александровского района не утверждались. Нарушение повторное.</w:t>
      </w:r>
    </w:p>
    <w:p>
      <w:pPr>
        <w:pStyle w:val="Normal"/>
        <w:numPr>
          <w:ilvl w:val="3"/>
          <w:numId w:val="2"/>
        </w:numPr>
        <w:spacing w:lineRule="atLeast" w:line="240"/>
        <w:ind w:left="0" w:right="-81" w:firstLine="567"/>
        <w:jc w:val="both"/>
        <w:rPr/>
      </w:pPr>
      <w:r>
        <w:rPr/>
        <w:t xml:space="preserve">Анализ выполнения показателей Плана ФХД показал, что показатели по доходам Предприятия от реализации перевыполнены только в 2017 году. 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 xml:space="preserve">Показатели по расходам за 2017, 2018 годы не превысили доведенные плановые показатели. Корректировка показателей Плана ФХД по расходам Учредителем производилась. </w:t>
      </w:r>
    </w:p>
    <w:p>
      <w:pPr>
        <w:pStyle w:val="Normal"/>
        <w:numPr>
          <w:ilvl w:val="3"/>
          <w:numId w:val="2"/>
        </w:numPr>
        <w:spacing w:lineRule="atLeast" w:line="240"/>
        <w:ind w:left="0" w:right="-81" w:firstLine="567"/>
        <w:jc w:val="both"/>
        <w:rPr/>
      </w:pPr>
      <w:r>
        <w:rPr/>
        <w:t>В 2018 г. были превышены утвержденные показатели по расходам на оплату труда аппарата управления, так как при расчете плановых показателей расходов не планировалась выплата компенсации за неиспользованный отпуск директору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>
          <w:lang w:eastAsia="zxx" w:bidi="zxx"/>
        </w:rPr>
      </w:pPr>
      <w:r>
        <w:rPr>
          <w:lang w:eastAsia="zxx" w:bidi="zxx"/>
        </w:rPr>
        <w:t xml:space="preserve">Розничные надбавки на лекарственные препараты, включенные в перечень жизненно- необходимых и важнейших лекарственных препаратов устанавливаются в предельных размерах, установленных постановлением Администрации Томской области от 28.07.2010 №150а «Об установлении на территории Томской области предельных размеров оптовых надбавок и предельных размеров розничных надбавок на лекарственные препараты, включенные в перечень жизненно необходимых и важнейших лекарственных препаратов». 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>
          <w:lang w:eastAsia="zxx" w:bidi="zxx"/>
        </w:rPr>
      </w:pPr>
      <w:r>
        <w:rPr>
          <w:lang w:eastAsia="zxx" w:bidi="zxx"/>
        </w:rPr>
        <w:t>Розничные надбавки на прочие лекарственные препараты и прочие медицинские товары устанавливаются в соответствии приказами руководителя и не превышают 50%.</w:t>
      </w:r>
    </w:p>
    <w:p>
      <w:pPr>
        <w:pStyle w:val="Normal"/>
        <w:numPr>
          <w:ilvl w:val="3"/>
          <w:numId w:val="2"/>
        </w:numPr>
        <w:spacing w:lineRule="atLeast" w:line="240"/>
        <w:ind w:left="0" w:right="-81" w:firstLine="567"/>
        <w:jc w:val="both"/>
        <w:rPr/>
      </w:pPr>
      <w:r>
        <w:rPr/>
        <w:t>При проверке полноты отражения суммы доходов в бухгалтерской отчетности нарушений не установлено.</w:t>
      </w:r>
    </w:p>
    <w:p>
      <w:pPr>
        <w:pStyle w:val="Normal"/>
        <w:numPr>
          <w:ilvl w:val="3"/>
          <w:numId w:val="2"/>
        </w:numPr>
        <w:spacing w:lineRule="atLeast" w:line="240"/>
        <w:ind w:left="0" w:right="-81" w:firstLine="567"/>
        <w:jc w:val="both"/>
        <w:rPr/>
      </w:pPr>
      <w:r>
        <w:rPr/>
        <w:t>При проверке полноты отражения суммы доходов в налоговой отчетности нарушений не установлено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>
          <w:lang w:eastAsia="zxx" w:bidi="zxx"/>
        </w:rPr>
      </w:pPr>
      <w:r>
        <w:rPr>
          <w:lang w:eastAsia="zxx" w:bidi="zxx"/>
        </w:rPr>
        <w:t>На Предприятии обеспечен раздельный учет расходов по видам деятельности: «Розничная торговля» и «Отпуск лекарственных препаратов списка ПККН». Перечень затрат, относимых на отпуск наркотических и сильнодействующих лекарственных средств определен приказами директора МУП «Аптека №29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Дебиторская задолженность покупателей по состоянию на 01.01.2017 года составляла 58,7 тыс. рублей, по состоянию на 01.01.2018 года дебиторская задолженность уменьшилась на 29,7 тыс. рублей или на 50,6% и составила 29,0 тыс. рублей, дебиторская задолженность по состоянию на 01.01.2019 года составила 22,9 тыс. рублей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Кредиторская задолженность поставщикам по состоянию на 01.01.2017 года составляла 1031,0 тыс. рублей, по состоянию на 01.01.2018 года задолженность сократилась на 307,8 тыс. рублей или на 29,9% и составила 723,2 тыс. рублей, кредиторская задолженность по состоянию на 01.01.2019 года составила 716,1 тыс. рублей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Сверка расчетов с заказчиками и поставщиками в 2017, 2018 г.г. производилась ежеквартально, но не со всеми поставщиками и заказчиками. Акты сверки за 2019 год отсутствуют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Бухгалтерский учет на Предприятии ведется без применения комплексной системы автоматизации. Бухгалтерский учет осуществляет бухгалтер предприятия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В нарушение статьи 20 Федерального закона № 161-ФЗ, п. 4.4 Устава, директором не согласовывался (письменно) с Администрацией Александровского района прием на работу главного бухгалтера Предприятия, заключение с ним трудового договора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Учетная политика к проверке не представлена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Приказами по Предприятию №60 от 30.12.2014 года установлен лимит остатка наличных денег в кассе с 01.01.2015 года в сумме 189 000,00 рублей, №57 от 29.12.2017 года установлен лимит остатка наличных денег в кассе с 01.01.2018 года в сумме 139 000,00 рублей. Нарушений не установлено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 xml:space="preserve">В ходе, проверки правильности оформления регистров бухгалтерского учета по кассовым установлены нарушения: 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Проверяя кассовые операции обнаружено, что в Кассовой книге за 08.07.17, 12.07.17, 28.07.17, 05.08.2017, 04.08.2017, 10.08.17, года отсутствует подпись кассира Медведевой Н.А. за 19.04.2018 г. в кассовой книге отсутствует подпись бухгалтера Лебсак Е.Н., в РКО от 29.01.2018 г., 02.04.2018 г., 09.04.2018 г., отсутствует подпись кассира Медведевой Н.А., за 14.11.2019г отсутствует подпись кассира Жуковой Л.П., в ПКО за 20.03.2019 г отсутствует подпись бухгалтера Лебсак Е.Н., в РКО (сдача наличности в банк ч/з банкомат) за весь проверяемый период. отсутствует получатель денежных средств (не прописана сумма полученных денежных средств, подпись, документ удостоверяющий личность получателя)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Соблюдение общих требований к оформлению журналов операций, установленных в п. 11 Инструкции N 157н, соблюдается не в полном объеме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Обеспечен аналитический учет расчетов с подотчетными лицами. Просроченной дебиторской и кредиторской задолженности по подотчетным суммам нет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При проверке авансовых отчетов установлено, что в АО не указываются - Сведения о выдаче перерасхода, что затрудняет определить своевременность расчета с подотчетным лицом по выполнению обязательств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Отношения между поставщиками и покупателями осуществлялись на основании заключения муниципальных контрактов, иных договоров с физическими и юридическими лицами, индивидуальными предпринимателями. В ходе проверки установлено, что в отдельных актах выполненных работ и товарных накладных отсутствуют печати и подписи ответственных лиц предприятия, например: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Счет – фактура №79737256-001 от 10.08.2017 года, товарная накладная №79737256-001 от 10.08.2017 года ЗАО «ПРОТЕК-40», на сумму 188,00 рублей;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редприятия в течении всего года приобретают медицинскую продукцию, договора с поставщиками заключены в соответствии с ФЗ №223 от 18.07.2011 г. В ходе проверки выявлено, что предприятие производит расчет по выставленным счетам-фактурам не своевременно. Договора с поставщиками услуг такими как ПАО Ростелеком, МУП «ЖКС», ПАО Томскэнергосбыт, и т.д. не представляется возможным. Документы для проверки не представлены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Порядок оплаты труда регулировался Положением об оплате труда работников МУП «Аптека №29» и Положением о порядке выплаты премий и материальной помощи в МУП «Аптека №29», которые являются приложениями к Коллективному договору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Штатное расписание ежегодно утверждается приказом директора. В штатном расписании по состоянию на 01.02.2018 г. отсутствует подпись директора, по состоянию на 01.05.2018 г. неверно указан штат в количестве единиц 8 (по штатному расписанию 5)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В связи с сокращением должностей с 09.04.2018 г. (согласно приказу от 09.02.2018 № 63), своевременно не внесены изменения в штатное расписание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 xml:space="preserve">При проведении проверки правильности начисления заработной платы сотрудниками выявлены следующие нарушения: 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при расчете переработки в двойном размере, в расчет заработной платы не включены доплаты за непрерывный стаж работы, вредность и доплата за расширение зоны обслуживания;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ночные часы оплачивались в одинарном размере;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не учитывалась доплата до МРОТ;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завышение должностных окладов;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- не доначисление заработной платы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о результатам проверки не доначислено по заработной плате сотрудникам 209150,01 рулей, излишне начислена заработная плата в сумме 4933,44 рубля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Заработная плата в проверяемый период выплачивалась не своевременно, просроченная задолженность по заработной плате за работниками Предприятия по состоянию на 01.01.2018 г составляет – 79084,45 рублей, по состоянию на 01.01.2019 года составляет – 69092,11 рублей, по состоянию на 01.01.2020 года составляет – 232875,90 рублей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Оплата труда директору предприятия производилась в соответствии с трудовым договором от 01.02.2008, заключенным Администрацией района сроком на 1 год. В редакции дополнительных Соглашений № 1 от 31.12.2008, №2 от 31.12.2009, № 3 от 32.12.2010, № 4 от 30.12.2011, № 5 от 17.12.2012, № 6 от 30.12.2013, №7 от 30.12.2014 (изложение трудового договора в новой редакции, о продлении срока действия договора на очередной год).,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В нарушение п. 8 Положения об условиях оплаты труда руководителей муниципальных унитарных предприятий, утвержденного постановлением Администрации Александровского района от 25.05.2012 № 625 не утверждена тарифная ставка рабочего 1 разряда, что не позволяет определить правомерность установления тарифной ставки рабочего 1 разряда, установленную приказом по предприятию. Нарушение повторное ранее отражалось в Акте № 8 от 30.05.2014 г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При проверке целевого использования выделенных бюджетных средств нарушений не установлено, все средства использованы по целевому назначению.</w:t>
      </w:r>
    </w:p>
    <w:p>
      <w:pPr>
        <w:pStyle w:val="Normal"/>
        <w:numPr>
          <w:ilvl w:val="3"/>
          <w:numId w:val="2"/>
        </w:numPr>
        <w:autoSpaceDE w:val="false"/>
        <w:spacing w:lineRule="atLeast" w:line="240"/>
        <w:ind w:left="0" w:firstLine="567"/>
        <w:jc w:val="both"/>
        <w:rPr/>
      </w:pPr>
      <w:r>
        <w:rPr/>
        <w:t>На основании Постановления № 232 от 28.02.2017 г. о закреплении муниципального имущества на праве хозяйственного ведения за Муниципальным унитарным предприятием. Имущество было закреплено на общую сумму балансовой стоимости 1892915,80 руб., в том числе: основные средства – на сумму 274839,00 рублей. На основании Постановления Администрации Александровского района от 10.02.2018 г. № 1487 «Об учете муниципального имущества МУП «Аптека №29» дополнительно закреплено имущество, в третьем квартале 2018 года, на общую балансовую стоимость 51600,00 руб. На основании Постановления Администрации Александровского района от 06.02.2019 г. № 150 «Об учете муниципального имущества МУП «Аптека №29» дополнительно закреплено имущество, в третьем квартале 2018 года, на общую балансовую стоимость 35040,00 руб. Данное имущество неверно отражено в бухгалтерском учете по счету 10 «Материалы».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Списание материальных ценностей производится по Актам на списание канцелярских товаров и почтовых расходов, Актам на списание вспомогательного материала израсходованного на хознужды МУП «Аптека№29», Акт на  списание хозяйственного товара израсходованного на хознужды МУП «Аптека №29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ри проверке Актов на списание материальных ценностей обнаружено следующее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акт на списание хозяйственного товара израсходованного на хознужды МУП «Аптека №29» и акт на списание вспомогательного материала израсходованного на хознужды МУП «Аптека№29» за июнь 2017 г. отсутствуют подписи членов комисси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акт на списание вспомогательного материала израсходованного на хознужды МУП «Аптека№29» за июль 2017 года отсутствуют подписи членов комисси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акт на списание канцелярских товаров и почтовых расходов, акт на списание хозяйственного товара израсходованного на хознужды МУП «Аптека №29» и акт на списание вспомогательного материала израсходованного на хознужды МУП «Аптека№29» за август 2017 г. отсутствуют подписи членов комисси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акт на списание хозяйственного товара израсходованного на хознужды МУП «Аптека №29» за ноябрь 2017 г. отсутствуют подписи членов комисси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 акт на списание вспомогательного материала израсходованного на хознужды МУП «Аптека№29» за июль 2019 г отсутствуют подписи членов комиссии;</w:t>
      </w:r>
    </w:p>
    <w:p>
      <w:pPr>
        <w:pStyle w:val="Normal"/>
        <w:numPr>
          <w:ilvl w:val="3"/>
          <w:numId w:val="2"/>
        </w:numPr>
        <w:spacing w:lineRule="atLeast" w:line="240"/>
        <w:ind w:left="0" w:firstLine="567"/>
        <w:jc w:val="both"/>
        <w:rPr/>
      </w:pPr>
      <w:r>
        <w:rPr/>
        <w:t>В соответствии с Методическими указаниями по инвентаризации имущества и финансовых обязательств, утвержденными приказом Минфина РФ от 13.06.1995 № 49, Федеральным законом от 06.12.2011 № 402-ФЗ "О бухгалтерском учете" и п.3 Положения об учетной политике ежегодно перед составлением годовой бухгалтерской отчетностью производится инвентаризация основных средств и товарно-материальных ценностей. Результаты инвентаризации оформлены по установленным формам. Инвентаризация производилась на основании приказов по Предприятию: от 28.12.2017 №53, от 26.12.2018 №142, от 26.12.2019 №188. Расхождения по результатам инвентаризации установлены за 2018 год по товарам и материальным запасам (медикаменты) в сумме 118873,70 рублей. По результатам инвентаризации проведены организационные мероприятия, директору вынесено дисциплинарное взыскание, недостача возвращена предприятию в полном размере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  <w:t>Предложения по акту: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  <w:t>1. Администрации Александровского района: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bCs/>
        </w:rPr>
        <w:t>1.1. В соответствии с п.2 ст.15 Федерального закона от 21.11.1996 №129-ФЗ «О бухгалтерском учете» и п.  44 Устава Предприятия Учредителем утверждать годовую бухгалтерскую отчетность.</w:t>
      </w:r>
    </w:p>
    <w:p>
      <w:pPr>
        <w:pStyle w:val="Normal"/>
        <w:spacing w:lineRule="atLeast" w:line="240"/>
        <w:ind w:right="-6" w:firstLine="567"/>
        <w:jc w:val="both"/>
        <w:rPr>
          <w:bCs/>
        </w:rPr>
      </w:pPr>
      <w:r>
        <w:rPr>
          <w:bCs/>
        </w:rPr>
        <w:t>1.2.В соответствии с п.2 ст.53 Федерального закона №131-ФЗ «Об общих принципах организации местного самоуправления в Российской Федерации» установить размеры и условия оплаты труда работников муниципальных предприятий. Принять Постановление Администрации Александровского района об установлении базового размера тарифной ставки 1 разряда рабочего основной профессии и контролировать его размер в случае индексации заработной платы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bCs/>
        </w:rPr>
        <w:t>1</w:t>
      </w:r>
      <w:r>
        <w:rPr/>
        <w:t xml:space="preserve">.3. Разработать порядок ведения учета муниципального имущества, закрепленного на праве хозяйственного ведения, в том числе порядок принятия к учету муниципального имущества в составе основных средств, и в составе материально - производственных запасов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1.4. В соответствии с п.8 Порядка составления и утверждения Планов финансово-хозяйственной деятельности, утвержденного Постановлением Администрации Александровского района от 22.06.2011 №570 своевременно утверждать План ФХД МУП «Аптека №29» на следующий финансовый год.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b/>
        </w:rPr>
        <w:t>2. Директору Предприятия</w:t>
      </w:r>
      <w:r>
        <w:rPr/>
        <w:t>: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/>
        <w:t>2.1.</w:t>
      </w:r>
      <w:r>
        <w:rPr>
          <w:lang w:eastAsia="zxx" w:bidi="zxx"/>
        </w:rPr>
        <w:t xml:space="preserve"> </w:t>
      </w:r>
      <w:r>
        <w:rPr/>
        <w:t>В соответствии с пунктом 4 Порядка №570 своевременно представлять проекты План ФХД МУП на очередной год (с необходимыми расчетами) на утверждение в Администрацию Александровского района.</w:t>
      </w:r>
    </w:p>
    <w:p>
      <w:pPr>
        <w:pStyle w:val="ConsPlusNonformat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о ст. 20 Федерального закона № 161-ФЗ, п. 4.4 Устава, согласовывать (письменно) с Администрацией Александровского района прием на работу главного бухгалтера Предприятия, заключение с ним трудового договора.</w:t>
      </w:r>
    </w:p>
    <w:p>
      <w:pPr>
        <w:pStyle w:val="ConsPlusNonformat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странить все отмеченные нарушения по акту.</w:t>
      </w:r>
    </w:p>
    <w:p>
      <w:pPr>
        <w:pStyle w:val="Normal"/>
        <w:spacing w:lineRule="atLeast" w:line="240"/>
        <w:ind w:firstLine="567"/>
        <w:jc w:val="both"/>
        <w:rPr>
          <w:bCs/>
        </w:rPr>
      </w:pPr>
      <w:r>
        <w:rPr>
          <w:b/>
        </w:rPr>
        <w:t>Предложение:</w:t>
      </w:r>
      <w:r>
        <w:rPr>
          <w:bCs/>
        </w:rPr>
        <w:t xml:space="preserve"> Контрольно- ревизионная комиссия предлагает разработать и утвердить новое Положение по Учетной политике предприятия, отвечающего требованиям бухгалтерского законодательства в актуальной редакции.</w:t>
      </w:r>
    </w:p>
    <w:p>
      <w:pPr>
        <w:pStyle w:val="Normal"/>
        <w:spacing w:lineRule="atLeast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ом МУП «Аптека № 29» подписан без разногласий. Акт проверки для информации направлен Председателю Думы Александровского района, Главе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0" w:hanging="57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06:00Z</dcterms:created>
  <dc:creator>User2</dc:creator>
  <dc:description/>
  <cp:keywords/>
  <dc:language>en-US</dc:language>
  <cp:lastModifiedBy>Коновалова Наталья В</cp:lastModifiedBy>
  <cp:lastPrinted>2020-06-29T11:16:00Z</cp:lastPrinted>
  <dcterms:modified xsi:type="dcterms:W3CDTF">2020-10-07T04:27:00Z</dcterms:modified>
  <cp:revision>4</cp:revision>
  <dc:subject/>
  <dc:title>                                                                     </dc:title>
</cp:coreProperties>
</file>