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5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планового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 xml:space="preserve">«Проверка по начислению и выплате окончательного расчета 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директора МАОУ «СОШ №1 с. Александровское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42" w:right="-81" w:firstLine="566"/>
        <w:jc w:val="both"/>
        <w:rPr/>
      </w:pPr>
      <w:r>
        <w:rPr/>
        <w:t>Основание для проведения контрольного мероприятия: в соответствии с поручением Администрации Александровского района Томской области от 05.11.2020 № 01-51-3995/20-0.</w:t>
      </w:r>
    </w:p>
    <w:p>
      <w:pPr>
        <w:pStyle w:val="Normal"/>
        <w:spacing w:lineRule="atLeast" w:line="240"/>
        <w:ind w:left="142" w:right="-81" w:firstLine="566"/>
        <w:jc w:val="both"/>
        <w:rPr>
          <w:b/>
          <w:b/>
        </w:rPr>
      </w:pPr>
      <w:r>
        <w:rPr>
          <w:b/>
        </w:rPr>
        <w:t>Предмет контрольного мероприятия:</w:t>
      </w:r>
    </w:p>
    <w:p>
      <w:pPr>
        <w:pStyle w:val="Normal"/>
        <w:spacing w:lineRule="atLeast" w:line="240"/>
        <w:ind w:left="142" w:right="-81" w:hanging="0"/>
        <w:jc w:val="both"/>
        <w:rPr>
          <w:bCs/>
        </w:rPr>
      </w:pPr>
      <w:r>
        <w:rPr>
          <w:bCs/>
        </w:rPr>
        <w:t>- правильность начисления и выплаты окончательного расчета директору.</w:t>
      </w:r>
    </w:p>
    <w:p>
      <w:pPr>
        <w:pStyle w:val="Normal"/>
        <w:spacing w:lineRule="atLeast" w:line="240"/>
        <w:ind w:left="142" w:right="-81" w:firstLine="566"/>
        <w:jc w:val="both"/>
        <w:rPr>
          <w:b/>
          <w:b/>
        </w:rPr>
      </w:pPr>
      <w:r>
        <w:rPr>
          <w:b/>
        </w:rPr>
        <w:t>Проверяемый период: с 01.11.2019 г. по 06.11.2020 г.</w:t>
      </w:r>
    </w:p>
    <w:p>
      <w:pPr>
        <w:pStyle w:val="Normal"/>
        <w:spacing w:lineRule="atLeast" w:line="240"/>
        <w:ind w:left="142" w:right="-81" w:firstLine="566"/>
        <w:jc w:val="both"/>
        <w:rPr>
          <w:b/>
          <w:b/>
        </w:rPr>
      </w:pPr>
      <w:r>
        <w:rPr>
          <w:b/>
        </w:rPr>
        <w:t>Общий объем проверенных средств: 1337,742 тыс. руб.</w:t>
      </w:r>
    </w:p>
    <w:p>
      <w:pPr>
        <w:pStyle w:val="Normal"/>
        <w:spacing w:lineRule="atLeast" w:line="240"/>
        <w:ind w:left="142" w:right="-81" w:firstLine="566"/>
        <w:jc w:val="both"/>
        <w:rPr>
          <w:b/>
          <w:b/>
        </w:rPr>
      </w:pPr>
      <w:r>
        <w:rPr>
          <w:b/>
        </w:rPr>
        <w:t>Цели контрольного мероприятия:</w:t>
      </w:r>
    </w:p>
    <w:p>
      <w:pPr>
        <w:pStyle w:val="Normal"/>
        <w:spacing w:lineRule="atLeast" w:line="240"/>
        <w:ind w:left="142" w:right="-81" w:hanging="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правильность определения среднего заработка для расчета отпускных сумм и других выплат;</w:t>
      </w:r>
    </w:p>
    <w:p>
      <w:pPr>
        <w:pStyle w:val="Normal"/>
        <w:spacing w:lineRule="atLeast" w:line="240"/>
        <w:ind w:left="142" w:right="-81" w:firstLine="566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jc w:val="both"/>
        <w:rPr/>
      </w:pPr>
      <w:r>
        <w:rPr/>
        <w:t>Муниципальное автономное общеобразовательное учреждение «Средняя общеобразовательная школа № 1 с. Александровское» создано в соответствии с Федеральным законом «Об автономных учреждениях» от 03.11.2006 № 174-ФЗ, Постановлением Администрации Александровского района Томской области от 11.01.2012 № 21 «О создании Муниципального автономного общеобразовательного учреждения «Средняя общеобразовательная школа № 1 с. Александровское».</w:t>
      </w:r>
    </w:p>
    <w:p>
      <w:pPr>
        <w:pStyle w:val="Normal"/>
        <w:spacing w:lineRule="atLeast" w:line="240"/>
        <w:jc w:val="both"/>
        <w:rPr/>
      </w:pPr>
      <w:r>
        <w:rPr/>
        <w:t>Полное наименование: Муниципальное автономное общеобразовательное учреждение «Средняя общеобразовательная школа № 1 с. Александровское».</w:t>
      </w:r>
    </w:p>
    <w:p>
      <w:pPr>
        <w:pStyle w:val="Normal"/>
        <w:spacing w:lineRule="atLeast" w:line="240"/>
        <w:jc w:val="both"/>
        <w:rPr/>
      </w:pPr>
      <w:r>
        <w:rPr/>
        <w:t>Место нахождения и почтовый адрес Учреждения: 636760, Томская область, Александровский район, с. Александровское, ул. Советская,32.</w:t>
      </w:r>
    </w:p>
    <w:p>
      <w:pPr>
        <w:pStyle w:val="Normal"/>
        <w:spacing w:lineRule="atLeast" w:line="240"/>
        <w:jc w:val="both"/>
        <w:rPr/>
      </w:pPr>
      <w:r>
        <w:rPr/>
        <w:t>МАОУ «СОШ №1 с. Александровское состоит на налоговом учете в Межрайонной инспекции Федеральной налоговой службы №5 по Томской области с 04.04. 1994 года, свидетельство серия 70 № 001491974, присвоен ИНН 7001000373, КПП 702201001.</w:t>
      </w:r>
    </w:p>
    <w:p>
      <w:pPr>
        <w:pStyle w:val="Normal"/>
        <w:spacing w:lineRule="atLeast" w:line="240"/>
        <w:jc w:val="both"/>
        <w:rPr/>
      </w:pPr>
      <w:r>
        <w:rPr/>
        <w:t xml:space="preserve">МАОУ «СОШ №1 с. Александровское» зарегистрировано в Межрайонной инспекции Федеральной налоговой службы №5 по Томской области за основным государственным регистрационным номером - 1027001619292. </w:t>
      </w:r>
    </w:p>
    <w:p>
      <w:pPr>
        <w:pStyle w:val="Normal"/>
        <w:spacing w:lineRule="atLeast" w:line="240"/>
        <w:jc w:val="both"/>
        <w:rPr/>
      </w:pPr>
      <w:r>
        <w:rPr/>
        <w:t>Лицензия на право ведения образовательной деятельности от 13.03.2012г., регистрационный номер №748, серия А №0001233, срок действия - бессрочно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авовым актом, определяющим основы деятельности Учреждения, является «Устав муниципального автономного общеобразовательного учреждения «Средняя общеобразовательная школа № 1 с. Александровское» (далее Устав), утвержденный Постановлением Администрации Александровского района Томской области от 12.01.2012 № 29. В соответствии с Уставом Учреждение является юридическим лицом, имеет обособленное имущество, лицевые счета в муниципальном казначействе Администрации Александровского района, печать установленного образца, штампы и бланки со своим наименованием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spacing w:lineRule="atLeast" w:line="240"/>
        <w:ind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lang w:eastAsia="zxx" w:bidi="zxx"/>
        </w:rPr>
        <w:t>1. Правовым актом, определяющим основы деятельности Учреждения, является «Устав муниципального автономного общеобразовательного учреждения «Средняя общеобразовательная школа № 1 с. Александровское», утвержденный Постановлением Администрации Александровского района Томской области от 12.01.2012 № 29.</w:t>
      </w:r>
    </w:p>
    <w:p>
      <w:pPr>
        <w:pStyle w:val="Normal"/>
        <w:spacing w:lineRule="atLeast" w:line="240"/>
        <w:ind w:firstLine="567"/>
        <w:jc w:val="both"/>
        <w:rPr>
          <w:lang w:eastAsia="zxx" w:bidi="zxx"/>
        </w:rPr>
      </w:pPr>
      <w:r>
        <w:rPr>
          <w:lang w:eastAsia="zxx" w:bidi="zxx"/>
        </w:rPr>
        <w:t>2. Учреждение имеет лицензию на право ведения образовательной деятельности от 13.03.2012г., регистрационный номер №748, серия А №0001233, срок действия - бессрочно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lang w:eastAsia="zxx" w:bidi="zxx"/>
        </w:rPr>
        <w:t xml:space="preserve">3. Оплата труда директора Учреждения устанавливается учредителем на основании трудового договора. К проверке представлен Трудовой договор с директором МАОУ «СОШ №1 с. Александровское» Меньшиковой Т.В. от 13.11.2010 г. без номера, с изменениями на основании дополнительных соглашений от 11.11.2015 г., 10.12.2015 г., 28.06.2016 г. Трудовым договором установлен оклад, стимулирующие выплаты (персональная надбавка в установленном  размере, премия в зависимости от результатов деятельности по критериям оценки), компенсационные выплаты (РК и СН), материальная помощь в размере 2-х должностных окладов. Выплаты, указанные в пункте 10 Трудового договора, надбавка за работу в сельской местности в размере 1065,6 рублей и персональная надбавка стимулирующего характера в размере 4000 рублей, не начислялись и не выплачивались. В приложениях к Коллективному договору и Положению об оплате труда данные выплаты директору не положены. Иные выплаты директору Трудовым договором не предусмотрен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lang w:eastAsia="zxx" w:bidi="zxx"/>
        </w:rPr>
        <w:t>4. В ходе контрольного мероприятия начисление среднего заработка директору для выплаты компенсации за неиспользованный отпуск при увольнении нарушений не выявлено. Неиспользованный отпуск за весь период работы составил 233,6 дня.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  <w:t>Предложения по акту отсутствуют.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ом МАОУ "СОШ №1 с. Александровское" подписан с разногласиями. Разногласия проверены, подтверждены документально. Акт проверки для информации направлен Председателю Думы Александровского района, Главе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10:00Z</dcterms:created>
  <dc:creator>User2</dc:creator>
  <dc:description/>
  <cp:keywords/>
  <dc:language>en-US</dc:language>
  <cp:lastModifiedBy>Коновалова Наталья В</cp:lastModifiedBy>
  <cp:lastPrinted>2020-06-29T11:16:00Z</cp:lastPrinted>
  <dcterms:modified xsi:type="dcterms:W3CDTF">2020-12-07T05:10:00Z</dcterms:modified>
  <cp:revision>2</cp:revision>
  <dc:subject/>
  <dc:title>                                                                     </dc:title>
</cp:coreProperties>
</file>