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Отчет № 17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по результатам контрольного мероприятия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Проверка достоверности, полноты и соответствие нормативным требованиям использования средств бюджета района, выделенных по целевой статье «Поддержка кадрового обеспечения на территории Александровского района (привлечение и закрепление кадров на селе» в рамках МП «Социально – экономическое развитие МО Александровский район» на 2017 – 2021 годы»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Основание для проведения контрольного мероприятия: в соответствии со статьей 268.1 Бюджетного кодекса Российской Федерации, п. 2.3.2 Плана работы Контрольно – ревизионной комиссии Александровского района на 2020 год, утвержденного приказом председателя Контрольно - ревизионной комиссии Александровского района от 24.12.2018 № 14, распоряжение Контрольно - ревизионной комиссии Александровского района от 02.11.2020 № 16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>Предмет контрольного мероприятия: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- нормативно – правовые акты, распорядительные, финансовые документы, а также иные документы и материалы, необходимые для проведения контрольного мероприятия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- средства бюджета муниципального образования "Александровский район";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Объекты проверки:</w:t>
      </w:r>
      <w:r>
        <w:rPr/>
        <w:t xml:space="preserve"> МАОУ «СОШ № 2 с. Александровское»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Проверяемый период:</w:t>
      </w:r>
      <w:r>
        <w:rPr/>
        <w:t xml:space="preserve"> 2018, 2019 годы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Общий объем проверенных средств:</w:t>
      </w:r>
      <w:r>
        <w:rPr/>
        <w:t xml:space="preserve"> 1148,000 тыс. руб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Цель контрольного мероприятия:</w:t>
      </w:r>
      <w:r>
        <w:rPr/>
        <w:t xml:space="preserve"> определение законности, полноты и соответствие нормативным требованиям использования средств бюджета района, выделенных по целевой статье «Поддержка кадрового обеспечения на территории Александровского района (привлечение и закрепление кадров на селе» в рамках МП «Социально – экономическое развитие МО Александровский район» на 2017 – 2021 годы»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>Краткая информация об объекте контрольного мероприятия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Полное наименование объекта проверки: Муниципальное автономное общеобразовательное учреждение «Средняя общеобразовательная школа № 2 с. Александровское». ИНН/КПП 7022010326/702201001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Юридический и почтовый адрес: 636760, Томская область, Александровский район, с. Александровское, ул. Пушкина, д. 54 «Б»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Директор МАОУ СОШ №2 – Гафнер Евгения Иванова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Главный бухгалтер РОО – Тельцова Ольга Сергеевна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Правовым актом, определяющим основы деятельности учреждения, является «Устав муниципального автономного общеобразовательного учреждения «Средняя общеобразовательная школа № 2 с. Александровское» (далее Устав), утвержденный Постановлением Администрации Александровского района Томской области от 24.12.2015 № 1287. В соответствии с Уставом Учреждение является юридическим лицом, имеет обособленное имущество, лицевые счета в муниципальном казначействе Администрации Александровского района, печать установленного образца, штампы и бланки со своим наименованием.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Проверка проведена с предварительным уведомлением Субъекта проверки. Копия распоряжения Контрольно – ревизионной комиссии от 02.11.2020 № 16 «О проведении контрольного мероприятия» направлена Субъекту проверки. Сведения и документы представлены Субъектом проверки в соответствии с перечнем, указанным в письменном запросе (уведомлении) от 02.11.2020 № 16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Проверка проводилась путем рассмотрения и анализа представленных документов.</w:t>
      </w:r>
    </w:p>
    <w:p>
      <w:pPr>
        <w:pStyle w:val="Normal"/>
        <w:spacing w:lineRule="atLeast" w:line="240"/>
        <w:ind w:left="1275" w:firstLine="141"/>
        <w:jc w:val="both"/>
        <w:rPr>
          <w:lang w:eastAsia="zxx" w:bidi="zxx"/>
        </w:rPr>
      </w:pPr>
      <w:bookmarkStart w:id="0" w:name="_Hlk60051272"/>
      <w:bookmarkEnd w:id="0"/>
      <w:r>
        <w:rPr>
          <w:b/>
        </w:rPr>
        <w:t>Проведенной проверкой установлено: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bookmarkStart w:id="1" w:name="_Hlk60051272"/>
      <w:bookmarkEnd w:id="1"/>
      <w:r>
        <w:rPr>
          <w:lang w:eastAsia="zxx" w:bidi="zxx"/>
        </w:rPr>
        <w:t>1.</w:t>
        <w:tab/>
        <w:t>Муниципальная программа «Социально – экономическое развитие МО Александровский район» на 2017 – 2021 годы», утвержденная Постановлением Администрации Александровского района от 21.12.2016 № 1333, изменения в программу до 2020 года не вносились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2.</w:t>
        <w:tab/>
        <w:t>Паспортом муниципальной программы «Социально – экономическое развитие МО Александровский район» на 2017 – 2021 годы» в 2018 и 2019 году для достижения целей Программы, планировалось использовать бюджетные ассигнования за счет бюджета района в сумме 6085,800 тыс. руб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3.</w:t>
        <w:tab/>
        <w:t>В рамках реализации муниципальной программы предусматривалось провести 3 мероприятия программы, одно из них: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Повышение комфортности среды жизнедеятельности: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-поддержка кадрового обеспечения на территории Александровского района (привлечение и закрепление кадров на селе);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4.</w:t>
        <w:tab/>
        <w:t>В нарушении п. 20. Порядка № 1143, Муниципальные программы, предлагаемые к финансированию начиная с очередного финансового года, а также изменения в ранее утвержденные муниципальные программы, подлежат утверждению не позднее одного месяца до дня внесения проекта решения о бюджете муниципального образования на очередной финансовый год и плановый период в Думу Александровского район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5.</w:t>
        <w:tab/>
        <w:t>В нарушении п. 21. Порядка № 1143, Муниципальные программы подлежат размещению на официальном сайте муниципального образования «Александровский район», данная Муниципальная программа на официальном сайте не размещен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6.</w:t>
        <w:tab/>
        <w:t>Согласно Решения Думы МО «Александровский район» 27.12.2017 № 163 «О бюджете муниципального образования «Александровский район» на 2018 год и плановый период 2019 и 2020 годов», с учетом изменений, внесенных в течение 2018 года, и Решения Думы МО «Александровский район» 26.12.2018 № 234 «О бюджете муниципального образования «Александровский район» на 2019 год и плановый период 2020 и 2021 годов», с учетом изменений, внесенных в течение 2019 года на реализацию МП «Социально-экономическое развитие муниципального образования «Александровский район» на 2017-2021 годы» в части поддержки кадрового обеспечения на территории Александровского района запланировано 3542,500 тыс. руб. Согласно Решения Думы Александровского района от 23.05.2019 № 257 «Об утверждении отчёта об исполнении бюджета муниципального образования «Александровский район» за 2018 год» и Решения Думы Александровского района от 28.05.2020 № 329 «Об утверждении отчёта об исполнении бюджета муниципального образования «Александровский район» за 2019 год» фактическое исполнение по программе составило 3463,100 тыс. руб., или 97,8 %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7.</w:t>
        <w:tab/>
        <w:t>В нарушение п.3 Положения о поддержке кадрового обеспечения учреждений, финансируемых за счет средств бюджета Александровского района приглашение специалистов на вакантную должность не согласовывалось с Администрацией Александровского район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8.</w:t>
        <w:tab/>
        <w:t>Нецелевое использование денежных средств составило 6061,45 рубль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9.</w:t>
        <w:tab/>
        <w:t>Приказ директора о выплате единовременного пособия на хозяйственное обзаведение в 2018 году отсутствует, приказ директора о выплате единовременного пособия в размере 2-х должностных окладов составлен не корректно (с нарушением срока)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10.</w:t>
        <w:tab/>
        <w:t>Выплаты, регламентированные Решением Думы Александровского района от 22.09.2011 г № 100, не входят в состав Муниципальной программы «Социально – экономическое развитие МО Александровский район» на 2017 – 2021 годы»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11.</w:t>
        <w:tab/>
        <w:t>Остатки не использованной субсидии были возвращены в бюджет МО Александровский район своевременно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12.</w:t>
        <w:tab/>
        <w:t>В нарушении п. 17 Порядка учреждения ежегодно до первого октября, предоставляют в Финансовый отдел Администрации Александровского района расчет, с указанием количества специалистов, получающих социальную поддержку, а также сведения о количестве специалистов, планируемых для привлечения на вакантные должности в следующем календарном году. Расчет с указанием количества специалистов, получающих социальную поддержку за 2018 и 2019 год в Финансовый отдел Администрации Александровского района, не представлялся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13.</w:t>
        <w:tab/>
        <w:t>В нарушение п.2 ст.179 БК РФ, соответствующие изменения по объему финансовых средств, изменению перечня мероприятий, подлежащих финансированию и показателей результативности в Программу за 2018 и 2019 годы не вносились, что ставит под сомнение реалистичность достижения задач, обозначенных программой. Данное нарушение устранено в 2020 году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14.</w:t>
        <w:tab/>
        <w:t>Отчет о выполнении программных мероприятий не представлялся, на официальном сайте МО «Александровский район» не размещался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b/>
          <w:bCs/>
          <w:lang w:eastAsia="zxx" w:bidi="zxx"/>
        </w:rPr>
        <w:tab/>
        <w:tab/>
        <w:t>Предложения: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b/>
          <w:bCs/>
          <w:lang w:eastAsia="zxx" w:bidi="zxx"/>
        </w:rPr>
        <w:t>МО «Александровский район» в дальнейшей работе учесть данные нарушения и замечания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1.</w:t>
        <w:tab/>
        <w:t>Своевременно вносить изменения в программу в случаях: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-  изменения программных мероприятий;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-  объемов финансирования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2.</w:t>
        <w:tab/>
        <w:t>Предоставлять отчет о выполнении программных мероприятий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3.</w:t>
        <w:tab/>
        <w:t xml:space="preserve"> Своевременно размещать Муниципальные программы и отчеты по исполнению и реализации Муниципальных программ на официальном сайте муниципального образования «Александровский район»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4.</w:t>
        <w:tab/>
        <w:t>Пересмотреть и внести изменения в Решения Думы Александровского района от 22.09.2011 №100 (с изменениями) и от 21.04.2016 №47 (с изменениями)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МАОУ «СОШ №2 с. Александровское»: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1.</w:t>
        <w:tab/>
        <w:t>Возместить в бюджет Александровского района нецелевое использование бюджетных средств в сумме 6061,45 руб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2.</w:t>
        <w:tab/>
        <w:t xml:space="preserve">Своевременно приказами оформлять выплаты, положенные вновь прибывшим специалистам за счет субсидии. 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3.</w:t>
        <w:tab/>
        <w:t>Согласовывать приглашение специалистов на вакантную должность с Администрацией Александровского район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4.</w:t>
        <w:tab/>
        <w:t>Ежегодно до первого октября, предоставлять в Финансовый отдел Администрации Александровского района расчет, с указанием количества специалистов, получающих социальную поддержку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5.</w:t>
        <w:tab/>
        <w:t>Предоставить в контрольно-ревизионную комиссию Александровского района информацию о проделанной работе по недостаткам, выявленным в ходе проверки в срок до 17.12.2020 год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bookmarkStart w:id="2" w:name="_Hlk60051332"/>
      <w:bookmarkEnd w:id="2"/>
      <w:r>
        <w:rPr/>
        <w:tab/>
        <w:tab/>
        <w:t>Акт проверки директором МАОУ "СОШ №2 с. Александровское" подписан без разногласий.</w:t>
      </w:r>
    </w:p>
    <w:p>
      <w:pPr>
        <w:pStyle w:val="Normal"/>
        <w:ind w:right="-143" w:hanging="0"/>
        <w:jc w:val="both"/>
        <w:rPr/>
      </w:pPr>
      <w:r>
        <w:rPr/>
        <w:tab/>
        <w:tab/>
        <w:t>По результатам контрольного мероприятия вынесено представление об устранении допущенных нарушений и исправлению недостатков от 04.12.2020 г. №6 Главе Администрации Александровского района. Акт проверки для информации направлен Председателю Думы Александровского района, Главе Александровского район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rPr/>
      </w:pPr>
      <w:r>
        <w:rPr/>
      </w:r>
      <w:bookmarkStart w:id="3" w:name="_Hlk60051332"/>
      <w:bookmarkStart w:id="4" w:name="_Hlk60051332"/>
      <w:bookmarkEnd w:id="4"/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rPr/>
      </w:pPr>
      <w:r>
        <w:rPr/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Председатель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Контрольно-ревизионной комиссии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Александровского района                                                                                       Л.В. Дорохова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eastAsia="Times New Roman"/>
    </w:rPr>
  </w:style>
  <w:style w:type="character" w:styleId="WW8Num31z1">
    <w:name w:val="WW8Num31z1"/>
    <w:qFormat/>
    <w:rPr>
      <w:rFonts w:eastAsia="Times New Roman"/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40"/>
      <w:jc w:val="both"/>
    </w:pPr>
    <w:rPr>
      <w:rFonts w:eastAsia="Lucida Sans Unicode"/>
      <w:sz w:val="28"/>
      <w:szCs w:val="28"/>
    </w:rPr>
  </w:style>
  <w:style w:type="paragraph" w:styleId="Style17">
    <w:name w:val="Абзац списка"/>
    <w:basedOn w:val="Normal"/>
    <w:qFormat/>
    <w:pPr>
      <w:ind w:left="720" w:firstLine="165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30:00Z</dcterms:created>
  <dc:creator>User2</dc:creator>
  <dc:description/>
  <cp:keywords/>
  <dc:language>en-US</dc:language>
  <cp:lastModifiedBy>Коновалова Наталья В</cp:lastModifiedBy>
  <cp:lastPrinted>2020-12-28T12:32:00Z</cp:lastPrinted>
  <dcterms:modified xsi:type="dcterms:W3CDTF">2020-12-28T05:38:00Z</dcterms:modified>
  <cp:revision>3</cp:revision>
  <dc:subject/>
  <dc:title>                                                                     </dc:title>
</cp:coreProperties>
</file>