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0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етности ГРБС МКУ Отдел образования Администрации Александровского района за 2020 год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снование для проведения контрольного мероприятия:</w:t>
      </w:r>
      <w:r>
        <w:rPr/>
        <w:t xml:space="preserve"> в соответствии со статьей 264.4 Бюджетного Кодекса РФ, статья 36 Положения о бюджетном процессе в МО «Александровский  район», пункт 1.3.2. Плана работы Контрольно-ревизионной комиссии Александровского района на 2021 год, утвержденного приказом Контрольно-ревизионной комиссии Александровского района от 26.12.2020 ¬ №9, распоряжение Контрольно-ревизионной комиссии Александровского района о проведении контрольного мероприятия от 26.03.2021 № 12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едмет контрольного мероприятия:</w:t>
      </w:r>
      <w:r>
        <w:rPr/>
        <w:t xml:space="preserve"> годовая бюджетная отчетность главного распорядителя бюджетных средств (далее – ГБРС), регистры бухгалтерского учета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ъект контрольного мероприятия:</w:t>
      </w:r>
      <w:r>
        <w:rPr/>
        <w:t xml:space="preserve"> МКУ Отдел образования Администрации Александровского района Томской обла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оверяемый период:</w:t>
      </w:r>
      <w:r>
        <w:rPr/>
        <w:t xml:space="preserve"> 01.01.2020 по 31.12.2020г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Цели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1. Определение своевременности и полноты представления бюджетной отчетност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1. Нормативные правовые акты, регламентирующие полномочия и функци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2. Проверка своевременности предоставления бюджетной отчетно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2. Оценка соблюдения требований Инструкции №191н, определение достоверности показателей бюджетной отчетности ГРБС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1. Оценка соблюдения требований Инструкции №191н в части полноты объема форм отчетности, достоверности и правильности их заполнения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2.  Оценка соблюдения требований Инструкции №191н в части достоверности отчетности и правильности заполнения форм отчетно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3. Проверка полноты проведения инвентаризации активов и обязательств перед составлением годовой бюджетной отчетности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Цель 3. Анализ исполнения бюджета главным распорядителем бюджетных средств, анализ результатов деятельност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1. Проверка наличия утвержденных в установленном порядке бюджетной росписи ГРБС и Бюджетной сметы с учетом последующих изменен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2. Проверка полноты отчетности, представленной получателями бюджетных средств, соответствия отчетности получателей бюджетных средств и соответствующих показателей бюджетной отчетности ГРБС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3. Анализ исполнения бюджета ГРБС. Оценка уровня исполнения в отчетном финансовом году показателей (доходов, расходов, источников финансирования дефицита бюджета), утвержденных решением о бюджете. Обоснование отклонен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4. Анализ дебиторской и кредиторской задолженности на начало и конец отчетного периода, причин и сроков её возникновения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jc w:val="both"/>
        <w:rPr/>
      </w:pPr>
      <w:r>
        <w:rPr/>
        <w:t>Полное наименование объекта проверки: Муниципальное казенное учреждение Отдел образования Администрации Александровского района ИНН/КПП 7001000302/700101001, ОГРН 1027001619050, ОКПО 02117166, ОКОПФ 72, ОКФС 14. Лицевой счет № 20030К0013 открыт в Финансовом отделе Администрации Александровского района Томской области. Юридический и почтовый адрес: 636760, Томская область, Александровский район, с. Александровское, пер. Школьный, д.1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26.03.2021 №12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26.03.2021 №12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ind w:left="1275" w:firstLine="141"/>
        <w:jc w:val="both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Годовая бюджетная отчетность представлена в финансовый орган и Контрольно- ревизионную комиссию Александровского района своевременно, в установленные срок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>В соответствии с требованиями п.4 Инструкции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в редакции с изменениями), отчетность представлена на бумажном носителе, сброшюрована, пронумерова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3. </w:t>
        <w:tab/>
        <w:t>Отчетность составлена нарастающим итогом с начала года в рублях с точностью до второго десятичного знака после запятой, что соответствует требованиям Инструкции №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4.</w:t>
        <w:tab/>
        <w:t>В соответствии с п.6 Инструкции №191н формы представленной бюджетной отчетности главного распорядителя бюджетных средств подписаны руководителем Отдела образования Администрации Александровского района (на формах отчетности, содержащие плановые (прогнозные) и аналитические показател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5. </w:t>
        <w:tab/>
        <w:t>Представленная отчетность ГРБС соответствовала перечню отчетов, предусмотренных для главного распорядителя бюджетных средств, регламентированных п. 11.1 Инструкции №191н., за исключением приложений к пояснительной записке ф. 0503167, ф. 0503174, ф. 0503296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6. </w:t>
        <w:tab/>
        <w:t xml:space="preserve">Не все представленные формы годовой отчетности достоверны и заполнены в соответствии с требованиями Инструкции №191н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7. </w:t>
        <w:tab/>
        <w:t>Выявлены факты искажения бюджетной отчетности, в части расхождения данных ф. 0503130 (справка о наличии имущества и обязательств на забалансовых счетах) и Оборотно-сальдовой ведомостью на сумму 72,00 рубля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8.</w:t>
        <w:tab/>
        <w:t>Осуществление расходов, непредусмотренных бюджетом, или с превышением бюджетных ассигнований проведенной проверкой не установлено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9. </w:t>
        <w:tab/>
        <w:t xml:space="preserve">В соответствии с п.7 Инструкции №191н перед составлением годовой бухгалтерской отчетности проведена инвентаризация имущества и обязательств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редложения и рекомендации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Обеспечить составление форм, таблиц и сведений в строгом соответствии с требованиями пунктов инструкции 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>Продолжить работу по реализации дополнительных мероприятий и принятие мер к снижению (недопущению) роста дебиторской задолженност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3.</w:t>
        <w:tab/>
        <w:t>Обеспечить действенный внутренний финансовый контроль и внутренний финансовый аудит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4.</w:t>
        <w:tab/>
        <w:t>Предоставить в контрольно-ревизионную комиссию Александровского района информацию о проделанной работе по недостаткам, выявленным в ходе проверки в срок до 11.05.2021 год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Руководитель МКУ Отдела образования Администрации Александровского района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Л.В. Дорохова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6:00Z</dcterms:created>
  <dc:creator>User2</dc:creator>
  <dc:description/>
  <cp:keywords/>
  <dc:language>en-US</dc:language>
  <cp:lastModifiedBy>Коновалова Наталья В</cp:lastModifiedBy>
  <cp:lastPrinted>2021-10-28T12:02:00Z</cp:lastPrinted>
  <dcterms:modified xsi:type="dcterms:W3CDTF">2021-10-28T05:05:00Z</dcterms:modified>
  <cp:revision>6</cp:revision>
  <dc:subject/>
  <dc:title>                                                                     </dc:title>
</cp:coreProperties>
</file>