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6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контрольного мероприятия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 xml:space="preserve">Проверка отдельных вопросов финансово-хозяйственной деятельности на объекте «Муниципальное казённое общеобразовательное учреждение «Начальная общеобразовательная школа 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д. Ларино»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снование для проведения контрольного мероприятия:</w:t>
      </w:r>
      <w:r>
        <w:rPr/>
        <w:t xml:space="preserve"> в соответствии со статьей 268.1 Бюджетного кодекса Российской Федерации, п. 2.2.2 Плана работы Контрольно – ревизионной комиссии Александровского района на 2021 год, утвержденного приказом председателя Контрольно - ревизионной комиссии Александровского района от 26.12.2020 №9, распоряжение Контрольно - ревизионной комиссии Александровского района от 22.04.2021 № 16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Предмет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Нормативно – правовые акты и распорядительные документы, регламентирующие деятельность объекта контроля, а также вопросы владения, распоряжения и пользования имуществом;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Учредительные документы;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Бухгалтерская и производственная отчетность;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Договора, платежные и иные первичные документы, подтверждающие совершение финансовых и хозяйственных операц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 xml:space="preserve">Проверяемый период: </w:t>
      </w:r>
      <w:r>
        <w:rPr/>
        <w:t>с 01.01.2019 г. по 31.12.2020 г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 xml:space="preserve">Общий объем проверенных средств: </w:t>
      </w:r>
      <w:r>
        <w:rPr/>
        <w:t>5 311 666,58 руб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Цели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 Проверка учредительных, регистрационных, плановых и отчетных документов, регламентирующих деятельность Учреждения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 Проверка соблюдения порядка составления, утверждения и ведения бюджетной сметы, анализ ее исполнения, проверка целевого использования бюджетных средств и эффективного использования муниципального имущества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/>
        <w:t>3. Проверка правильности организации и ведения бухгалтерского учета.</w:t>
      </w:r>
      <w:r>
        <w:rPr>
          <w:b/>
          <w:bCs/>
        </w:rPr>
        <w:t xml:space="preserve"> 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олное наименование объекта проверки: Муниципальное казённое общеобразовательное учреждение «Начальная общеобразовательная школа д. Ларино». Сокращенное наименование учреждения: МКОУ «НОШ д. Ларино». (далее МКОУ «НОШ д. Ларино»). ИНН 7001002613 КПП 702201001.</w:t>
      </w:r>
    </w:p>
    <w:p>
      <w:pPr>
        <w:pStyle w:val="Normal"/>
        <w:spacing w:lineRule="atLeast" w:line="240"/>
        <w:jc w:val="both"/>
        <w:rPr/>
      </w:pPr>
      <w:r>
        <w:rPr/>
        <w:t>Юридический и почтовый адрес: 636760, Томская область, Александровский район, д. Ларино, ул. Обская, 41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проверяемом периоде правом первой подписи в Учреждении обладал и.о. директора: МКОУ «НОШ д. Ларино» Шельгорн Оксана Валентиновна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авом второй подписи обладали:</w:t>
      </w:r>
    </w:p>
    <w:p>
      <w:pPr>
        <w:pStyle w:val="Normal"/>
        <w:spacing w:lineRule="atLeast" w:line="240"/>
        <w:jc w:val="both"/>
        <w:rPr/>
      </w:pPr>
      <w:r>
        <w:rPr/>
        <w:t>- главный бухгалтер Отдела образования Администрации Александровского района Шмыглова Наталья Александровна;</w:t>
      </w:r>
    </w:p>
    <w:p>
      <w:pPr>
        <w:pStyle w:val="Normal"/>
        <w:spacing w:lineRule="atLeast" w:line="240"/>
        <w:jc w:val="both"/>
        <w:rPr/>
      </w:pPr>
      <w:r>
        <w:rPr/>
        <w:t>- главный бухгалтер Отдела образования Администрации Александровского района Корчагина Любовь Алексеевна;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- главный бухгалтер Отдела образования Администрации Александровского района Тельцова Ольга Сергеевна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Учреждение действует на основании Устава муниципального казённого общеобразовательного учреждения «Начальная общеобразовательная школа д. Ларино», утвержденного Постановлением Администрации Александровского района Томской области от 24.12.2015 № 1288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В соответствии с Уставом Учреждение является юридическим лицом, имеет обособленное имущество, лицевой счет в муниципальном казначействе Администрации Александровского района, печать установленного образца, штампы и бланки со своим наименованием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Учреждение выполняет муниципальное задание, которое формируется и утверждается Учредителем. Учреждение не вправе отказаться от выполнения муниципального задания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соответствии с п.94. Устава, имущество Учреждения является муниципальной собственностью и закрепляется за ним на праве оперативного управления. Собственником имущества Учреждения является муниципальное образование «Александровский район". От имени муниципального образования «Александровский район» функции и полномочия Учредителя осуществляет Администрация Александровского района (далее по тексту – Учредитель)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Учреждение находится в ведомственном подчинении Отдела образования Администрации Александровского района (далее по тексту – Отдел образования), наделенным полномочиями по решению вопросов местного значения и осуществляющим исполнительную и распорядительную деятельность в сфере образования на территории Александровского района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22.04.2021 №16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22.04.2021 № 16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ind w:left="1275" w:firstLine="141"/>
        <w:jc w:val="both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Правовым актом, определяющим основы деятельности Учреждения, является «Устав муниципального казённого общеобразовательного учреждения «Начальная общеобразовательная школа д. Ларино», утвержденного Постановлением Администрации Александровского района Томской области от 24.12.2015 № 128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 соответствии с п.94. Устава, имущество Учреждения является муниципальной собственностью и закрепляется за ним на праве оперативного управления. Собственником имущества Учреждения является муниципальное образование «Александровский район". От имени муниципального образования «Александровский район» функции и полномочия Учредителя осуществляет Администрация Александров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 соответствии с п. 2 ст. 161 БК РФ финансовое обеспечение деятельности Учреждения осуществляется на основании бюджетной сме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 соответствии с п. 2 ст. 219.1 БК РФ утверждение бюджетной росписи и внесение изменений в нее осуществляются главным распорядителем бюджетных средств. В нарушение п. 28 Порядка №6-п бюджетная роспись за данный период не составлялас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 </w:t>
      </w:r>
      <w:r>
        <w:rPr>
          <w:lang w:eastAsia="zxx" w:bidi="zxx"/>
        </w:rPr>
        <w:t>Муниципальное задание формируется в соответствии с основными видами деятельности Учреждения. Муниципальное задание по Учреждению составлялось на срок до 3-х лет (на очередной год и плановый период) и по составу показателей соответствует требованиям ст.69.2 Бюджетного кодекса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 соответствии с п.39 Порядка №1527 отчеты о выполнении муниципального задания на оказание муниципальной услуги составлялись ежеквартально по каждому виду муниципальной услуг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 нарушение Порядка №1527, муниципальное задание на 2019 и 2020 год, отчеты о выполнении муниципального задания за 2019 год и 1,2 квартал 2020 года велись не по установленной форме, а по форме, которая утратила силу 17.12.2018 года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 нарушение п.15 приказа Минфина России от 21.07.2011 N 86 н, муниципальные задания Учреждения были размещены на официальном сайте www.bus.gov.ru с нарушением сро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 соответствии с п. 42 Порядка №1527 отчеты о выполнении муниципального задания размещены на официальном сайте www.bus.gov.ru с нарушением сроков. Отчет за 3 и 4 квартал 2020 года на сайте не размещ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 нарушение п. 14 Порядка № 1384 в изменениях бюджетных средств на 2019 и 2020 год отсутствует раздел 1 Приложения 2 к Порядку №1384, где указываются внесенные изменения в смету путем утверждения изменений показателей – сумм увеличения, отражающихся со знаком «плюс» и (или) уменьшения объемов сметных назначений, отражающихся со знаком «минус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 ходе проверки проведена сверка объемов утвержденных ассигнований, отраженных в смете учреждения, с объемами, отраженными в годовой бюджетной отчетности - отклонений не установле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 соответствии с Постановлением Администрации Александровского района Томской области «О закреплении на праве оперативного управления муниципального имущества за Муниципальным казенным общеобразовательным учреждением «Начальная общеобразовательная школа д. Ларино» от 20.02.2017 № 179 за Учреждением было закреплено имущество на общую балансовую стоимость 1339930,68 руб., в том числе недвижимое имущество на сумму 534097,00 руб., основные средства стоимостью 20 тысяч рублей и более на сумму 465052,01 руб., основные средства стоимостью от 3 тысяч рублей до 20 тысяч рублей на сумму 340781,67 руб. Для оперативного ведения Реестра муниципального имущества Учреждением ежеквартально предоставлялись сведения о приобретении имущества и выбытии. В ходе контрольного мероприятия выявлено неправильное отражение в бухгалтерском учете объектов основных средст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Нарушения порядка использования муниципального имущества составили на общую сумму 5569,20 рублей., (стоимость имущества, не включенного в Реестр объектов муниципальной собственности муниципального образования «Александровский район»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 соответствии с п.п.2 п 27 Приказа Минфина России от 29.07.1998 N 34н (ред. от 11.04.2018) "Об утверждении Положения по ведению бухгалтерского учета и бухгалтерской отчетности в Российской Федерации" проведение инвентаризации обязательно перед составлением годовой бухгалтерской отчетности (кроме имущества, инвентаризация которого проводилась не ранее 1 октября отчетного года). Инвентаризация перед составлением годового отчета не проведена. В соответствии с указанным приказом инвентаризации подлежали объекты ОС, материальных запасов по всем счетам, забалансовые счета. В соответствии с требованиями Инструкции №52- н результаты инвентаризации оформлены Инвентаризационными описями по ф.0504087. Недостач и излишек не выявлено. Акт о результатах инвентаризации по форме (ф.0504835) отсутству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Бухгалтерский учет осуществляется централизованной бухгалтерией МКУ «Отдел образования Администрации Александровского района Томской области» на основании заключенных договоров об оказании услуг по ведению бухгалтерского у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Бюджетный учет в учреждении ведется с применением комплексной системы автоматизации – программы «Парус». Данные, проверенные и принятые к учету первичных учетных документов систематизируются по датам совершения операций и отражаются накопительным способом в регистрах бюджетного учета. Регистры бюджетного учета и принятые к учету первичные учетные документы подшиты в хронологическом порядке и сброшюрованы в папки по журналам ордер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Учетная политика, утвержденная приказом учреждения от 29.12.2018 № 217, разработанная для МКУ «Отдел образования Администрации Александровского района Томской области», которая, в основном, соответствует требованиям Приказа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 внебюджетными фондами, государственных академий наук, государственных (муниципальных) учреждений и Инструкции по его применению» и требованиям Налогового кодекса РФ. Изменения и дополнения в Положение об учетной политике с 2019 года не вносилис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 соответствии с п.15 приказа Минфина России от 21.07.2011 N 86 н сведения о годовой бюджетной отчетности казенного учреждения за 2019 и 2020 год были размещены на официальном сайте </w:t>
      </w:r>
      <w:hyperlink r:id="rId2">
        <w:r>
          <w:rPr>
            <w:rStyle w:val="InternetLink"/>
            <w:lang w:eastAsia="zxx" w:bidi="zxx"/>
          </w:rPr>
          <w:t>www.bus.gov.ru</w:t>
        </w:r>
      </w:hyperlink>
      <w:r>
        <w:rPr>
          <w:lang w:eastAsia="zxx" w:bidi="zxx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При проверке правильности списания материалов обнаружено, что Учреждением при оформлении бухгалтерских документов допускаются ошибки и исправления, в некоторых месяцах выдача материалов производиться не по средней цене, отсутствуют акты о списании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 нарушение Приказа N 173н Меню-требование в 2019 году составлялось не по установленной форме 050420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В бухгалтерском деле отсутствует ЖО №7 по выбытию и перемещению продуктов питания за июнь, июль, август, сентябрь, октябрь, декабрь 2019 года, январь, февраль, март, апрель, май, июнь, июль, август 2020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 нарушение Постановление Госкомстата РФ от 18.08.1998 N 88 (ред. от 03.05.2000) "Об утверждении унифицированных форм первичной учетной документации по учету кассовых операций, по учету результатов инвентаризации", отсутствует расходный кассовый ордер на выдачу наличных денежных средств из кассы учреждения, материально ответственному лиц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Фактов неправомерного расходования денежных средств на цели, не соответствующие целям и задачам деятельности Учреждения не выявлено. В ходе проверки не установлено расхождений между суммами и датами поступления денежных средств по выпискам с лицевого счета и выбытием их из кассы Учре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В ходе проверки банковских документов выявлены нарушения по порядку ведения журналов ордеров (отсутствие подтверждающих документов, наличие документов других учреждений и т.д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 ходе проверки банковских документов по банковским счетам нарушений порядка отражения в учете совершаемых банковских операций не установлено. Операции по расходованию денежных средств с расчетного счета Учреждения отражены в полном объеме. Для осуществления операций с денежными средствами Учреждению открыты лицевые счета в Отделе № 1 УФК по Томской области и в Финансовом отделе Администрации Александров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Проверка правильности расчетов с подотчетными лицами установлено, что авансовые отчеты составляются по форме ОКУД 0504505, денежные средства выдавались как по факту израсходованных денежных средств, так и в подотчет, аналитический учет ведется в Журнале операций №3 «ЖО Расчетов с подотчетными лицами». Ж/О №3 за январь, февраль, март, апрель, май, июнь, июль, октябрь, ноябрь, декабрь 2019 года – отсутствует. В Ж/О №3 за август 2020 года в бухгалтерском учете отражены обороты по Авансовому отчету № 149 от 21.08.2020 года и перечислении денежных средств по авансовому отчету по п/п № 14452 от 27.08.2020 года. Авансовый отчет по ф. 0504505 отсутствует, документы, подтверждающие расходование денежных средств отсутствуют, что затрудняет определить своевременность и целесообразность расчета с подотчетным лицом по выполнению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 соответствии с п. 4, ч.1, ст.93 Федерального закона от 05.04.2013 N 44-ФЗ (ред. от 30.04.2021) "О контрактной системе в сфере закупок товаров, работ, услуг для обеспечения государственных и муниципальных нужд" Учреждением заключались Муниципальные контракты (договора) с единственным поставщиком (подрядчиком, исполнителем). При проверке наличия муниципальных контрактов, порядка оплаты, сроков исполнения обнаружено, что муниципальные контракты сшиты в одну папку за 2019 и 2020 год, имеются контракты, не сшитые в данной папке, нарушен хронологический порядок подшитых документов, не все муниципальные контракты представлены на проверку, в бухгалтерском деле имеются подшитые контракты другого Учреждения, неверное отражение суммы полученной услуги в ЖО, отсутствуют оригиналы документов являющихся подтверждением совершения сделки, отсутствую документы являющимися основанием для принятия к бухгалтерскому учету сумм расх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В проверяемом периоде некорректно сформированы журналы ордера №6 по начислению заработной пла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В проверяемом периоде неэффективное использование бюджетных средств составило 7344,54 руб.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- пени по налогам и сборам за 2019 год – 3426,49 руб.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- штрафы по налогам и сборам за 2019 год – 50,00 руб.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- пени за несвоевременную оплату счетов за электроэнергию за 2019 год - 187,69 руб.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- пени за несвоевременную оплату счетов за электроэнергию за 2020 год – 260,36 руб.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- излишне оплаченные услуги связи МТС – 420,00 руб.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- заключение контракта и оплата за доставку пиломатериала – 3000,00 руб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30.</w:t>
        <w:tab/>
        <w:t xml:space="preserve">При проверке расчетов с персоналом по оплате труда установлено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- Коллективным договором согласование штатного расписания с Главой района, с руководителем Финансового отдела, с начальником экономики Александровского района не требуется, штатные расписания на 01.10.19, 01.01.20, 01.09.20 г. не согласованы с начальником Отдела образования. Во всех штатных расписаниях отсутствуют номер и дата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ab/>
        <w:t>- В нарушение приказа Министерства финансов Российской Федерации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используется табель учета рабочего времени который ведется по неустановленной форме, необходимо использовать табель учета рабочего времени по ф. 0504421, данная форма утверждена в Учетной политике. Табель на работников составляется в табличной форме, где указывается Ф.И.О., должность, количество рабочих дней, часы работы, неявки, (командировка, больничный, отпуск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ab/>
        <w:t>- В нарушении п.7, ст.9 ФЗ «О бухгалтерском учете» №402-ФЗ от 06.12.2011 г., в первичном учетном документе допускаются исправления, если иное не установлено федеральными законами или нормативными правовыми актами органов государственного регулирования бухгалтерского учета. Исправления в первичном учетном документе должны содержать дату исправления, а также подписи лиц, составивших документ, в котором произведено исправление, с указанием их фамилий и инициалов либо иных реквизитов, необходимых для идентификации этих лиц. В предоставленных табелях имеются исправления, зачеркивания, дополнения без подписей сотрудника, который внес из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ab/>
        <w:t>- Согласно Приказа Минфина России от 30.03.2015 №52-н для учета начисленной заработной платы и отражения операций начислений по оплате труда работникам учреждения, выплат, произведенных работникам учреждения в течение месяца, и суммы, причитающейся к выплате в окончательный расчет, а также отражения налогов, удержанных из сумм начислений по оплате труда и иных сумм удержаний должна использоваться «Платежная ведомость» (ф.0504402), учитываемая при формировании учетной политики с 2015 года. В первичных документах за период с марта по декабрь 2019 года и январь, февраль, март, апрель, май, июнь, июль 2020 года используется «Расчетно-платежная ведомость» (ф.0504401), которая заполняется при выплате заработной платы через кассу учреждения. В учетной политике форма 0504401 не закреплен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ab/>
        <w:t>- В нарушение приказа Министерства финансов Российской Федерации от 30 марта 2015 года № 52-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в 2019 и 2020 годах не применялась унифицированная форма Записка-расчет об исчислении среднего заработка при предоставлении отпуска, увольнении и других случаях (ф.050442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ab/>
        <w:t>При проверке правильности оплаты труда директора установлен ряд наруш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426" w:right="-81" w:hanging="426"/>
        <w:jc w:val="both"/>
        <w:rPr>
          <w:lang w:eastAsia="zxx" w:bidi="zxx"/>
        </w:rPr>
      </w:pPr>
      <w:r>
        <w:rPr>
          <w:lang w:eastAsia="zxx" w:bidi="zxx"/>
        </w:rPr>
        <w:t>неверное начисление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426" w:right="-81" w:hanging="426"/>
        <w:jc w:val="both"/>
        <w:rPr/>
      </w:pPr>
      <w:r>
        <w:rPr>
          <w:lang w:eastAsia="zxx" w:bidi="zxx"/>
        </w:rPr>
        <w:t>неверно начислены стимулирующие выпл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426" w:right="-81" w:hanging="426"/>
        <w:jc w:val="both"/>
        <w:rPr>
          <w:lang w:eastAsia="zxx" w:bidi="zxx"/>
        </w:rPr>
      </w:pPr>
      <w:r>
        <w:rPr>
          <w:lang w:eastAsia="zxx" w:bidi="zxx"/>
        </w:rPr>
        <w:t>неверное начисление доплаты за совмещение долж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426" w:right="-81" w:hanging="426"/>
        <w:jc w:val="both"/>
        <w:rPr/>
      </w:pPr>
      <w:r>
        <w:rPr>
          <w:lang w:eastAsia="zxx" w:bidi="zxx"/>
        </w:rPr>
        <w:t>неверное начисление среднего заработка при расчете компенсации за неиспользованный отпуск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ab/>
        <w:t>При проверке правильности оплаты труда педагогического персонала установл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284" w:right="-81" w:hanging="284"/>
        <w:jc w:val="both"/>
        <w:rPr>
          <w:lang w:eastAsia="zxx" w:bidi="zxx"/>
        </w:rPr>
      </w:pPr>
      <w:r>
        <w:rPr>
          <w:lang w:eastAsia="zxx" w:bidi="zxx"/>
        </w:rPr>
        <w:t>выявлены нарушения по компенсационным выплатам «за стаж работы (выслугу лет)», сельские, заведование кабинетом, за проверку тетрадей, за классное руководство, северной надбавки и районного коэффици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284" w:right="-81" w:hanging="284"/>
        <w:jc w:val="both"/>
        <w:rPr/>
      </w:pPr>
      <w:r>
        <w:rPr>
          <w:lang w:eastAsia="zxx" w:bidi="zxx"/>
        </w:rPr>
        <w:t>неверно произведены расчеты среднего заработка при начислении отпускных выпл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284" w:right="-81" w:hanging="284"/>
        <w:jc w:val="both"/>
        <w:rPr>
          <w:lang w:eastAsia="zxx" w:bidi="zxx"/>
        </w:rPr>
      </w:pPr>
      <w:r>
        <w:rPr>
          <w:lang w:eastAsia="zxx" w:bidi="zxx"/>
        </w:rPr>
        <w:t>неверное начисление заработной платы, уменьшение или увеличение оклада сотруд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284" w:right="-81" w:hanging="284"/>
        <w:jc w:val="both"/>
        <w:rPr/>
      </w:pPr>
      <w:r>
        <w:rPr>
          <w:lang w:eastAsia="zxx" w:bidi="zxx"/>
        </w:rPr>
        <w:t>неверное начисление стимулирующих выплат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ab/>
        <w:t>При проверке правильности оплаты труда вспомогательного персонала установле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284" w:right="-81" w:hanging="284"/>
        <w:jc w:val="both"/>
        <w:rPr>
          <w:lang w:eastAsia="zxx" w:bidi="zxx"/>
        </w:rPr>
      </w:pPr>
      <w:r>
        <w:rPr>
          <w:lang w:eastAsia="zxx" w:bidi="zxx"/>
        </w:rPr>
        <w:t>выявлены нарушения по компенсационным выплатам за «вредность», сверхурочные, ночные, празднич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284" w:right="-81" w:hanging="284"/>
        <w:jc w:val="both"/>
        <w:rPr/>
      </w:pPr>
      <w:r>
        <w:rPr>
          <w:lang w:eastAsia="zxx" w:bidi="zxx"/>
        </w:rPr>
        <w:t>неверное начисление стимулирующих надбав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284" w:right="-81" w:hanging="284"/>
        <w:jc w:val="both"/>
        <w:rPr>
          <w:lang w:eastAsia="zxx" w:bidi="zxx"/>
        </w:rPr>
      </w:pPr>
      <w:r>
        <w:rPr>
          <w:lang w:eastAsia="zxx" w:bidi="zxx"/>
        </w:rPr>
        <w:t>необоснованное начисление доплаты до МР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284" w:right="-81" w:hanging="284"/>
        <w:jc w:val="both"/>
        <w:rPr>
          <w:lang w:eastAsia="zxx" w:bidi="zxx"/>
        </w:rPr>
      </w:pPr>
      <w:r>
        <w:rPr>
          <w:lang w:eastAsia="zxx" w:bidi="zxx"/>
        </w:rPr>
        <w:t>неверно произведены расчет среднего заработка при расчете оплаты отпуска и компенсации за неиспользованный отпуск при увольн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В нарушении ч.4 ст.219 Трудового Кодекса РФ по результатам специальной оценки условий труда от 21.12.2015 года, истопнику установлен 2 класс опасности с допустимыми условиями труда, выплата компенсации за вредные условия труда не установлена. Изменения после проведения СОУТ в Положение об оплате труда не вносились. Дополнительные соглашения, где условия труда признаны допустимыми не составляли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Нарушения по срокам выплаты компенсации за неиспользованный отпуск при увольн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Заработная плата за первую половину месяца начисляется не пропорционально отработанн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Выявлены нарушения по несоответствию должностных окладов между штатным расписанием, приказами о приеме на работу и трудовыми догово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 xml:space="preserve">Всего в ходе проведения контрольного мероприятия проверено денежных средств в объеме 5 311 666,58 руб. </w:t>
      </w:r>
    </w:p>
    <w:p>
      <w:pPr>
        <w:pStyle w:val="Normal"/>
        <w:spacing w:lineRule="atLeast" w:line="240"/>
        <w:ind w:left="567"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Установлено нарушений на общую сумму 203674,64 руб., в том числе: </w:t>
      </w:r>
    </w:p>
    <w:p>
      <w:pPr>
        <w:pStyle w:val="Normal"/>
        <w:spacing w:lineRule="atLeast" w:line="240"/>
        <w:ind w:left="567" w:right="-81" w:hanging="0"/>
        <w:jc w:val="both"/>
        <w:rPr>
          <w:lang w:eastAsia="zxx" w:bidi="zxx"/>
        </w:rPr>
      </w:pPr>
      <w:r>
        <w:rPr>
          <w:lang w:eastAsia="zxx" w:bidi="zxx"/>
        </w:rPr>
        <w:t>Нарушения учета муниципального имущества на сумму 5569,20 рублей;</w:t>
      </w:r>
    </w:p>
    <w:p>
      <w:pPr>
        <w:pStyle w:val="Normal"/>
        <w:spacing w:lineRule="atLeast" w:line="240"/>
        <w:ind w:left="567" w:right="-81" w:hanging="0"/>
        <w:jc w:val="both"/>
        <w:rPr/>
      </w:pPr>
      <w:r>
        <w:rPr>
          <w:lang w:eastAsia="zxx" w:bidi="zxx"/>
        </w:rPr>
        <w:t>Неэффективное использование бюджетных средств в сумме 15490,35 рублей;</w:t>
      </w:r>
    </w:p>
    <w:p>
      <w:pPr>
        <w:pStyle w:val="Normal"/>
        <w:spacing w:lineRule="atLeast" w:line="240"/>
        <w:ind w:left="567" w:right="-81" w:hanging="0"/>
        <w:jc w:val="both"/>
        <w:rPr>
          <w:lang w:eastAsia="zxx" w:bidi="zxx"/>
        </w:rPr>
      </w:pPr>
      <w:r>
        <w:rPr>
          <w:lang w:eastAsia="zxx" w:bidi="zxx"/>
        </w:rPr>
        <w:t>Финансовые нарушения на общую сумму 182615,14 руб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35.1. Нарушения законодательства при расходовании бюджетных средств на финансовое обеспечение муниципального задания и на иные цели, на сумму 182615,14 руб.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35.1.1. Неправомерное расходование бюджетных средств на выполнение МЗ и иные цели на сумму 182615,14 руб. в результате неправильного начисления и выплаты заработной платы, компенсационных и стимулирующих выплат (к удержанию в сумме 137813,32 руб., и к доначислению в сумме 44801,82 руб.)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иректор МКОУ «НОШ д. Ларино»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По результатам контрольного мероприятия вынесено представление об устранении допущенных нарушений и исправлению недостатков от 30.07.2021 г. №6 в адрес директора МКОУ «НОШ д. Ларино» и №7 от 30.07.2021 года в адрес начальника Отдела образования александровского района. 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Л.В. Дорохов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>
      <w:rFonts w:eastAsia="Times New Roman"/>
      <w:b/>
      <w:i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6:00Z</dcterms:created>
  <dc:creator>User2</dc:creator>
  <dc:description/>
  <cp:keywords/>
  <dc:language>en-US</dc:language>
  <cp:lastModifiedBy>Коновалова Наталья В</cp:lastModifiedBy>
  <cp:lastPrinted>2021-10-28T12:08:00Z</cp:lastPrinted>
  <dcterms:modified xsi:type="dcterms:W3CDTF">2021-10-28T05:08:00Z</dcterms:modified>
  <cp:revision>5</cp:revision>
  <dc:subject/>
  <dc:title>                                                                     </dc:title>
</cp:coreProperties>
</file>