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7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контрольного мероприятия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роверка отдельных вопросов финансово-хозяйственной деятельности на объекте «Муниципальное казённое общеобразовательное учреждение «Основная общеобразовательная школа п. Октябрьский»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Основание для проведения контрольного мероприятия: в соответствии со статьей 268.1 Бюджетного кодекса Российской Федерации, п. 2.2.1 Плана работы Контрольно – ревизионной комиссии Александровского района на 2021 год, утвержденного приказом председателя Контрольно - ревизионной комиссии Александровского района от 26.12.2020 №9, распоряжение Контрольно - ревизионной комиссии Александровского района от 28.05.2021 № 17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Предмет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Нормативно – правовые акты и распорядительные документы, регламентирующие деятельность объекта контроля, а также вопросы владения, распоряжения и пользования имуществом;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Учредительные документы;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Бухгалтерская и производственная отчетность;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Договора, платежные и иные первичные документы, подтверждающие совершение финансовых и хозяйственных операц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 xml:space="preserve">Проверяемый период: </w:t>
      </w:r>
      <w:r>
        <w:rPr/>
        <w:t>с 01.01.2019 г. по 31.12.2020 г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 xml:space="preserve">Общий объем проверенных средств: </w:t>
      </w:r>
      <w:r>
        <w:rPr/>
        <w:t>32604559,06 руб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Цели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 Проверка учредительных, регистрационных, плановых и отчетных документов, регламентирующих деятельность Учреждения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 Проверка соблюдения порядка составления, утверждения и ведения бюджетной сметы, анализ ее исполнения, проверка целевого использования бюджетных средств и эффективного использования муниципального имущества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/>
        <w:t>3. Проверка правильности организации и ведения бухгалтерского учета.</w:t>
      </w:r>
      <w:r>
        <w:rPr>
          <w:b/>
          <w:bCs/>
        </w:rPr>
        <w:t xml:space="preserve"> 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олное наименование объекта проверки: Муниципальное казённое общеобразовательное учреждение «Основная общеобразовательная школа п. Октябрьский» (далее МКОУ «ООШ п. Октябрьский»). ИНН 7001002525 КПП 702201001.</w:t>
      </w:r>
    </w:p>
    <w:p>
      <w:pPr>
        <w:pStyle w:val="Normal"/>
        <w:spacing w:lineRule="atLeast" w:line="240"/>
        <w:jc w:val="both"/>
        <w:rPr/>
      </w:pPr>
      <w:r>
        <w:rPr/>
        <w:t xml:space="preserve">Юридический и почтовый адрес: 636767, Томская область, Александровский район, п. Октябрьский, ул. Школьная, 4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проверяемом периоде правом первой подписи в Учреждении обладал директор МКОУ «ООШ п. Октябрьский» Дергоусова Светлана Ивановна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авом второй подписи обладали:</w:t>
      </w:r>
    </w:p>
    <w:p>
      <w:pPr>
        <w:pStyle w:val="Normal"/>
        <w:spacing w:lineRule="atLeast" w:line="240"/>
        <w:jc w:val="both"/>
        <w:rPr/>
      </w:pPr>
      <w:r>
        <w:rPr/>
        <w:t>- главный бухгалтер Отдела образования Администрации Александровского района Шмыглова Наталья Александровна;</w:t>
      </w:r>
    </w:p>
    <w:p>
      <w:pPr>
        <w:pStyle w:val="Normal"/>
        <w:spacing w:lineRule="atLeast" w:line="240"/>
        <w:jc w:val="both"/>
        <w:rPr/>
      </w:pPr>
      <w:r>
        <w:rPr/>
        <w:t>- главный бухгалтер Отдела образования Администрации Александровского района Корчагина Любовь Алексеевна;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- главный бухгалтер Отдела образования Администрации Александровского района Тельцова Ольга Сергеевна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Учреждение действует на основании Устава муниципального казённого общеобразовательного учреждения «Основная общеобразовательная школа п. Октябрьский», утвержденного Постановлением Администрации Александровского района от 30.12.2015 № 1331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Учреждение является юридическим лицом, имеет смету, самостоятельный баланс, лицевой счет в Финансовом отделе Администрации Александровского района, печать с полным наименование Учреждения на русском языке, штампы и бланки, иные необходимые реквизиты, а также обособленное имущество в оперативном управлении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Учреждение осуществляет свою деятельность в соответствии с муниципальным заданием, которое формирует и утверждает Учредитель. Учреждение не вправе отказаться от выполнения муниципального задания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соответствии с п.109 Устава, имущество Учреждения является муниципальной собственностью и закрепляется за ним на праве оперативного управления. Собственником имущества Учреждения является муниципальное образование «Александровский район». От имени муниципального образования «Александровский район» функции и полномочия Учредителя осуществляет Администрация Александровского района (далее по тексту – Учредитель)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Учреждение находится в ведомственном подчинении муниципального казённого учреждения Отдел образования Администрации Александровского района (далее по тексту – Отдел образования), наделенным полномочиями по решению вопросов местного значения и осуществляющим исполнительную и распорядительную деятельность в сфере управления образованием на территории Александровского района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28.05.2021 №17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28.05.2021 № 17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ind w:left="1275" w:firstLine="141"/>
        <w:jc w:val="both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>
          <w:lang w:eastAsia="zxx" w:bidi="zxx"/>
        </w:rPr>
      </w:pPr>
      <w:r>
        <w:rPr>
          <w:lang w:eastAsia="zxx" w:bidi="zxx"/>
        </w:rPr>
        <w:t xml:space="preserve">Правовым актом, определяющим основы деятельности Учреждения, является «Устав муниципального казённого общеобразовательного учреждения «Основная общеобразовательная школа п. Октябрьский», утвержденного Постановлением Администрации Александровского района Томской области от 30.12.2015 № 133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соответствии с п.109. Устава, имущество Учреждения является муниципальной собственностью и закрепляется за ним на праве оперативного управления. Собственником имущества Учреждения является муниципальное образование «Александровский район". От имени муниципального образования «Александровский район» функции и полномочия Учредителя осуществляет Администрация Александ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соответствии с п. 2 ст. 161 БК РФ финансовое обеспечение деятельности Учреждения осуществляется на основании бюджетной сме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соответствии с п. 2 ст. 219.1 БК РФ утверждение бюджетной росписи и внесение изменений в нее осуществляются главным распорядителем бюджетных средств. В нарушение п. 28 Порядка №6-п бюджетная роспись за данный период не составляла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Муниципальное задание формируется в соответствии с основными видами деятельности Учреждения. Муниципальное задание по Учреждению составлялось на срок до 3-х лет (на очередной год и плановый период) и по составу показателей соответствует требованиям ст.69.2 Бюджетного кодекса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соответствии с п.39 Порядка №1527 отчеты о выполнении муниципального задания на оказание муниципальной услуги составлялись ежеквартально по каждому виду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В нарушение Порядка №1527, муниципальное задание на 2019 и 2020 год, отчеты о выполнении муниципального задания за 2019 год и 1,2 квартал 2020 года велись не по установленной форме, а по форме, которая утратила силу 17.12.2018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нарушение п.15 приказа Минфина России от 21.07.2011 N 86 н, муниципальные задания Учреждения были размещены на официальном сайте www.bus.gov.ru с нарушением сро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соответствии с п. 42 Порядка №1527 отчеты о выполнении муниципального задания размещены на официальном сайте www.bus.gov.ru с нарушением сроков. Отчет за 3 и 4 квартал 2020 года на сайте не размещ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нарушение п. 14 Порядка № 1384 в изменениях бюджетных средств на 2019 и 2020 год отсутствует раздел 1 Приложения 2 к Порядку №1384, где указываются внесенные изменения в смету путем утверждения изменений показателей – сумм увеличения, отражающихся со знаком «плюс» и (или) уменьшения объемов сметных назначений, отражающихся со знаком «мину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ходе проверки проведена сверка объемов утвержденных ассигнований, отраженных в смете учреждения, с объемами, отраженными в годовой бюджетной отчетности - отклонений не устано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соответствии с Постановлением Администрации Александровского района Томской области «О закреплении на праве оперативного управления муниципального имущества за Муниципальным казенным общеобразовательным учреждением «Основная общеобразовательная школа п. Октябрьский» от 20.02.2017 № 180 за Учреждением было закреплено имущество на общую балансовую стоимость 6969393,18 руб., в том числе недвижимое имущество на сумму 5161698,92 руб., основные средства стоимостью 20 тысяч рублей и более на сумму 1141991,74 руб., основные средства стоимостью от 3 тысяч рублей до 20 тысяч рублей на сумму 665702,52 руб. Для оперативного ведения Реестра муниципального имущества Учреждением ежеквартально предоставлялись сведения о приобретении имущества и выбытии. В ходе контрольного мероприятия выявлено неправильное отражение в бухгалтерском учете объектов основ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Нарушения порядка использования муниципального имущества составили на общую сумму 3465,00 рублей., (стоимость имущества, ошибочно включенного в Реестр объектов муниципальной собственности муниципального образования «Александровский район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соответствии с требованиями Инструкции №52- н результаты инвентаризации оформлены Инвентаризационными описями по ф.0504087. Недостач и излишек не выявлено. Акт о результатах инвентаризации по форме (ф.0504835) отсутствует. Согласно результатам инвентаризационной описи про инвентаризировано товарно-материальных ценностей на общую сумму 11138877,16 рублей, при сверке инвентаризационной описи с оборотно-сальдовыми ведомостями обнаружено, что сумма итоговых строк по счетам не соответствует общей сумме инвентаризации. Расхождения установлены в перечне нефинансовых активов по счету 07020000000000000 110134 000 на общую сумму 198669,08 руб., в опись не включено имущество, которое числиться на бухгалтерском учете без присвоения инвентарного номера (Мультимедиапроектор на сумму 20000,00 руб., Компьютер INTANT55 на сумму 32487,00 руб., Котел КВр-0,2 на сумму 146182,08 руб.). из вышеизложенного следует, что инвентаризация нефинансовых активов проведена не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Бухгалтерский учет осуществляется централизованной бухгалтерией МКУ «Отдел образования Администрации Александровского района Томской области» на основании заключенных договоров об оказании услуг по ведению бухгалтерского уче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Бюджетный учет в учреждении ведется с применением комплексной системы автоматизации – программы «Парус». Данные, проверенные и принятые к учету первичных учетных документов систематизируются по датам совершения операций и отражаются накопительным способом в регистрах бюджетного учета. Регистры бюджетного учета и принятые к учету первичные учетные документы подшиты в хронологическом порядке и сброшюрованы в папки по журналам ордер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Учетная политика, утвержденная приказом учреждения от 29.12.2018 № 217, разработанная для МКУ «Отдел образования Администрации Александровского района Томской области», которая, в основном, соответствует требованиям Приказа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 внебюджетными фондами, государственных академий наук, государственных (муниципальных) учреждений и Инструкции по его применению» и требованиям Налогового кодекса РФ. Изменения и дополнения в Положение об учетной политике с 2019 года не вноси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соответствии с п.15 приказа Минфина России от 21.07.2011 N 86 н сведения о годовой бюджетной отчетности казенного учреждения за 2019 и 2020 год были размещены на официальном сайте www.bus.gov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При проверке правильности списания материалов обнаружено, что Учреждением при оформлении бухгалтерских документов, отсутствуют документы о приобретении материальных зап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нарушение Приказа N 173н Меню-требование в 2019 году составлялось не по установленной форме 05042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>
          <w:lang w:eastAsia="zxx" w:bidi="zxx"/>
        </w:rPr>
      </w:pPr>
      <w:r>
        <w:rPr>
          <w:lang w:eastAsia="zxx" w:bidi="zxx"/>
        </w:rPr>
        <w:t>В бухгалтерском деле отсутствует ЖО №7 по выбытию и перемещению продуктов питания за июнь, июль, август 2019 года, июнь, июль, август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проверяемом периоде ЖО №1 «Кассовые операции» за 2019 год к проверке не представлен, за 2020 год ЖО №1 представлен по Учреждению с нулевыми показателями. Фактов неправомерного расходования наличных денежных средств на цели, не соответствующие целям и задачам деятельности Учреждения не выявлено. В ходе проверки не установлено расхождений между суммами и датами поступления денежных средств по выпискам с лицевого счета и выбытием их из кассы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ходе проверки банковских документов выявлены нарушения по порядку ведения журналов ордеров (отсутствие подтверждающих документов, отсутствие ЖО и т.д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ходе проверки банковских документов по банковским счетам нарушений порядка отражения в учете совершаемых банковских операций не установлено. Операции по расходованию денежных средств с расчетного счета Учреждения отражены в полном объеме. Для осуществления операций с денежными средствами Учреждению открыты лицевые счета в Отделе № 1 УФК по Томской области и в Финансовом отделе Администрации Александ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Проверка правильности расчетов с подотчетными лицами установлено, что авансовые отчеты составляются по форме ОКУД 0504505, денежные средства выдавались как по факту израсходованных денежных средств, так и в подотчет, аналитический учет ведется в Журнале операций №3 «ЖО Расчетов с подотчетными лицами. Выявлены нарушения в части заполнения авансовых отчетов, принятию к учету несколько авансовых отчетов от одного подотчетного лица за одной и той же датой, неверное отражение дата документа в ЖО, отсутствие принятых авансовых отчетов в ЖО, неверное отражение сальдовых остатков, не своевременное перечисление денежных средств подотчетному лицу. Не целевое расходование бюджетных средств по оплате расходов стоимости проезда и провоза багажа к месту использования отпуска и обратно составило 1603,5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В соответствии с п. 4, ч.1, ст.93 Федерального закона от 05.04.2013 N 44-ФЗ (ред. от 30.04.2021) "О контрактной системе в сфере закупок товаров, работ, услуг для обеспечения государственных и муниципальных нужд" Учреждением заключались Муниципальные контракты (договора) с единственным поставщиком (подрядчиком, исполнителем). При проверке наличия муниципальных контрактов, порядка оплаты, сроков исполнения обнаружено, что муниципальные контракты сшиты в одну папку за 2019 и 2020 год, имеются контракты, не сшитые в данной папке, нарушен хронологический порядок подшитых документов, не все муниципальные контракты представлены на проверку, в бухгалтерском деле отсутствуют оригиналы документов являющихся подтверждением совершения сделки, отсутствую документы являющимися основанием для принятия к бухгалтерскому учету сумм расх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>
          <w:lang w:eastAsia="zxx" w:bidi="zxx"/>
        </w:rPr>
      </w:pPr>
      <w:r>
        <w:rPr>
          <w:lang w:eastAsia="zxx" w:bidi="zxx"/>
        </w:rPr>
        <w:t>В проверяемом периоде некорректно сформированы журналы ордера №6 по начислению заработной пл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 проверяемом периоде неэффективное использование бюджетных средств составило 1193,37 руб., в том числе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right="-81" w:hanging="0"/>
        <w:jc w:val="both"/>
        <w:rPr>
          <w:lang w:eastAsia="zxx" w:bidi="zxx"/>
        </w:rPr>
      </w:pPr>
      <w:r>
        <w:rPr>
          <w:lang w:eastAsia="zxx" w:bidi="zxx"/>
        </w:rPr>
        <w:t>- пени по налогам и сборам за 2019 год – 2,90 руб.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right="-81" w:hanging="0"/>
        <w:jc w:val="both"/>
        <w:rPr>
          <w:lang w:eastAsia="zxx" w:bidi="zxx"/>
        </w:rPr>
      </w:pPr>
      <w:r>
        <w:rPr>
          <w:lang w:eastAsia="zxx" w:bidi="zxx"/>
        </w:rPr>
        <w:t>- штрафы по налогам и сборам за 2019 год – 525,00 руб.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tLeast" w:line="240"/>
        <w:ind w:left="284" w:right="-81" w:hanging="0"/>
        <w:jc w:val="both"/>
        <w:rPr>
          <w:lang w:eastAsia="zxx" w:bidi="zxx"/>
        </w:rPr>
      </w:pPr>
      <w:r>
        <w:rPr>
          <w:lang w:eastAsia="zxx" w:bidi="zxx"/>
        </w:rPr>
        <w:t>- пени за несвоевременную оплату счетов за электроэнергию за 2019 год - 200,00 руб.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tLeast" w:line="240"/>
        <w:ind w:left="284" w:right="-81" w:hanging="0"/>
        <w:jc w:val="both"/>
        <w:rPr>
          <w:lang w:eastAsia="zxx" w:bidi="zxx"/>
        </w:rPr>
      </w:pPr>
      <w:r>
        <w:rPr>
          <w:lang w:eastAsia="zxx" w:bidi="zxx"/>
        </w:rPr>
        <w:t>- пени за несвоевременную оплату счетов за электроэнергию за 2020 год – 458,44 руб.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right="-81" w:hanging="0"/>
        <w:jc w:val="both"/>
        <w:rPr>
          <w:lang w:eastAsia="zxx" w:bidi="zxx"/>
        </w:rPr>
      </w:pPr>
      <w:r>
        <w:rPr>
          <w:lang w:eastAsia="zxx" w:bidi="zxx"/>
        </w:rPr>
        <w:t>- пени по налогам и сборам за 2020 год – 0,14 руб.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right="-81" w:hanging="0"/>
        <w:jc w:val="both"/>
        <w:rPr>
          <w:lang w:eastAsia="zxx" w:bidi="zxx"/>
        </w:rPr>
      </w:pPr>
      <w:r>
        <w:rPr>
          <w:lang w:eastAsia="zxx" w:bidi="zxx"/>
        </w:rPr>
        <w:t>- штрафы по налогам и сборам за 2020 год – 6,89 руб.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left="142" w:right="-81" w:firstLine="142"/>
        <w:jc w:val="both"/>
        <w:rPr>
          <w:lang w:eastAsia="zxx" w:bidi="zxx"/>
        </w:rPr>
      </w:pPr>
      <w:r>
        <w:rPr>
          <w:lang w:eastAsia="zxx" w:bidi="zxx"/>
        </w:rPr>
        <w:tab/>
        <w:t>При проведении проверки обнаружено что Учреждением были неверно произведены расходы по КОСГУ 223 (оплата приобретения угля марки ДО, для нужд Учреждения) и КОСГУ 226 (оплата услуг почты). При неверном отражении КВР и КОСГУ, это может рассматриваться как нецелевое использование бюджетных средств, и учреждение может получить наказание (ст. 15.14 КоАП)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tLeast" w:line="240"/>
        <w:ind w:left="284" w:right="-81" w:hanging="0"/>
        <w:jc w:val="both"/>
        <w:rPr>
          <w:lang w:eastAsia="zxx" w:bidi="zxx"/>
        </w:rPr>
      </w:pPr>
      <w:r>
        <w:rPr>
          <w:lang w:eastAsia="zxx" w:bidi="zxx"/>
        </w:rPr>
        <w:t>- штраф на должностных лиц – от 20 до 50 тыс. рублей или отстранение от работы на срок от 1 до 3 лет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tLeast" w:line="240"/>
        <w:ind w:left="284" w:right="-81" w:hanging="0"/>
        <w:jc w:val="both"/>
        <w:rPr>
          <w:lang w:eastAsia="zxx" w:bidi="zxx"/>
        </w:rPr>
      </w:pPr>
      <w:r>
        <w:rPr>
          <w:lang w:eastAsia="zxx" w:bidi="zxx"/>
        </w:rPr>
        <w:t>- штраф на юридическое лицо – от 5 до 25 % полученной из бюджета су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При проверке расчетов с персоналом по оплате труда установлено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firstLine="709"/>
        <w:jc w:val="both"/>
        <w:rPr>
          <w:lang w:eastAsia="zxx" w:bidi="zxx"/>
        </w:rPr>
      </w:pPr>
      <w:r>
        <w:rPr>
          <w:lang w:eastAsia="zxx" w:bidi="zxx"/>
        </w:rPr>
        <w:t>- Коллективным договором согласование штатного расписания с Главой района, с руководителем Финансового отдела, с начальником экономики Александровского района не требуется, штатные расписания на 01.10.19, 01.01.20, 01.09.20 г. не согласованы с начальником Отдела образования. Во всех штатных расписаниях отсутствуют номер и дата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firstLine="709"/>
        <w:jc w:val="both"/>
        <w:rPr/>
      </w:pPr>
      <w:r>
        <w:rPr>
          <w:lang w:eastAsia="zxx" w:bidi="zxx"/>
        </w:rPr>
        <w:t>- В нарушение приказа Министерства финансов Российской Федерации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используется табель учета рабочего времени который ведется по неустановленной форме, необходимо использовать табель учета рабочего времени по ф. 0504421, данная форма утверждена в Учетной политике. Табель на работников составляется в табличной форме, где указывается Ф.И.О., должность, количество штатных единиц, часов нагрузки у педагогического персонала, количество рабочих дней, часы работы, неявки, (командировка, больничный, отпуск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firstLine="709"/>
        <w:jc w:val="both"/>
        <w:rPr/>
      </w:pPr>
      <w:r>
        <w:rPr>
          <w:lang w:eastAsia="zxx" w:bidi="zxx"/>
        </w:rPr>
        <w:t>- В нарушении п.7, ст.9 ФЗ «О бухгалтерском учете» №402-ФЗ от 06.12.2011 г., в первичном учетном документе допускаются исправления, если иное не установлено федеральными законами или нормативными правовыми актами органов государственного регулирования бухгалтерского учета. Исправления в первичном учетном документе должны содержать дату исправления, а также подписи лиц, составивших документ, в котором произведено исправление, с указанием их фамилий и инициалов либо иных реквизитов, необходимых для идентификации этих лиц. В предоставленных табелях имеются исправления, зачеркивания, дополнения без подписей сотрудника, который внес из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firstLine="709"/>
        <w:jc w:val="both"/>
        <w:rPr/>
      </w:pPr>
      <w:r>
        <w:rPr>
          <w:lang w:eastAsia="zxx" w:bidi="zxx"/>
        </w:rPr>
        <w:t>- Согласно Приказа Минфина России от 30.03.2015 №52-н для учета начисленной заработной платы и отражения операций начислений по оплате труда работникам учреждения, выплат, произведенных работникам учреждения в течение месяца, и суммы, причитающейся к выплате в окончательный расчет, а также отражения налогов, удержанных из сумм начислений по оплате труда и иных сумм удержаний должна использоваться «Платежная ведомость» (ф.0504402), учитываемая при формировании учетной политики с 2015 года. В первичных документах за период с января по декабрь 2019 года и с января по июль 2020 года используется «Расчетно-платежная ведомость» (ф.0504401), которая заполняется при выплате заработной платы через кассу учреждения. В учетной политике форма 0504401 не закреплен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firstLine="709"/>
        <w:jc w:val="both"/>
        <w:rPr>
          <w:lang w:eastAsia="zxx" w:bidi="zxx"/>
        </w:rPr>
      </w:pPr>
      <w:r>
        <w:rPr>
          <w:lang w:eastAsia="zxx" w:bidi="zxx"/>
        </w:rPr>
        <w:t>- В нарушение приказа Министерства финансов Российской Федерации от 30 марта 2015 года № 52-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в 2019 г. и с января по июль 2020 г. не применялась унифицированная форма Записка-расчет об исчислении среднего заработка при предоставлении отпуска, увольнении и других случаях (ф.050442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firstLine="709"/>
        <w:jc w:val="both"/>
        <w:rPr/>
      </w:pPr>
      <w:r>
        <w:rPr>
          <w:lang w:eastAsia="zxx" w:bidi="zxx"/>
        </w:rPr>
        <w:t>При проверке правильности оплаты труда директора установлен ряд нару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неверное начисление среднего заработка при расчете командировочных расход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firstLine="709"/>
        <w:jc w:val="both"/>
        <w:rPr>
          <w:lang w:eastAsia="zxx" w:bidi="zxx"/>
        </w:rPr>
      </w:pPr>
      <w:r>
        <w:rPr>
          <w:lang w:eastAsia="zxx" w:bidi="zxx"/>
        </w:rPr>
        <w:t>При проверке правильности оплаты труда педагогического персонала установл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выявлены нарушения по компенсационным выплатам «за стаж работы (выслугу лет)», сельские, заведование кабинетом, за проверку письменных работ, за классное руковод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неверное начисление надбавки к должностному окладу за наличие квалификационной катег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неверное начисление окл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>неверно произведены расчеты среднего заработка при начислении отпускных выплат, при начислении оплаты за нахождение работника на больнич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неверное начисление среднего заработка при расчете командировоч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>неверное начисление стимулирующих выплат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firstLine="709"/>
        <w:jc w:val="both"/>
        <w:rPr/>
      </w:pPr>
      <w:r>
        <w:rPr>
          <w:lang w:eastAsia="zxx" w:bidi="zxx"/>
        </w:rPr>
        <w:t>При проверке правильности оплаты труда вспомогательного персонала установл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выявлены нарушения по компенсационным выплатам за «вредность», сверхурочные, ночные, празднич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неверное начисление стимулирующих надба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>неверное начисление доплаты до МР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>неверно произведены расчет среднего заработка при расчете оплаты отпу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неверное начисление среднего заработка при расчете командировочных рас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В нарушении ч.4 ст.219 Трудового Кодекса РФ по результатам специальной оценки условий труда от 21.12.2015 года, истопнику установлен 2 класс опасности с допустимыми условиями труда, выплата компенсации за вредные условия труда не установлена. Изменения после проведения СОУТ в Положение об оплате труда не вносилис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Заработная плата за первую половину месяца начисляется не пропорционально отработан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Выявлены нарушения по несоответствию должностных окладов между штатным расписанием, приказами о приеме на работу и трудовыми догово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Всего в ходе проведения контрольного мероприятия проверено денежных средств в объеме 32604559,06 руб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Установлено нарушений на общую сумму 210919,25 руб., в том числе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>
          <w:lang w:eastAsia="zxx" w:bidi="zxx"/>
        </w:rPr>
      </w:pPr>
      <w:r>
        <w:rPr>
          <w:lang w:eastAsia="zxx" w:bidi="zxx"/>
        </w:rPr>
        <w:t>Нарушения учета муниципального имущества на сумму 3465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Неэффективное использование бюджетных средств в сумме 1193,37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>
          <w:lang w:eastAsia="zxx" w:bidi="zxx"/>
        </w:rPr>
      </w:pPr>
      <w:r>
        <w:rPr>
          <w:lang w:eastAsia="zxx" w:bidi="zxx"/>
        </w:rPr>
        <w:t>Не целевое использование бюджетных средств в сумме 1603,5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Финансовые нарушения на общую сумму 201657,38 руб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>33.1. Нарушения законодательства при расходовании бюджетных средств на финансовое обеспечение муниципального задания и на иные цели, на сумму 2019657,38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right="-81" w:hanging="567"/>
        <w:jc w:val="both"/>
        <w:rPr/>
      </w:pPr>
      <w:r>
        <w:rPr>
          <w:lang w:eastAsia="zxx" w:bidi="zxx"/>
        </w:rPr>
        <w:t xml:space="preserve">33.1.1. Неправомерное расходование бюджетных средств на выполнение МЗ и иные цели на сумму 201657,38 руб. в результате неправильного начисления и выплаты заработной платы, компенсационных и стимулирующих выплат (к удержанию в сумме 77869,33 руб., и к доначислению в сумме 123788,05 руб.)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иректор МКОУ «ООШ п. Октябрьский»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По результатам контрольного мероприятия вынесено представление об устранении допущенных нарушений и исправлению недостатков от 30.07.2021 г. №8 в адрес Директор МКОУ «ООШ п. Октябрьский» и №9 от 30.07.2021 года в адрес начальника Отдела образования александровского района. 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Л.В. Дорохова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</w:rPr>
  </w:style>
  <w:style w:type="character" w:styleId="WW8Num38z1">
    <w:name w:val="WW8Num38z1"/>
    <w:qFormat/>
    <w:rPr>
      <w:rFonts w:eastAsia="Times New Roman"/>
      <w:b/>
      <w:i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3:00Z</dcterms:created>
  <dc:creator>User2</dc:creator>
  <dc:description/>
  <cp:keywords/>
  <dc:language>en-US</dc:language>
  <cp:lastModifiedBy>Коновалова Наталья В</cp:lastModifiedBy>
  <cp:lastPrinted>2021-10-28T12:09:00Z</cp:lastPrinted>
  <dcterms:modified xsi:type="dcterms:W3CDTF">2021-10-28T05:09:00Z</dcterms:modified>
  <cp:revision>4</cp:revision>
  <dc:subject/>
  <dc:title>                                                                     </dc:title>
</cp:coreProperties>
</file>