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  <w:t>Отчет № 12</w:t>
      </w:r>
    </w:p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  <w:t>по результатам внешней проверки годовой бюджетной отчетности ГРБС Контрольно-ревизионная комиссия Александровского района Томской области за 2020 год</w:t>
      </w:r>
    </w:p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-81" w:firstLine="708"/>
        <w:jc w:val="both"/>
        <w:rPr/>
      </w:pPr>
      <w:r>
        <w:rPr>
          <w:b/>
          <w:bCs/>
        </w:rPr>
        <w:t>Основание для проведения контрольного мероприятия:</w:t>
      </w:r>
      <w:r>
        <w:rPr/>
        <w:t xml:space="preserve"> в соответствии со статьей 264.4 Бюджетного Кодекса РФ, статья 36 Положения о бюджетном процессе в МО «Александровский  район», пункт 1.3.5. Плана работы Контрольно-ревизионной комиссии Александровского района на 2021 год, утвержденного приказом Контрольно-ревизионной комиссии Александровского района от 26.12.2020 ¬ №9, распоряжение Контрольно-ревизионной комиссии Александровского района о проведении контрольного мероприятия от 31.03.2021 № 15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>
          <w:b/>
          <w:bCs/>
        </w:rPr>
        <w:t>Предмет контрольного мероприятия:</w:t>
      </w:r>
      <w:r>
        <w:rPr/>
        <w:t xml:space="preserve"> годовая бюджетная отчетность главного распорядителя бюджетных средств (далее – ГБРС), регистры бухгалтерского учета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>
          <w:b/>
          <w:bCs/>
        </w:rPr>
        <w:t>Объект контрольного мероприятия:</w:t>
      </w:r>
      <w:r>
        <w:rPr/>
        <w:t xml:space="preserve"> Контрольно-ревизионная комиссия Александровского района Томской области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>
          <w:b/>
          <w:bCs/>
        </w:rPr>
        <w:t>Проверяемый период:</w:t>
      </w:r>
      <w:r>
        <w:rPr/>
        <w:t xml:space="preserve"> 01.01.2020 по 31.12.2020г.</w:t>
      </w:r>
    </w:p>
    <w:p>
      <w:pPr>
        <w:pStyle w:val="Normal"/>
        <w:spacing w:lineRule="atLeast" w:line="240"/>
        <w:ind w:right="-81" w:firstLine="708"/>
        <w:jc w:val="both"/>
        <w:rPr>
          <w:b/>
          <w:b/>
          <w:bCs/>
        </w:rPr>
      </w:pPr>
      <w:r>
        <w:rPr>
          <w:b/>
          <w:bCs/>
        </w:rPr>
        <w:t>Цели контрольного мероприятия: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>
          <w:b/>
          <w:bCs/>
        </w:rPr>
        <w:t>Цель 1. Определение своевременности и полноты представления бюджетной отчетности главного распорядителя бюджетных средств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1.1. Нормативные правовые акты, регламентирующие полномочия и функции главного распорядителя бюджетных средств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1.2. Проверка своевременности предоставления бюджетной отчетности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>
          <w:b/>
          <w:bCs/>
        </w:rPr>
        <w:t>Цель 2. Оценка соблюдения требований Инструкции №191н, определение достоверности показателей бюджетной отчетности ГРБС</w:t>
      </w:r>
      <w:r>
        <w:rPr/>
        <w:t>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2.1. Оценка соблюдения требований Инструкции №191н в части полноты объема форм отчетности, достоверности и правильности их заполнения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2.2. Проверка соответствия плановых показателей, указанных в бюджетной отчетности ГРБС, на отчетный финансовый год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2.3. Проверка полноты проведения инвентаризации активов и обязательств перед составлением годовой бюджетной отчетности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>
          <w:b/>
          <w:bCs/>
        </w:rPr>
        <w:t>Цель 3. Анализ исполнения бюджета главным распорядителем бюджетных средств, анализ результатов деятельности главного распорядителя бюджетных средств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3.1. Проверка наличия утвержденных в установленном порядке бюджетной росписи ГРБС и Бюджетной сметы с учетом последующих изменений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3.2. Анализ исполнения бюджета ГРБС. Оценка уровня исполнения в отчетном финансовом году показателей (доходов, расходов, источников финансирования дефицита бюджета), утвержденных решением о бюджете. Обоснование отклонений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3.4. Анализ дебиторской и кредиторской задолженности на начало и конец отчетного периода, причин и сроков её возникновения.</w:t>
      </w:r>
    </w:p>
    <w:p>
      <w:pPr>
        <w:pStyle w:val="Normal"/>
        <w:spacing w:lineRule="atLeast" w:line="240"/>
        <w:ind w:right="-81" w:firstLine="708"/>
        <w:jc w:val="both"/>
        <w:rPr>
          <w:b/>
          <w:b/>
          <w:bCs/>
        </w:rPr>
      </w:pPr>
      <w:r>
        <w:rPr>
          <w:b/>
          <w:bCs/>
        </w:rPr>
        <w:t>Краткая информация об объекте контрольного мероприятия: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Полное наименование объекта проверки: Контрольно-ревизионная комиссия Александровского района Томской области ИНН/КПП 7022015356/702201001, ОГРН 1067022007194, ОКПО  95111624, ОКОПФ 75404, ОКФС 14. Лицевой счет № 20000К0004 открыт в Финансовом отделе Администрации Александровского района Томской области. Юридический и почтовый адрес: 636760, Томская область, Александровский район, с. Александровское, ул. Лебедева, д.8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Проверка проведена с предварительным уведомлением Субъекта проверки. Копия распоряжения Контрольно – ревизионной комиссии от 31.03.2021 №15 «О проведении контрольного мероприятия» направлена Субъекту проверки. Сведения и документы представлены Субъектом проверки в соответствии с перечнем, указанным в письменном запросе (уведомлении) от 31.03.2021 №15.</w:t>
      </w:r>
    </w:p>
    <w:p>
      <w:pPr>
        <w:pStyle w:val="Normal"/>
        <w:spacing w:lineRule="atLeast" w:line="240"/>
        <w:jc w:val="both"/>
        <w:rPr/>
      </w:pPr>
      <w:r>
        <w:rPr/>
        <w:t>Проверка проводилась путем рассмотрения и анализа представленных документов.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lang w:eastAsia="zxx" w:bidi="zxx"/>
        </w:rPr>
      </w:pPr>
      <w:r>
        <w:rPr>
          <w:b/>
        </w:rPr>
        <w:t>Проведенной проверкой установлено: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>1.</w:t>
        <w:tab/>
        <w:t>Годовая бюджетная отчетность представлена в финансовый орган и Контрольно- ревизионную комиссию Александровского района своевременно, в установленные сроки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>2.</w:t>
        <w:tab/>
        <w:t xml:space="preserve"> В соответствии с требованиями п.4 Инструкции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(в редакции с изменениями), отчетность представлена на бумажном носителе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>3.</w:t>
        <w:tab/>
        <w:t xml:space="preserve">3. </w:t>
        <w:tab/>
        <w:t>Отчетность составлена нарастающим итогом с начала года в рублях с точностью до второго десятичного знака после запятой, сброшюрована, пронумерована, что соответствует требованиям Инструкции №191н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>4.</w:t>
        <w:tab/>
        <w:t>В соответствии с п.6 Инструкции №191н формы представленной бюджетной отчетности главного распорядителя бюджетных средств подписаны председателем Контрольно-ревизионной комиссии Александровского района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 xml:space="preserve">5. </w:t>
        <w:tab/>
        <w:t>Представленная отчетность ГРБС соответствовала перечню отчетов, предусмотренных для главного распорядителя бюджетных средств, регламентированных п. 11.1 Инструкции №191н, за исключением приложений к пояснительной записке по формам 0503167, 0503174, 0503178, 0503296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 xml:space="preserve">6. </w:t>
        <w:tab/>
        <w:t>Осуществление расходов, непредусмотренных бюджетом, или с превышением бюджетных ассигнований проведенной проверкой не установлено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 xml:space="preserve">7. </w:t>
        <w:tab/>
        <w:t>В соответствии с п.7 Инструкции №191н перед составлением годовой бухгалтерской отчетности проведена инвентаризация имущества и обязательств. Результаты инвентаризации НФА оформлены Инвентаризационными описями по установленной форме (ф.0504087) и актом о результатах инвентаризации по форме (ф.0504835)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Предложения и рекомендации: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>1.</w:t>
        <w:tab/>
        <w:t>Обеспечить составление форм, таблиц и сведений в строгом соответствии с требованиями пунктов инструкции 191н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>2.</w:t>
        <w:tab/>
        <w:t>Продолжить работу по реализации дополнительных мероприятий и принятие мер к снижению (недопущению) роста дебиторской задолженности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>3.</w:t>
        <w:tab/>
        <w:t>Обеспечить действенный внутренний финансовый контроль и внутренний финансовый аудит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  <w:tab/>
        <w:tab/>
        <w:t>Акт проверки председателем Контрольно-ревизионной комиссии Александровского района подписан без разногласий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  <w:tab/>
        <w:tab/>
        <w:t>Акт проверки для информации направлен Председателю Думы Александровского района, Главе Александровского района, в Прокуратуру Александровского района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>Председатель</w:t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>Контрольно-ревизионной комиссии</w:t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>Александровского района                                                                                   Л.В. Дорохова</w:t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eastAsia="Times New Roman"/>
    </w:rPr>
  </w:style>
  <w:style w:type="character" w:styleId="WW8Num35z1">
    <w:name w:val="WW8Num35z1"/>
    <w:qFormat/>
    <w:rPr>
      <w:rFonts w:eastAsia="Times New Roman"/>
      <w:b/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540"/>
      <w:jc w:val="both"/>
    </w:pPr>
    <w:rPr>
      <w:rFonts w:eastAsia="Lucida Sans Unicode"/>
      <w:sz w:val="28"/>
      <w:szCs w:val="28"/>
    </w:rPr>
  </w:style>
  <w:style w:type="paragraph" w:styleId="Style17">
    <w:name w:val="Абзац списка"/>
    <w:basedOn w:val="Normal"/>
    <w:qFormat/>
    <w:pPr>
      <w:ind w:left="720" w:firstLine="1650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38:00Z</dcterms:created>
  <dc:creator>User2</dc:creator>
  <dc:description/>
  <cp:keywords/>
  <dc:language>en-US</dc:language>
  <cp:lastModifiedBy>Коновалова Наталья В</cp:lastModifiedBy>
  <cp:lastPrinted>2021-10-28T12:04:00Z</cp:lastPrinted>
  <dcterms:modified xsi:type="dcterms:W3CDTF">2021-10-28T05:04:00Z</dcterms:modified>
  <cp:revision>4</cp:revision>
  <dc:subject/>
  <dc:title>                                                                     </dc:title>
</cp:coreProperties>
</file>