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2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контрольного мероприятия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роверка достоверности, полноты и соответствие нормативным требованиям использования средств бюджета района, выделенных по целевой статье «Поддержка кадрового обеспечения на территории Александровского района (привлечение и закрепление кадров на селе» в рамках МП «Социально – экономическое развитие МО Александровский район» на 2017 – 2021 годы»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снование для проведения контрольного мероприятия:</w:t>
      </w:r>
      <w:r>
        <w:rPr/>
        <w:t xml:space="preserve"> в соответствии со статьей 268.1 Бюджетного кодекса Российской Федерации, п. 2.3.2 Плана работы Контрольно – ревизионной комиссии Александровского района на 2021 год, утвержденного приказом председателя Контрольно - ревизионной комиссии Александровского района от 26.12.2020 №9, распоряжение Контрольно - ревизионной комиссии Александровского района от 18.01.2021 № 2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Предмет контрольного мероприятия: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- нормативно – правовые акты, распорядительные, финансовые документы, а также иные документы и материалы, необходимые для проведения контрольного мероприятия.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- средства бюджета муниципального образования "Александровский район"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 xml:space="preserve">Объекты проверки: </w:t>
      </w:r>
      <w:r>
        <w:rPr/>
        <w:t>Муниципальное бюджетное учреждение дополнительного образования "Детская школа искусств"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 xml:space="preserve">Проверяемый период: </w:t>
      </w:r>
      <w:r>
        <w:rPr/>
        <w:t>2019, 2020 годы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бщий объем проверенных средств:</w:t>
      </w:r>
      <w:r>
        <w:rPr/>
        <w:t xml:space="preserve"> 443,690 тыс. руб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 xml:space="preserve">Цель контрольного мероприятия: </w:t>
      </w:r>
      <w:r>
        <w:rPr/>
        <w:t>определение законности, полноты и соответствие нормативным требованиям использования средств бюджета района, выделенных по целевой статье «Поддержка кадрового обеспечения на территории Александровского района (привлечение и закрепление кадров на селе» в рамках МП «Социально – экономическое развитие МО Александровский район» на 2017 – 2021 годы»</w:t>
      </w:r>
      <w:r>
        <w:rPr>
          <w:b/>
          <w:bCs/>
        </w:rPr>
        <w:t>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jc w:val="both"/>
        <w:rPr/>
      </w:pPr>
      <w:r>
        <w:rPr/>
        <w:t>Полное наименование объекта проверки: Муниципальное бюджетное учреждение дополнительного образования "Детская школа искусств" (далее МБУДО «ДШИ»). ИНН/КПП 7022010340/702201001.</w:t>
      </w:r>
    </w:p>
    <w:p>
      <w:pPr>
        <w:pStyle w:val="Normal"/>
        <w:spacing w:lineRule="atLeast" w:line="240"/>
        <w:jc w:val="both"/>
        <w:rPr/>
      </w:pPr>
      <w:r>
        <w:rPr/>
        <w:t>Юридический и почтовый адрес:636760, Томская область, Александровский район, с. Александровское, ул. Ленина, д.9.</w:t>
      </w:r>
    </w:p>
    <w:p>
      <w:pPr>
        <w:pStyle w:val="Normal"/>
        <w:spacing w:lineRule="atLeast" w:line="240"/>
        <w:jc w:val="both"/>
        <w:rPr/>
      </w:pPr>
      <w:r>
        <w:rPr/>
        <w:t>Директор МБУДО «ДШИ» – Радченко Оксана Васильевна.</w:t>
      </w:r>
    </w:p>
    <w:p>
      <w:pPr>
        <w:pStyle w:val="Normal"/>
        <w:spacing w:lineRule="atLeast" w:line="240"/>
        <w:jc w:val="both"/>
        <w:rPr/>
      </w:pPr>
      <w:r>
        <w:rPr/>
        <w:t>Главный бухгалтер МКУ «ОКСМП» - Кондратович Ольга Владимировна.</w:t>
      </w:r>
    </w:p>
    <w:p>
      <w:pPr>
        <w:pStyle w:val="Normal"/>
        <w:spacing w:lineRule="atLeast" w:line="240"/>
        <w:jc w:val="both"/>
        <w:rPr/>
      </w:pPr>
      <w:r>
        <w:rPr/>
        <w:t>Правовым актом, определяющим основы деятельности учреждения, является «Устав муниципального бюджетного учреждения дополнительного образования «Детская школа искусств» утвержден Постановлением Администрации Александровского района Томской области от 25.05.2015 № 566. В соответствии с Уставом Учреждение является юридическим лицом, имеет обособленное имущество, лицевой счет в муниципальном казначействе Администрации Александровского района, печать установленного образца, штампы и бланки со своим наименованием.</w:t>
      </w:r>
    </w:p>
    <w:p>
      <w:pPr>
        <w:pStyle w:val="Normal"/>
        <w:spacing w:lineRule="atLeast" w:line="240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18.01.2021 № 2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18.01.2021 № 2.</w:t>
      </w:r>
    </w:p>
    <w:p>
      <w:pPr>
        <w:pStyle w:val="Normal"/>
        <w:spacing w:lineRule="atLeast" w:line="240"/>
        <w:jc w:val="both"/>
        <w:rPr/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1275" w:firstLine="141"/>
        <w:jc w:val="both"/>
        <w:rPr>
          <w:b/>
          <w:b/>
        </w:rPr>
      </w:pPr>
      <w:r>
        <w:rPr>
          <w:b/>
        </w:rPr>
        <w:t>Проведенной проверкой установлено:</w:t>
      </w:r>
    </w:p>
    <w:p>
      <w:pPr>
        <w:pStyle w:val="Normal"/>
        <w:spacing w:lineRule="atLeast" w:line="240"/>
        <w:ind w:left="1275" w:firstLine="141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Муниципальная программа «Социально – экономическое развитие МО Александровский район» на 2017 – 2021 годы», утвержденная Постановлением Администрации Александровского района от 21.12.2016 № 1333, изменения в программу до 2020 года не вносились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2.</w:t>
        <w:tab/>
        <w:t>Паспортом муниципальной программы «Социально – экономическое развитие МО Александровский район» на 2017 – 2021 годы» в 2019 и 2020 году для достижения целей Программы, планировалось использовать бюджетные ассигнования за счет бюджета района в сумме 5175,190 тыс. руб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3.</w:t>
        <w:tab/>
        <w:t>В рамках реализации муниципальной программы предусматривалось провести 3 мероприятия программы, одно из них: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>Повышение комфортности среды жизнедеятельности: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-поддержка кадрового обеспечения на территории Александровского района (привлечение и закрепление кадров на селе);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4.</w:t>
        <w:tab/>
        <w:t>В нарушении п. 20. Порядка № 1143, 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не позднее одного месяца до дня внесения проекта решения о бюджете муниципального образования на очередной финансовый год и плановый период в Дум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5.</w:t>
        <w:tab/>
        <w:t>В соответствии с п. 21. Порядка № 1143, Муниципальная программа размещена на официальном сайте муниципального образования «Александровский райо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>6.</w:t>
        <w:tab/>
        <w:t>Исполнение за 2019 и 2020 год по программе в части субсидии выделенной для МБУДО «ДШИ» составило 80,6 %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7.</w:t>
        <w:tab/>
        <w:t>В соответствии с п.3 Положения о поддержке кадрового обеспечения учреждений, финансируемых за счет средств бюджета Александровского района приглашение специалиста на вакантную должность согласовано с Администрацией Александровского района 19.01.2017 год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8.</w:t>
        <w:tab/>
        <w:t xml:space="preserve"> Приказы директора о выплате компенсирующей процентной надбавки за стаж работы в районах Крайнего Севера за счет субсидии изданы своевременно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9.</w:t>
        <w:tab/>
        <w:t xml:space="preserve"> Нецелевое использование денежных средств составило 2978,70 рублей, не доначислено специалисту процентной надбавки с учетом НДФЛ в сумме 18756,29 рублей и страховых взносов подлежащих перечислению в бюджет в сумме 5691,43 рубль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10.</w:t>
        <w:tab/>
        <w:t>В нарушении п. 17 Порядка учреждения ежегодно до первого октября, предоставляют в Финансовый отдел Администрации Александровского района расчет, с указанием количества специалистов, получающих социальную поддержку, а также сведения о количестве специалистов, планируемых для привлечения на вакантные должности в следующем календарном году. Расчет с указанием количества специалистов, получающих социальную поддержку за 2018 и 2019 год в Финансовый отдел Администрации Александровского района, не представлялся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/>
      </w:pPr>
      <w:r>
        <w:rPr>
          <w:lang w:eastAsia="zxx" w:bidi="zxx"/>
        </w:rPr>
        <w:t>11.</w:t>
        <w:tab/>
        <w:t xml:space="preserve"> В нарушение п.2 ст.179 БК РФ, соответствующие изменения по объему финансовых средств, изменению перечня мероприятий, подлежащих финансированию и показателей результативности в Программу в 2017,2018,2019 годах не вносились, что ставит под сомнение реалистичность достижения задач, обозначенных программой. Данное нарушение устранено в 2020 году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0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>12.</w:t>
        <w:tab/>
        <w:t xml:space="preserve"> Отчет о выполнении программных мероприятий не представлялся, на официальном сайте МО «Александровский район» не размещался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Предложения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b/>
          <w:bCs/>
          <w:lang w:eastAsia="zxx" w:bidi="zxx"/>
        </w:rPr>
        <w:tab/>
        <w:tab/>
        <w:t>МО «Александровский район» в дальнейшей работе учесть данные нарушения и замечания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Своевременно вносить изменения в программу в случаях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-  изменения программных мероприятий;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-  объемов финансирования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2.</w:t>
        <w:tab/>
        <w:t>Предоставлять отчет о выполнении программных мероприят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3.</w:t>
        <w:tab/>
        <w:t>Своевременно размещать отчеты по исполнению и реализации Муниципальных программ на официальном сайте муниципального образования «Александровский район»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b/>
          <w:bCs/>
          <w:lang w:eastAsia="zxx" w:bidi="zxx"/>
        </w:rPr>
        <w:tab/>
        <w:tab/>
        <w:t>МБУДО «ДШИ»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1.</w:t>
        <w:tab/>
        <w:t>Возместить в бюджет Александровского района нецелевое использование бюджетных средств в сумме 2978,70 руб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2.</w:t>
        <w:tab/>
        <w:t xml:space="preserve">Доначислить и выплатить процентную надбавку за стаж работы в районах Крайнего Севера и приравненных к ним местностях за 2020 год за счет субсидии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3.</w:t>
        <w:tab/>
        <w:t>Ежегодно до первого октября, предоставлять в Финансовый отдел Администрации Александровского района расчет, с указанием количества специалистов, получающих социальную поддержку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4.</w:t>
        <w:tab/>
        <w:t xml:space="preserve"> Предоставить в контрольно-ревизионную комиссию Александровского района информацию о проделанной работе по недостаткам, выявленным в ходе проверки в срок до 05.03.2021 год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иректором МБУДО «ДШИ» подписан без разноглас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По результатам контрольного мероприятия вынесено представление об устранении допущенных нарушений и исправлению недостатков от 01.03.2021 г. №1. Акт проверки для информации направлен Председателю Думы Александровского района, Главе Александровского района, в Прокуратур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 Л.В. Дорохова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eastAsia="Times New Roman"/>
    </w:rPr>
  </w:style>
  <w:style w:type="character" w:styleId="WW8Num31z1">
    <w:name w:val="WW8Num31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10:00Z</dcterms:created>
  <dc:creator>User2</dc:creator>
  <dc:description/>
  <cp:keywords/>
  <dc:language>en-US</dc:language>
  <cp:lastModifiedBy>Коновалова Наталья В</cp:lastModifiedBy>
  <cp:lastPrinted>2021-10-28T11:38:00Z</cp:lastPrinted>
  <dcterms:modified xsi:type="dcterms:W3CDTF">2021-10-28T04:38:00Z</dcterms:modified>
  <cp:revision>6</cp:revision>
  <dc:subject/>
  <dc:title>                                                                     </dc:title>
</cp:coreProperties>
</file>