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1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контрольного мероприятия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роверка достоверности, полноты и соответствие нормативным требованиям использования средств бюджета района, выделенных по целевой статье «Поддержка кадрового обеспечения на территории Александровского района (привлечение и закрепление кадров на селе» в рамках МП «Социально – экономическое развитие МО Александровский район» на 2017 – 2021 годы»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ind w:right="-79" w:firstLine="709"/>
        <w:jc w:val="both"/>
        <w:rPr/>
      </w:pPr>
      <w:r>
        <w:rPr>
          <w:b/>
          <w:bCs/>
        </w:rPr>
        <w:t>Основание для проведения контрольного мероприятия:</w:t>
      </w:r>
      <w:r>
        <w:rPr/>
        <w:t xml:space="preserve"> в соответствии со статьей 268.1 Бюджетного кодекса Российской Федерации, п. 2.3.1 Плана работы Контрольно – ревизионной комиссии Александровского района на 2021 год, утвержденного приказом председателя Контрольно - ревизионной комиссии Александровского района от 26.12.2020 №9, распоряжение Контрольно - ревизионной комиссии Александровского района от 14.01.2021 № 1.</w:t>
      </w:r>
    </w:p>
    <w:p>
      <w:pPr>
        <w:pStyle w:val="Normal"/>
        <w:spacing w:lineRule="atLeast" w:line="320"/>
        <w:ind w:right="-79" w:firstLine="709"/>
        <w:jc w:val="both"/>
        <w:rPr>
          <w:b/>
          <w:b/>
          <w:bCs/>
        </w:rPr>
      </w:pPr>
      <w:r>
        <w:rPr>
          <w:b/>
          <w:bCs/>
        </w:rPr>
        <w:t>Предмет контрольного мероприятия:</w:t>
      </w:r>
    </w:p>
    <w:p>
      <w:pPr>
        <w:pStyle w:val="Normal"/>
        <w:spacing w:lineRule="atLeast" w:line="300"/>
        <w:ind w:right="-79" w:hanging="0"/>
        <w:jc w:val="both"/>
        <w:rPr/>
      </w:pPr>
      <w:r>
        <w:rPr/>
        <w:t>- нормативно – правовые акты, распорядительные, финансовые документы, а также иные документы и материалы, необходимые для проведения контрольного мероприятия.</w:t>
      </w:r>
    </w:p>
    <w:p>
      <w:pPr>
        <w:pStyle w:val="Normal"/>
        <w:spacing w:lineRule="atLeast" w:line="300"/>
        <w:ind w:right="-81" w:hanging="0"/>
        <w:jc w:val="both"/>
        <w:rPr/>
      </w:pPr>
      <w:r>
        <w:rPr/>
        <w:t>- средства бюджета муниципального образования "Александровский район".</w:t>
      </w:r>
    </w:p>
    <w:p>
      <w:pPr>
        <w:pStyle w:val="Normal"/>
        <w:spacing w:lineRule="atLeast" w:line="280"/>
        <w:ind w:right="-79" w:firstLine="709"/>
        <w:jc w:val="both"/>
        <w:rPr>
          <w:b/>
          <w:b/>
          <w:bCs/>
        </w:rPr>
      </w:pPr>
      <w:r>
        <w:rPr>
          <w:b/>
          <w:bCs/>
        </w:rPr>
        <w:t xml:space="preserve">Объекты проверки: </w:t>
      </w:r>
      <w:r>
        <w:rPr/>
        <w:t>МКОУ «Основная общеобразовательная школа с. Назино»</w:t>
      </w:r>
    </w:p>
    <w:p>
      <w:pPr>
        <w:pStyle w:val="Normal"/>
        <w:spacing w:lineRule="atLeast" w:line="280"/>
        <w:ind w:right="-79" w:firstLine="709"/>
        <w:jc w:val="both"/>
        <w:rPr>
          <w:b/>
          <w:b/>
          <w:bCs/>
        </w:rPr>
      </w:pPr>
      <w:r>
        <w:rPr>
          <w:b/>
          <w:bCs/>
        </w:rPr>
        <w:t xml:space="preserve">Проверяемый период: </w:t>
      </w:r>
      <w:r>
        <w:rPr/>
        <w:t>2019, 2020 годы.</w:t>
      </w:r>
    </w:p>
    <w:p>
      <w:pPr>
        <w:pStyle w:val="Normal"/>
        <w:spacing w:lineRule="atLeast" w:line="280"/>
        <w:ind w:right="-79" w:firstLine="709"/>
        <w:jc w:val="both"/>
        <w:rPr>
          <w:b/>
          <w:b/>
          <w:bCs/>
        </w:rPr>
      </w:pPr>
      <w:r>
        <w:rPr>
          <w:b/>
          <w:bCs/>
        </w:rPr>
        <w:t xml:space="preserve">Общий объем проверенных средств: </w:t>
      </w:r>
      <w:r>
        <w:rPr/>
        <w:t>235,387 тыс. руб.</w:t>
      </w:r>
    </w:p>
    <w:p>
      <w:pPr>
        <w:pStyle w:val="Normal"/>
        <w:spacing w:lineRule="atLeast" w:line="300"/>
        <w:ind w:right="-79" w:firstLine="709"/>
        <w:jc w:val="both"/>
        <w:rPr>
          <w:b/>
          <w:b/>
          <w:bCs/>
        </w:rPr>
      </w:pPr>
      <w:r>
        <w:rPr>
          <w:b/>
          <w:bCs/>
        </w:rPr>
        <w:t xml:space="preserve">Цель контрольного мероприятия: </w:t>
      </w:r>
      <w:r>
        <w:rPr/>
        <w:t>определение законности, полноты и соответствие нормативным требованиям использования средств бюджета района, выделенных по целевой статье «Поддержка кадрового обеспечения на территории Александровского района (привлечение и закрепление кадров на селе» в рамках МП «Социально – экономическое развитие МО Александровский район» на 2017 – 2021 годы»</w:t>
      </w:r>
      <w:r>
        <w:rPr>
          <w:b/>
          <w:bCs/>
        </w:rPr>
        <w:t>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spacing w:lineRule="atLeast" w:line="300"/>
        <w:jc w:val="both"/>
        <w:rPr/>
      </w:pPr>
      <w:r>
        <w:rPr/>
        <w:t>Полное наименование объекта проверки: Муниципальное казенное общеобразовательное учреждение «Средняя общеобразовательная школа с. Назино», (далее МКОУ СОШ с. Назино). ИНН: 7001002571, КПП: 702201001.</w:t>
      </w:r>
    </w:p>
    <w:p>
      <w:pPr>
        <w:pStyle w:val="Normal"/>
        <w:spacing w:lineRule="atLeast" w:line="300"/>
        <w:jc w:val="both"/>
        <w:rPr/>
      </w:pPr>
      <w:r>
        <w:rPr/>
        <w:t>Юридический и почтовый адрес: 636760, Томская область, Александровский район, с. Назино, ул. Молодежная, 7.</w:t>
      </w:r>
    </w:p>
    <w:p>
      <w:pPr>
        <w:pStyle w:val="Normal"/>
        <w:spacing w:lineRule="atLeast" w:line="300"/>
        <w:jc w:val="both"/>
        <w:rPr/>
      </w:pPr>
      <w:r>
        <w:rPr/>
        <w:t>Директор МКОУ СОШ с. Назино – Аюпова Лилия Фанавиевна.</w:t>
      </w:r>
    </w:p>
    <w:p>
      <w:pPr>
        <w:pStyle w:val="Normal"/>
        <w:spacing w:lineRule="atLeast" w:line="300"/>
        <w:jc w:val="both"/>
        <w:rPr/>
      </w:pPr>
      <w:r>
        <w:rPr/>
        <w:t>Главный бухгалтер РОО – Тельцова Ольга Сергеевна.</w:t>
      </w:r>
    </w:p>
    <w:p>
      <w:pPr>
        <w:pStyle w:val="Normal"/>
        <w:spacing w:lineRule="atLeast" w:line="300"/>
        <w:jc w:val="both"/>
        <w:rPr/>
      </w:pPr>
      <w:r>
        <w:rPr/>
        <w:t xml:space="preserve">Правовым актом, определяющим основы деятельности учреждения, является «Устав муниципального казенного общеобразовательного учреждения «Средняя общеобразовательная школа с. Назино» (далее Устав), утвержденный Постановлением Администрации Александровского района Томской области от 30.12.2015 № 1329. В соответствии с Уставом Учреждение является юридическим лицом, имеет самостоятельный баланс, лицевые счета в Финансовом отделе Администрации Александровского района, печать установленного образца, штампы и бланки со своим наименованием. </w:t>
      </w:r>
    </w:p>
    <w:p>
      <w:pPr>
        <w:pStyle w:val="Normal"/>
        <w:spacing w:lineRule="atLeast" w:line="300"/>
        <w:jc w:val="both"/>
        <w:rPr/>
      </w:pPr>
      <w:r>
        <w:rPr/>
        <w:t>Проверка проведена с предварительным уведомлением Субъекта проверки. Копия распоряжения Контрольно – ревизионной комиссии от 14.01.2021 № 1 «О проведении контрольного мероприятия» направлена Субъекту проверки. Сведения и документы представлены Субъектом проверки в соответствии с перечнем, указанным в письменном запросе (уведомлении) от 14.01.2021 № 1.</w:t>
      </w:r>
    </w:p>
    <w:p>
      <w:pPr>
        <w:pStyle w:val="Normal"/>
        <w:spacing w:lineRule="atLeast" w:line="240"/>
        <w:jc w:val="both"/>
        <w:rPr/>
      </w:pPr>
      <w:r>
        <w:rPr/>
        <w:t>Проверка проводилась путем рассмотрения и анализа представленных документов.</w:t>
      </w:r>
    </w:p>
    <w:p>
      <w:pPr>
        <w:pStyle w:val="Normal"/>
        <w:spacing w:lineRule="atLeast" w:line="240"/>
        <w:ind w:left="1275" w:firstLine="141"/>
        <w:jc w:val="both"/>
        <w:rPr>
          <w:b/>
          <w:b/>
        </w:rPr>
      </w:pPr>
      <w:r>
        <w:rPr>
          <w:b/>
        </w:rPr>
        <w:t>Проведенной проверкой установлено:</w:t>
      </w:r>
    </w:p>
    <w:p>
      <w:pPr>
        <w:pStyle w:val="Normal"/>
        <w:spacing w:lineRule="atLeast" w:line="240"/>
        <w:ind w:left="1275" w:firstLine="141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Муниципальная программа «Социально – экономическое развитие МО Александровский район» на 2017 – 2021 годы», утвержденная Постановлением Администрации Александровского района от 21.12.2016 № 1333, изменения в программу до 2020 года не вносились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2.</w:t>
        <w:tab/>
        <w:t>Паспортом муниципальной программы «Социально – экономическое развитие МО Александровский район» на 2017 – 2021 годы» в 2019 и 2020 году (с учетом внесённых изменений в 2020 году) для достижения целей Программы, планировалось использовать бюджетные ассигнования за счет бюджета района в сумме 5175,190 тыс. руб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3.</w:t>
        <w:tab/>
        <w:t>В рамках реализации муниципальной программы предусматривалось провести 3 мероприятия программы, одно из них:</w:t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  <w:t>Повышение комфортности среды жизнедеятельност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-поддержка кадрового обеспечения на территории Александровского района (привлечение и закрепление кадров на селе);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4.</w:t>
        <w:tab/>
        <w:t>В нарушении п. 20. Порядка № 1143, Муниципальные программы, предлагаемые к финансированию начиная с очередного финансового года, а также изменения в ранее утвержденные муниципальные программы, подлежат утверждению не позднее одного месяца до дня внесения проекта решения о бюджете муниципального образования на очередной финансовый год и плановый период в Думу Александровского района.</w:t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  <w:t>5.</w:t>
        <w:tab/>
        <w:t>В соответствии с п. 21. Порядка № 1143, Муниципальная программа размещена на официальном сайте муниципального образования «Александровский район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6.</w:t>
        <w:tab/>
        <w:t>Исполнение за 2019 и 2020 год по программе в части лимитов утвержденных МКОУ СОШ с. Назино составило 70,8 %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7.</w:t>
        <w:tab/>
        <w:t>В нарушение п.3 Положения о поддержке кадрового обеспечения учреждений, финансируемых за счет средств бюджета Александровского района приглашение специалистов на вакантную должность не согласовывалось с Администрацией Александровского района.</w:t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  <w:t>8.</w:t>
        <w:tab/>
        <w:t>Нецелевое использование денежных средств за 2019 год составило 5650,76 рублей, за 2020 год 22808,44 рублей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9.</w:t>
        <w:tab/>
        <w:t>Приказы директора о выплате компенсирующей надбавки за стаж работы в районах Крайнего Севера отсутствуют.</w:t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  <w:t>10.</w:t>
        <w:tab/>
        <w:t>Остатки не использованных денежных средств были возвращены на основании уведомления об изменении бюджетных назначений, в бюджет МО Александровский район своевременно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11.</w:t>
        <w:tab/>
        <w:t>В нарушении п. 17 Порядка учреждения ежегодно до первого октября, предоставляют в Финансовый отдел Администрации Александровского района расчет, с указанием количества специалистов, получающих социальную поддержку, а также сведения о количестве специалистов, планируемых для привлечения на вакантные должности в следующем календарном году. Расчет с указанием количества специалистов, получающих социальную поддержку за 2019 и 2020 год в Финансовый отдел Администрации Александровского района, не представлялся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12.</w:t>
        <w:tab/>
        <w:t>В нарушение п.2 ст.179 БК РФ, соответствующие изменения по объему финансовых средств, изменению перечня мероприятий, подлежащих финансированию и показателей результативности в Программу за 2017,2018,2019 год не вносились, что ставит под сомнение реалистичность достижения задач, обозначенных программой. Данное нарушение устранено в 2020 году.</w:t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  <w:t>13.</w:t>
        <w:tab/>
        <w:t>Отчет о выполнении программных мероприятий не представлялся, на официальном сайте МО «Александровский район» не размещался.</w:t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tLeast" w:line="240"/>
        <w:ind w:right="-6" w:firstLine="567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tLeast" w:line="240"/>
        <w:ind w:right="-6" w:firstLine="567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Предложения:</w:t>
      </w:r>
    </w:p>
    <w:p>
      <w:pPr>
        <w:pStyle w:val="Normal"/>
        <w:spacing w:lineRule="atLeast" w:line="240"/>
        <w:ind w:right="-6" w:firstLine="567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spacing w:lineRule="atLeast" w:line="240"/>
        <w:ind w:right="-6" w:firstLine="567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МО «Александровский район» в дальнейшей работе учесть данные нарушения и замечания.</w:t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Своевременно вносить изменения в программу в случаях:</w:t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  <w:t>-  изменения программных мероприятий;</w:t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  <w:t>-  объемов финансирования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2.</w:t>
        <w:tab/>
        <w:t>Предоставлять отчет о выполнении программных мероприятий.</w:t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  <w:t>3.</w:t>
        <w:tab/>
        <w:t xml:space="preserve"> Своевременно размещать отчеты по исполнению и реализации Муниципальных программ на официальном сайте муниципального образования «Александровский район».</w:t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tLeast" w:line="240"/>
        <w:ind w:right="-6" w:firstLine="567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МКОУ СОШ с. Назино:</w:t>
      </w:r>
    </w:p>
    <w:p>
      <w:pPr>
        <w:pStyle w:val="Normal"/>
        <w:spacing w:lineRule="atLeast" w:line="240"/>
        <w:ind w:right="-6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Возместить в бюджет Александровского района нецелевое использование бюджетных средств в сумме 28459,20 руб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2.</w:t>
        <w:tab/>
        <w:t xml:space="preserve">Своевременно приказами оформлять положенные выплаты вновь прибывшим специалистам за счет средств района. 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3.</w:t>
        <w:tab/>
        <w:t>Согласовывать приглашение специалистов на вакантную должность с Администрацией Александровского района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4.</w:t>
        <w:tab/>
        <w:t>Ежегодно до первого октября, предоставлять в Финансовый отдел Администрации Александровского района расчет, с указанием количества специалистов, получающих социальную поддержку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lang w:eastAsia="zxx" w:bidi="zxx"/>
        </w:rPr>
        <w:t>5.</w:t>
        <w:tab/>
        <w:t>Предоставить в контрольно-ревизионную комиссию Александровского района информацию о проделанной работе по недостаткам, выявленным в ходе проверки в срок до 01.03.2021 года.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директором МКОУ СОШ с. Назино подписан без разногласи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По результатам контрольного мероприятия представлен План по устранению нарушений. Акт проверки для информации направлен Председателю Думы Александровского района, Главе Александровского района, в Прокуратуру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Александровского района                                                                                   Л.В. Дорохова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eastAsia="Times New Roman"/>
    </w:rPr>
  </w:style>
  <w:style w:type="character" w:styleId="WW8Num31z1">
    <w:name w:val="WW8Num31z1"/>
    <w:qFormat/>
    <w:rPr>
      <w:rFonts w:eastAsia="Times New Roman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56:00Z</dcterms:created>
  <dc:creator>User2</dc:creator>
  <dc:description/>
  <cp:keywords/>
  <dc:language>en-US</dc:language>
  <cp:lastModifiedBy>Коновалова Наталья В</cp:lastModifiedBy>
  <cp:lastPrinted>2022-03-10T14:40:00Z</cp:lastPrinted>
  <dcterms:modified xsi:type="dcterms:W3CDTF">2022-03-10T07:42:00Z</dcterms:modified>
  <cp:revision>7</cp:revision>
  <dc:subject/>
  <dc:title>                                                                     </dc:title>
</cp:coreProperties>
</file>