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61035" cy="8267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ind w:left="35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jc w:val="center"/>
        <w:rPr/>
      </w:pPr>
      <w:r>
        <w:rPr/>
        <w:t>РЕШ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08"/>
      </w:tblGrid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both"/>
              <w:rPr/>
            </w:pPr>
            <w:r>
              <w:rPr>
                <w:lang w:val="en-US"/>
              </w:rPr>
              <w:t>26</w:t>
            </w:r>
            <w:r>
              <w:rPr/>
              <w:t>.07.2012</w:t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176 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center"/>
              <w:rPr/>
            </w:pPr>
            <w:r>
              <w:rPr/>
              <w:t>с. Александров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тчете  по исполнению 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«Александровский район» за 1 полугодие 2012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представленный Администрацией Александровского района отчет об исполнении бюджета муниципального образования «Александровский район» за 1 полугодие 2012 года, руководствуясь статьей 35 Положения «О бюджетном процессе в муниципальном образовании «Александровский район»», утвержденного решением Думы Александровского района от 22.03.2012 № 150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ума Александровского района РЕШИЛА:</w:t>
      </w:r>
    </w:p>
    <w:p>
      <w:pPr>
        <w:pStyle w:val="Normal"/>
        <w:ind w:firstLine="720"/>
        <w:jc w:val="both"/>
        <w:rPr/>
      </w:pPr>
      <w:r>
        <w:rPr/>
        <w:t xml:space="preserve">1.Принять к сведению отчет об исполнении бюджета муниципального образования «Александровский район» за 1 полугодие  2012 года по доходам в сумме </w:t>
      </w:r>
      <w:r>
        <w:rPr>
          <w:sz w:val="22"/>
          <w:szCs w:val="22"/>
        </w:rPr>
        <w:t xml:space="preserve">234019 </w:t>
      </w:r>
      <w:r>
        <w:rPr/>
        <w:t xml:space="preserve">тысяч рублей, по расходам в сумме </w:t>
      </w:r>
      <w:r>
        <w:rPr>
          <w:bCs w:val="false"/>
          <w:iCs/>
          <w:sz w:val="22"/>
          <w:szCs w:val="22"/>
        </w:rPr>
        <w:t>2449261</w:t>
      </w:r>
      <w:r>
        <w:rPr/>
        <w:t xml:space="preserve"> тысяч рублей и дефицита бюджета в сумме </w:t>
      </w:r>
      <w:r>
        <w:rPr>
          <w:bCs w:val="false"/>
          <w:iCs/>
          <w:sz w:val="22"/>
          <w:szCs w:val="22"/>
        </w:rPr>
        <w:t xml:space="preserve">10907 </w:t>
      </w:r>
      <w:r>
        <w:rPr/>
        <w:t>тысяч рублей согласно  приложениям 1 – 7.</w:t>
      </w:r>
    </w:p>
    <w:p>
      <w:pPr>
        <w:pStyle w:val="Normal"/>
        <w:ind w:firstLine="720"/>
        <w:jc w:val="both"/>
        <w:rPr/>
      </w:pPr>
      <w:r>
        <w:rPr/>
        <w:t>2.Принять к сведению отчет об использовании резервного фонда Администрации Александровского района непредвиденных расходов за 1 полугодие 2012 года согласно приложению 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12"/>
      </w:tblGrid>
      <w:tr>
        <w:trPr/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Думы Александровского район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лава Александровского района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________________________В.П. Мумбер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А.П. Ждан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 об исполнении бюджета муниципального образования «Александровский район» по доходам за 1полугодие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427"/>
        <w:gridCol w:w="1587"/>
        <w:gridCol w:w="1474"/>
        <w:gridCol w:w="1247"/>
      </w:tblGrid>
      <w:tr>
        <w:trPr>
          <w:tblHeader w:val="true"/>
          <w:trHeight w:val="8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Код бюджетной классификации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Наименование до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right="-51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Утверждено на 1 полугодие 2012г</w:t>
            </w:r>
          </w:p>
          <w:p>
            <w:pPr>
              <w:pStyle w:val="Iniiaiieoaeno2"/>
              <w:ind w:left="-30" w:right="-51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right="-108" w:firstLine="30"/>
              <w:jc w:val="center"/>
              <w:rPr/>
            </w:pPr>
            <w:r>
              <w:rPr>
                <w:iCs/>
                <w:sz w:val="22"/>
                <w:szCs w:val="24"/>
              </w:rPr>
              <w:t>Исполнено за 1 полугодие 2012г.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right="-137"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1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Налоги на прибыль, дох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7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1 02000 01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5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Налоги на совокупный дох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5 02000 02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Единый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налог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на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вмененный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дохо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для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iCs/>
                <w:sz w:val="22"/>
                <w:szCs w:val="24"/>
              </w:rPr>
              <w:t>отдельных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видов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5 03000 01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Единый сельскохозяйственный на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13 05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Земельный на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7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7 01020 01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8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iCs/>
                <w:sz w:val="22"/>
                <w:szCs w:val="24"/>
                <w:u w:val="single"/>
              </w:rPr>
              <w:t>Государственная</w:t>
            </w:r>
            <w:r>
              <w:rPr>
                <w:sz w:val="22"/>
                <w:szCs w:val="24"/>
                <w:u w:val="single"/>
              </w:rPr>
              <w:t xml:space="preserve"> </w:t>
            </w:r>
            <w:r>
              <w:rPr>
                <w:iCs/>
                <w:sz w:val="22"/>
                <w:szCs w:val="24"/>
                <w:u w:val="single"/>
              </w:rPr>
              <w:t>пошли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Cs/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3000 01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3010 01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  <w:u w:val="single"/>
              </w:rPr>
              <w:t>1 09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9 01030 05 0000 1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прибыль организаций, зачислявшийся до 1.01.2006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tabs>
                <w:tab w:val="clear" w:pos="708"/>
                <w:tab w:val="left" w:pos="4382" w:leader="none"/>
              </w:tabs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1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tabs>
                <w:tab w:val="clear" w:pos="708"/>
                <w:tab w:val="left" w:pos="4382" w:leader="none"/>
              </w:tabs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1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00 00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 11 05010 05 0000 120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10 10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 участк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05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тежи от  государственных и муниципальных пред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05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,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2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Платежи при пользовании природными ресурс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6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 01000 01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 01010 01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плата за выбросы загрязняющих веществ в атмосферный воздух  стационарными объект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 01020 01 6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та за выбросы загрязняющих веществ в атмосферный  воздух передвижными объект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 01030 01 6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та за сбросы загрязняющих веществ в водные объект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 01040 01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-плата за размещения отходов производства и потреб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 01050 01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60 01 0000 1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использование попутного нефтяного газ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065 05 0000 13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4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Доходы от продажи материальных и нематериальных актив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14 02053 05 0000 4</w:t>
            </w:r>
            <w:r>
              <w:rPr>
                <w:sz w:val="22"/>
                <w:szCs w:val="24"/>
                <w:lang w:val="en-US"/>
              </w:rPr>
              <w:t>1</w:t>
            </w:r>
            <w:r>
              <w:rPr>
                <w:sz w:val="22"/>
                <w:szCs w:val="24"/>
              </w:rPr>
              <w:t>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6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14 06013 10 0000 4</w:t>
            </w:r>
            <w:r>
              <w:rPr>
                <w:sz w:val="22"/>
                <w:szCs w:val="24"/>
                <w:lang w:val="en-US"/>
              </w:rPr>
              <w:t>3</w:t>
            </w:r>
            <w:r>
              <w:rPr>
                <w:sz w:val="22"/>
                <w:szCs w:val="24"/>
              </w:rPr>
              <w:t>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6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Штрафы, санкции, возмещение ущерб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 16 25000 00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16 30030 01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90000 00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 райо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2 00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2 02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77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7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1000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1003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000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7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на бюджетные инвестиции в объекты капитального строительства государственной собственности  субъектов РФ (объектов капитального строительства  муниципальных образова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  поступивших от государственной корпорации Фонд содействия реформированию ЖК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 модернизацию региональных систем обще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999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организации  физкультурно-оздоровительной работы с населением по месту  ж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енсацию расходов по организации электроснабжения от дизельных электростан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благоустройство террито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  <w:r>
              <w:rPr/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 в части надбавок и доплат к тарифной ставке (должностному оклад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конструкцию лечебного корпу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на безопасность  дорожного 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ЦП «Социальное развитие села до 2012года, на обеспечение  жильем молодых семе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 врем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рганизацию проведения обучения основам энергоснабжения в рамках ДЦП «Энергоснабжение и повышение энергетической эффективности на территории Томской области на 2010-2012гги на перспективу 2020г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7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02 03015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 w:val="false"/>
                <w:sz w:val="22"/>
                <w:szCs w:val="22"/>
              </w:rPr>
              <w:t>в 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02 03021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 на выполнение передаваемых полномочий субъекто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расчету и предоставлению дотаций поселениям Томской област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созданию и обеспечению деятельности комиссий по делам несовершеннолетних и защите их прав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оддержке сельскохозяйственного производства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муниципальных общеобразовательных учреждений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 на выплату вознаграждения за выполнение функций классного  руководителя в классах с наполняемостью  более 25 чел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по опеке и попечительству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ГП по организации оказания первой медико-санитарной помощи в амбулаторно-поликлинических и больничных учреждений скорой медицинской помощи в соответствии с областной программой по оказанию бесплатной медицинской помощ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воспитанию и обучению детей - инвалидов в дошкольных общеобразовате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опеке и попечительств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на проведения ремонта жилых помещений собственниками, которых являются дети- сироты и дети, оставшиеся без попечения роди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 - сирот и детей, оставшихся без попечения родителей, а также детей находящихся под опекой (попечительством), не имеющим закрепленного жилого помещения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на осуществление ежемесячную выплату денежных средств опекунам (попечителям) на содержание детей и обеспечение денежными средствами лиц из числа детей сирот и детей, оставшихся без попечения родителей, находящихся под опекой в приемной семье и продолжающих обучение в муниципальных общеобразовательных учреждениях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</w:rPr>
              <w:t>2 02 03046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озмещение гражданам, ведущим личное подсобное хозяйство, сельскохозяйственным потребительским  кооперативам, крестьянским (фермерским) хозяйствам части затрат на уплату процентов по кредитам, полученным в российских кредитных  организациях, и займам, полученным в сельскохозяйственных кредитных потребительских кооперативах в 2005 – 2011 годах сроком до 8 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, принятых органами власти другого уровн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имулирующие выплаты за высокие результаты и качество выполняемых работ МОУ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0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,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, бюджетам муниципальных районов из бюджетов поселений 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имулирующие выплаты в дошкольных образовательных учрежд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частичную оплату стоимости питания школьников обучающихся из малоимущих семей в общеобразовательных  школ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стипендии Губернатора Томской области лучшим учителям муниципальным образованиям в соответствии с порядком установленным Администрацией Том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исполнение судебных актов по обеспечению жилыми помещениями детей - сирот, детей оставшихся без попечения родителей, а также детей из числа, не имеющих закрепленного жилого пом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емирование победителей областного ежегодного конкурса, на звание "Самое благоустроенное муниципальное обра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ойство противопожарных защитных полос для защиты населенных пун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социологических исследов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ям областного фестиваля народного творчества "Томская Мозаика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проезда  по направлению врачей в областные специализированные учреждения здравоохран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 07 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очие 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3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1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 07 05000 05 0000 18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 18 00000 05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бюджетной системы Российской Федерации 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2 18 0500 05  0000 </w:t>
            </w:r>
            <w:r>
              <w:rPr>
                <w:sz w:val="22"/>
                <w:szCs w:val="22"/>
                <w:u w:val="single"/>
              </w:rPr>
              <w:t>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2 18 05030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 19 00000 00 0000 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9 05000 05 0000 15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– 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38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об исполнении бюджета муниципального образования «Александровский район» по разделам и подразделам классификации расходов за 1 полугодие 2012 года</w:t>
      </w:r>
    </w:p>
    <w:tbl>
      <w:tblPr>
        <w:tblW w:w="93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32"/>
        <w:gridCol w:w="1369"/>
        <w:gridCol w:w="1254"/>
        <w:gridCol w:w="1318"/>
      </w:tblGrid>
      <w:tr>
        <w:trPr>
          <w:trHeight w:val="23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42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Утверждено на 1 полугодие 2012г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iiaiieoaeno2"/>
              <w:ind w:left="-30" w:right="-108" w:firstLine="30"/>
              <w:jc w:val="center"/>
              <w:rPr/>
            </w:pPr>
            <w:r>
              <w:rPr>
                <w:iCs/>
                <w:sz w:val="22"/>
                <w:szCs w:val="24"/>
              </w:rPr>
              <w:t>Исполнено за 1 полугодие 2012г.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% исполнение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87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03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4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05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2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55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ациональная  обор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7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9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405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3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33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27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306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55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60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78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13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26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91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88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66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4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4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7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6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8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8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78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72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8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8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Амбулаторная помощь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0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909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6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6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8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2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5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ругие вопросы в области социальной политике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15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15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401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9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9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ИТОГО РАСХОДОВ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23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92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900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Результат исполнения бюджета  ДЕФИЦИТ ( - ) , ПРОФИЦИТ (+)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208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09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3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4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p>
      <w:pPr>
        <w:pStyle w:val="Heading6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бюджета муниципального образования «Александровский 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источникам внутреннего финансирования дефицита бюджета  на 1 полугодие 2012 года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3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31"/>
        <w:gridCol w:w="1599"/>
        <w:gridCol w:w="1440"/>
        <w:gridCol w:w="1440"/>
      </w:tblGrid>
      <w:tr>
        <w:trPr>
          <w:trHeight w:val="7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68" w:right="-108"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Утверждено</w:t>
            </w:r>
          </w:p>
          <w:p>
            <w:pPr>
              <w:pStyle w:val="Iniiaiieoaeno2"/>
              <w:ind w:left="-68" w:right="-108" w:hanging="0"/>
              <w:jc w:val="center"/>
              <w:rPr/>
            </w:pPr>
            <w:r>
              <w:rPr>
                <w:iCs/>
                <w:sz w:val="22"/>
                <w:szCs w:val="24"/>
              </w:rPr>
              <w:t>на 1 полугодие 2012 г.</w:t>
            </w:r>
          </w:p>
          <w:p>
            <w:pPr>
              <w:pStyle w:val="Iniiaiieoaeno2"/>
              <w:ind w:left="-68" w:right="-108"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1" w:right="-108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Исполнено</w:t>
            </w:r>
          </w:p>
          <w:p>
            <w:pPr>
              <w:pStyle w:val="Iniiaiieoaeno2"/>
              <w:ind w:left="-101" w:right="-108" w:firstLine="30"/>
              <w:jc w:val="center"/>
              <w:rPr/>
            </w:pPr>
            <w:r>
              <w:rPr>
                <w:iCs/>
                <w:sz w:val="22"/>
                <w:szCs w:val="24"/>
              </w:rPr>
              <w:t>за 1 полугодие  2012 г.</w:t>
            </w:r>
          </w:p>
          <w:p>
            <w:pPr>
              <w:pStyle w:val="Iniiaiieoaeno2"/>
              <w:ind w:left="-101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right="-108"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% ис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/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2 00 00 00 0000 00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Кредиты кредитных организаций 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firstLine="253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Ф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2 00 00 05 0000 81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Ф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firstLine="253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3 00 00 00 0000 00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3 0 00 05 0000 71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3 0 00 05 0000 81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огашение бюджетами муниципальных районов кредитов от других бюджетов бюджетной системы Российской Федерации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5 00 00 00 0000 00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Изменение остатков средств  на счетах по учету  средств бюдже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1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0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9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0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99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6 00 00 00 0000 00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6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 00 00 00 00 0000 000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1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0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97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276" w:hRule="atLeast"/>
        </w:trPr>
        <w:tc>
          <w:tcPr>
            <w:tcW w:w="147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07.2012 №176 </w:t>
            </w:r>
          </w:p>
          <w:p>
            <w:pPr>
              <w:pStyle w:val="Normal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4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о расходах бюджета муниципального образования «Александров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 2012 года по ведомственной структур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90"/>
        <w:gridCol w:w="1170"/>
        <w:gridCol w:w="1249"/>
        <w:gridCol w:w="656"/>
        <w:gridCol w:w="1612"/>
        <w:gridCol w:w="1660"/>
        <w:gridCol w:w="1191"/>
      </w:tblGrid>
      <w:tr>
        <w:trPr>
          <w:trHeight w:val="680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ВСР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Раздел, подраздел </w:t>
            </w:r>
          </w:p>
        </w:tc>
        <w:tc>
          <w:tcPr>
            <w:tcW w:w="12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ЦСР</w:t>
            </w:r>
          </w:p>
        </w:tc>
        <w:tc>
          <w:tcPr>
            <w:tcW w:w="6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ВР</w:t>
            </w:r>
          </w:p>
        </w:tc>
        <w:tc>
          <w:tcPr>
            <w:tcW w:w="16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Утверждено на 1 полугодие</w:t>
            </w:r>
          </w:p>
          <w:p>
            <w:pPr>
              <w:pStyle w:val="Normal"/>
              <w:spacing w:lineRule="auto" w:line="240"/>
              <w:ind w:left="-5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2г тыс. руб.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Исполнено за 1 полугодие2012г. тыс. руб.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" w:right="-107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% исполнение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Александровского район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360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5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7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65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95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14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44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002 04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в связи с переселением из районов Крайнего Севера и приравненных к ним местност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14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14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53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i/>
                <w:iCs/>
                <w:sz w:val="22"/>
                <w:szCs w:val="22"/>
              </w:rPr>
              <w:t>140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пециальные расход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ленский взнос в ассоциацию "Совет муниципальных образований Томской области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2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2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служивание объектов муниципальной собственно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2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2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лгосрочная целевая программа «Энергосбережение и повышение энергетической эффективности на территории Томской области на 2011-2012 годы и на перспективу до 2020 года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Повышение энергетической эффективности на территории Александровского района Томской области на период с 2010 по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1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1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Профилактика правонарушений и наркомании на территории  Александровского  района на 2012-2014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1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1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3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ГП по поддержке сельскохозяйственного производства (предоставление субсид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 на срок до 8 ле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7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 8 ле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7 05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7 05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Развитие  рыбной промышленности в Александровском районе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ные инвестиции иным юридическим лица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ранспор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9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9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9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9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рож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 - экономическое развитие района на 2007 -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0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0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едоставление субсидий бюджетам МО ТО на софинансирование расходов на поддержку муниципальных программ развития субъектов малого и среднего предприниматель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едоставление субсидий бюджетам МО ТО на софинансирование расходов на поддержку муниципальных программ развития субъектов малого и среднего предприниматель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101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101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Развитие малого и среднего предпринимательства на территории Александровского района 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Комплексное развитие систем коммунальной инфраструктуры Александровского района на 2007 -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522 06 00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9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0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2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2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2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2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7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7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Профилактика правонарушений и наркомании на территории  Александровского  района на 2012-2014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«Модель экологического воспитания и образования на территории Александровского района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9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Профилактика правонарушений и наркомании на территории  Александровского  района на 2012-2014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мбулаторная помощ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1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1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1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1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9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2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едеральная целевая программа "Социальное развитие села до 2010 го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 1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 1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ластная целевая программа «Социальное развитие села Томской области до 2012 года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гражданам на приобретение жиль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5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5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гражданам на приобретение жиль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храна семьи и дет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6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6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6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3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3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3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3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4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3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4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022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ическая культу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 "Развитие физической культуры и спорта в Александровском районе на 2012-2014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инансовый отдел Администрации Александровского рай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696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689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7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5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4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4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3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сред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пециальные расход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сходные обязательства на поддержку работоспособности прикладного и системного программного обеспечения автоматизированных систе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2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2 03 2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Пожарная безопасность на объектах бюджетной сферы на 2010 -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2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2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2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1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2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1 3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2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1 3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5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3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ранспор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рож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Субсидия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5 02 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315 02 12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795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3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сред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сред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Пожарная безопасность на объектах бюджетной сферы на 2010 -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хранение и развитие фармацевтической деятельности в Александровском районе до 2012 года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56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56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0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йствие развитию жилищного строитель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8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801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801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ДЦП "Проведение капитального ремонта многоквартирных жилых домов на территории Александровского района 2012 -2014 годах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795 1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84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84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сред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Газоснабжение с. Александровское, ул. Мира - ул. Майска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115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115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1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9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97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мпенсация выпадающих доходов организациям, предоставляющим населению услуги электроснабжения по тарифам, не обеспечивающим возмещения издержек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1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2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27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1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2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27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электроснабжения по тарифам, не обеспечивающим возмещения издержек за счет средств местного бюджета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1 01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1 01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Комплексное развитие систем коммунальной инфраструктуры Александровского района на 2007 -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1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на организацию благоустройства территор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 01 6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 01 6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е  развитие сел Александровского района на 2011 - 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«Социально-экономическое развитие муниципального образования «Александровский район» на 2007-2012 гг.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6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6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по сбору и удалению твердых и жидких отход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6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00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бор и удаление твердых отход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6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400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6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0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0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8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8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8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8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Дети Александровского района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7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7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 7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8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8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ульту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8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8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 01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1 01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8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8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8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18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8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ГП по организации оказания первичной медико-санитарной помощи в амбулаторно-поликлинических, стационарно-поликлинических и больничных учреждениях, СМП в соответствии с областной программой  государственных гарантий оказания гражданам РФ бесплатной медицинской помощи на территории Т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8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8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3 3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3 3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</w:rPr>
              <w:t>7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ДЦП "Модернизация здравоохранения на территории Александровского района на 2011-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4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ные инвестиции в объекты муниципальной собственности муниципальным автономным учреждения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Повышение энергетической эффективности на территории Александровского района на период с 2010 по 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мбулаторная помощ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ГП по организации оказания первичной медико-санитарной помощи в амбулаторно-поликлинических, стационарно-поликлинических и больничных учреждениях, СМП в соответствии с областной программой  государственных гарантий оказания гражданам РФ бесплатной медицинской помощи на территории Т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9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7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ДЦП "Модернизация здравоохранения на территории Александровского района на 2011-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Повышение энергетической эффективности на территории Александровского района Томской области на период с 2010 по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ОГП по организации оказания первичной медико-санитарной помощи в амбулаторно-поликлинических, стационарно-поликлинических и больничных учреждениях, СМП в соответствии с областной программой  государственных гарантий оказания гражданам РФ бесплатной медицинской помощи на территории Т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 00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ДЦП "Модернизация здравоохранения на территории Александровского района на 2011-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проезда по направлениям врачей в областные специализированные учреждения здравоохранения онкологического, наркологического, психиатрического профиля, лиц, проживающих в районах Крайнего Севера и приравненных к ним местностях, где отсутствует круглогодичное психиатрического профиля, лиц, проживающих в районах КС и приравненных к ним местностях, где отсутствует круглогодичное транспортное сообще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3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3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7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7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храна семьи и дет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5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5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циальная помощ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5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5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5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5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 на исполнение судебных актов по обеспечению жилыми помещениями детей-сирот, детей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5 36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ическая культу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2 9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2 97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2 97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финансирования расходов на обеспечение условий для развития физической культуры и массового спорт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2 97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2 97 0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 бюджетам Российской Федерации и муниципальных образований общего характе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15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15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6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6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тация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6 01 3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6 01 3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9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9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 01 3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 01 3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5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5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 на сокращение дифференциации в размещении налоговой базы в муниципальных образования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5 0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межбюджетные трансферты бюджета сельских поселений на сбалансированность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15 0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тдел образования Администрации Александровского рай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1817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1453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17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453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26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9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1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7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1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7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9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3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3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муниципальных казенных учреждений за счет платных услуг и иной, приносящей доход деятельно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гиональные программ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лгосрочная целевая программа «Повышения безопасности дорожного движения на территории Томской области в 2010-2013 годах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4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»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Пожарная безопасность на объектах бюджетной сферы на 2010 -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8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Социально - экономическое развитие района на 2007 -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Дети Александровского района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Дошкольное образование в Александровском районе на 2011-2013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7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9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74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6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6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6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6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90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2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социальные выплаты, кроме публичных нормативных обязательст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6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6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7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7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муниципальных казенных учреждений за счет платных услуг и иной, приносящей доход деятельно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1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2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2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9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9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3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4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0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противоаварийных мероприятий в зданиях государственных и муниципальных общеобразовательных учреждений за счет средств областного бюджет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15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0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15 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60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9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 на выплаты стипендии Губернатора Томской области молодым учителям муниципальных общеобразовательных учреждений Томской област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93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6 93 02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лгосрочная целевая программа «Энергосбережение и повышение энергетической эффективности на территории Томской области на 2011-2012 годы и на перспективу до 2020 года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2 06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4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" Социальная поддержка населения Александровского района на 2011 -2013 гг.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1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ЦП "Пожарная безопасность на объектах бюджетной сферы на 2010 -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8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8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8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«Социально-экономическое развитие муниципального образования «Александровский район» на 2007-2012 гг.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упка товаров, работ и услуг в целях текущего ремонта муниципального имуществ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Дети Александровского района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2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Повышение энергетической эффективности на территории Александровского района Томской области на период с 2010 по 2012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3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 "Развитие физической культуры и спорта в Александровском районе на 2012-2014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1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здоровление дет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2 0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на организацию отдыха детей в каникулярное  врем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2 02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2 02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2 02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2 02 0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Профилактика правонарушений и наркомании на территории  Александровского  района на 2012-2014 годы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бюджетным учреждениям на иные цел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23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2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2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 05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64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6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5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2 9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" Модель экологического воспитания и образования на территории Александровского района"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09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целевая программа «Социально-экономическое развитие муниципального образования «Александровский район» на 2007-2012 гг.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ая долгосрочная целевая программа "Дети Александровского рай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Иные выплаты персоналу, за исключением фонда оплаты труда работникам казенных учреждений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5 12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ума Александровского район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0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униципальное учреждение «Контрольно- ревизионная комиссия»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0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02 04 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 расходов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23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92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Дефицит бюджета 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5" w:right="-108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20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0907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tbl>
      <w:tblPr>
        <w:tblW w:w="14334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68"/>
        <w:gridCol w:w="6662"/>
        <w:gridCol w:w="1134"/>
        <w:gridCol w:w="850"/>
        <w:gridCol w:w="1842"/>
        <w:gridCol w:w="1561"/>
        <w:gridCol w:w="1417"/>
      </w:tblGrid>
      <w:tr>
        <w:trPr>
          <w:trHeight w:val="340" w:hRule="atLeast"/>
        </w:trPr>
        <w:tc>
          <w:tcPr>
            <w:tcW w:w="143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Об исполнении перечня объектов капитального строительства муниципальной собственности, финансируемых из бюджета муниципального образования «Александровский район» за 1 полугодие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 2012год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2 г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5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ассигнования на бюджетные инвестиции в объекты капитального строительство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раздела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водозабора улица Советская - улица Партизанская, с. Александровское, Александровского района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снабжение с. Александровское, ул. Мира - ул. Майская,  с. Александровское, Александровского района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олигона твердых  бытовых отходов  с. Александровское Александровского района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1.1.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анализационных очистных сооружений с. Александровское, Александровский район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.1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проектно- сметной документации по строительству детского садика на 240 мест с. Александровское, Александровского района, Том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здания стационара муниципального учреждения здравоохранения «Александровская районная больница» с. Александровское, Александров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здания стационара муниципального учреждения здравоохранения «Александровская районная больница»  с. Александровское, Александров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тчет об исполнении районных целевых программ, финансируемых из бюджета </w:t>
      </w:r>
    </w:p>
    <w:p>
      <w:pPr>
        <w:pStyle w:val="Normal"/>
        <w:jc w:val="center"/>
        <w:rPr/>
      </w:pPr>
      <w:r>
        <w:rPr/>
        <w:t>муниципального образования «Александровский район» 1 полугодие 2012 года</w:t>
      </w:r>
    </w:p>
    <w:p>
      <w:pPr>
        <w:pStyle w:val="Normal"/>
        <w:ind w:left="284" w:hanging="284"/>
        <w:jc w:val="center"/>
        <w:rPr/>
      </w:pPr>
      <w:r>
        <w:rPr/>
      </w:r>
    </w:p>
    <w:tbl>
      <w:tblPr>
        <w:tblW w:w="143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1020"/>
        <w:gridCol w:w="737"/>
        <w:gridCol w:w="2156"/>
        <w:gridCol w:w="1842"/>
        <w:gridCol w:w="1422"/>
      </w:tblGrid>
      <w:tr>
        <w:trPr>
          <w:trHeight w:val="1298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Наименование мероприятий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онных целевых програ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72" w:hanging="0"/>
              <w:jc w:val="center"/>
              <w:rPr>
                <w:bCs w:val="false"/>
              </w:rPr>
            </w:pPr>
            <w:r>
              <w:rPr>
                <w:bCs w:val="false"/>
                <w:sz w:val="22"/>
                <w:szCs w:val="22"/>
              </w:rPr>
              <w:t>Раздел, подразде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КВР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 2012год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2 год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36" w:right="-111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долгосрочная целевая программа «Социальная поддержка населения района на 2011-2013 гг.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72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20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6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йствие в организации обеспечения основными продуктами питания малообеспеченной группы населения через магазин «Забот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нансовая поддержка  общественных организаций (Совет ветеранов, Общество инвалидов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 xml:space="preserve">Образован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1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10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мещение части затрат на содержание в детских дошкольных учреждениях детей из семей имеющих 3-х и более несовершеннолетних дет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казенные общеобразовательные учрежд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бюджетные учрежд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9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автономные учрежд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питания детей, проживающих  в интерна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1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26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9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казенные общеобразовательные учреждени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44</w:t>
            </w:r>
          </w:p>
        </w:tc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3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88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автономные учрежд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2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7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праздничных районных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80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9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3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31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 здравоохран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казание материальной помощи малообеспеченной группе населения, инвалидам и онкологическим больным  на проезд в лечебные учреждения по направлению врач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плата проезда больных по направлениям врачей в Областные медицинские учреждения для оказания специализированной онкологической, психиатрической, наркологической помощ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мещение затрат на перевозку неработающих пенсионеров и инвалидов по направлению врачей по автобусным маршрутам с. Назино, с. Лукашкин Яр, с. Александровское г. Стрежевой, в МУЗ «Александровская ЦРБ» и лечебные учреждения г. Стрежевог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3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27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казание материальной помощи малообеспеченной группе населения на оплату лечения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социальной политик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Материальная помощь участникам Великой Отечественной войны, вдовам участников Великой Отечественной войны, труженикам тыла, проживающих на территори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долгосрочная целевая программа «Социальное и экономическое развитие сел района на 2011-2013 год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538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524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организационных работ по приобретению птицы для населения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организационных работ по приобретению и доставке семя для искусственного осеменения кор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Транспорт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1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тация авиаперевоз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8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раление паромных причал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Приобретение автомашины УАЗ для обеспечения пассажирскими перевозками с. Лукашкин - Яр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устройство сходней с причал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ржание аэровокзалов и вертолетных площад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рож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3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 сельских поселений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мещение предприятиям-производителям хлеба, пользующихся электроэнергией от дизельных электростанций,  убытков по электроэнерг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314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314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троительство водопровода улица Советская - улица Партизанск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4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 сельских поселений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еренос захоронений со старого кладбища на новое  п. Октябрь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0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04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еспечение доступным жильем специалистов и молодых специалистов (и их семей) прибывающим для работы в организации сельского хозяйства, культуры, образования, здравоохран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целевая программа «Развитие малого предпринимательства на территории Александровского района на 2011-2013 год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и проведение мероприятий по вопросам предпринимательской деятель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участия субъектов малого и среднего предпринимательства в выставках, ярмарках, форумах, конференциях и т.д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мещение материалов о предпринимательской деятельности в СМИ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едоставление субсидий на компенсацию расходов части затрат на капитальный ремо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"Комплексное развитие систем коммунальной инфраструктуры Александровского района на 2007 - 2012 годы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6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6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Приобретение, доставка и установка дизель - генератора с. Назино, с. Новоникольское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, доставка и установка котлов в котельные с. Александровское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конструкция действующего комплекса очистных сооружений канализации с. Александровское,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троительство полигона бытовых и промышленных отходов с. Александровское,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4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монт асфальтового завода с. Александровское Александ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долгосрочная целевая программа  «Модернизация здравоохранения на территории Александровского района на 2011-2013 год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09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9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9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4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4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конструкция здания стационара МАУЗ «Александровская ЦРБ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5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2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плата отопления здания стационара МАУЗ «Александровская ЦРБ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мбулаторная помощ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влечение и закрепление  кадров: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rPr>
                <w:rFonts w:ascii="Symbol" w:hAnsi="Symbol" w:cs="Arial"/>
                <w:bCs w:val="false"/>
              </w:rPr>
            </w:pPr>
            <w:r>
              <w:rPr>
                <w:rFonts w:cs="Arial" w:ascii="Symbol" w:hAnsi="Symbol"/>
                <w:bCs w:val="false"/>
              </w:rPr>
              <w:t></w:t>
            </w:r>
            <w:r>
              <w:rPr>
                <w:bCs w:val="false"/>
                <w:sz w:val="14"/>
                <w:szCs w:val="14"/>
              </w:rPr>
              <w:t xml:space="preserve">             </w:t>
            </w:r>
            <w:r>
              <w:rPr>
                <w:bCs w:val="false"/>
                <w:sz w:val="22"/>
                <w:szCs w:val="22"/>
              </w:rPr>
              <w:t>доплата к заработной плате молодым специалистам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Symbol" w:hAnsi="Symbol" w:cs="Arial"/>
                <w:bCs w:val="false"/>
                <w:sz w:val="22"/>
                <w:szCs w:val="22"/>
              </w:rPr>
            </w:pPr>
            <w:r>
              <w:rPr>
                <w:rFonts w:cs="Arial" w:ascii="Symbol" w:hAnsi="Symbol"/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rPr>
                <w:rFonts w:ascii="Symbol" w:hAnsi="Symbol" w:cs="Arial"/>
                <w:bCs w:val="false"/>
              </w:rPr>
            </w:pPr>
            <w:r>
              <w:rPr>
                <w:rFonts w:cs="Arial" w:ascii="Symbol" w:hAnsi="Symbol"/>
                <w:bCs w:val="false"/>
              </w:rPr>
              <w:t></w:t>
            </w:r>
            <w:r>
              <w:rPr>
                <w:bCs w:val="false"/>
                <w:sz w:val="14"/>
                <w:szCs w:val="14"/>
              </w:rPr>
              <w:t xml:space="preserve">             </w:t>
            </w:r>
            <w:r>
              <w:rPr>
                <w:bCs w:val="false"/>
                <w:sz w:val="22"/>
                <w:szCs w:val="22"/>
              </w:rPr>
              <w:t>единовременное пособие на обустройство и хозяйственное обзаведение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Symbol" w:hAnsi="Symbol" w:cs="Arial"/>
                <w:bCs w:val="false"/>
                <w:sz w:val="22"/>
                <w:szCs w:val="22"/>
              </w:rPr>
            </w:pPr>
            <w:r>
              <w:rPr>
                <w:rFonts w:cs="Arial" w:ascii="Symbol" w:hAnsi="Symbol"/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 иммуноглобули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"Пожарная безопасность на объектах бюджетной сферы на 2010 - 2012 годы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огнезащитной обработки деревянных конструкций чердачных помещен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онтаж пожарной сигнализации кровли МУП "Аптека № 2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 машины для пожаротушения с.Новоникольс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становка пожарной сигнализации в подвальном помеще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становка пожарной и входной двери в здании МБОУ ДОД ДД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стройство и строительство пожарного водоем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 "Модель экологического воспитания и образования на территории Александровского района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хождение курсовой подготовки педагогическими работниками, организующими реализацию проект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</w:rPr>
            </w:pPr>
            <w:r>
              <w:rPr>
                <w:bCs w:val="false"/>
              </w:rPr>
              <w:t>11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 закупки товаров, работ и услуг для муниципальных нуж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</w:rPr>
            </w:pPr>
            <w:r>
              <w:rPr>
                <w:bCs w:val="false"/>
              </w:rPr>
              <w:t>244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дписка на издания экологической направленности. Приобретение учебно-методической литературы по эколог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</w:rPr>
            </w:pPr>
            <w:r>
              <w:rPr>
                <w:bCs w:val="false"/>
              </w:rPr>
              <w:t>244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выставки декоративно-прикладного творчества "Мир, в котором я живу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Проведение военизированной эстафеты в рамках игры «Защита» (пожарн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информационной странички в газете «Северянк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смотра-конкурса "Зелёный наряд образовательных учреждений" / проведение конференции "Экологические проблемы Александровского района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мотр-конкурс детских оздоровительных лагерей (лучшее мероприятие экологической направленност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районного конкурса "Компетентное решение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 оборудования для учебно-исследовательской деятельности учащихс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долгосрочная целевая программа «Социально – экономическое развитие муниципального образования «Александровский район» на 2007-2012гг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04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рож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04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ржание и текущий ремонт автомобильных дорог и искусственных сооружений на ни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04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Содержание зимника д. Медведево – с. Светлая Прото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0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3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7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монт канализации в детских сада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4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4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Ремонт школы п. Новоникольско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245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монт потолка здания МБОУ ДОД ДЮСШ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монт школы МАОУ СОШ № 2 с. Александровско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ресурсного цент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Сохранение и развитие фармацевтической деятельности в Александровском районе до 2012 год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мещение убытков, связанных с реализацией наркотических, психотропных и сильнодействующих лекарственных средств для МАУЗ «Александровская ЦРБ» и населению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1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долгосрочная целевая программа «Дети Александровского район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бразован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8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материально-технической базы: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5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КДОУ «Детский сад «Теремок »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КДОУ «Детский сад «Алёнушка»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АДОУ «Детский сад «Малышок»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БДОУ «Детский сад «Улыбка»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БДОУ «Детский сад «Ягодка»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БДОУ ЦРР» Детский сад «Теремок »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9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материально-технической базы: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7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АОУ СОШ № 2 с. Александровское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АОУ СОШ № 1с. Александровское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КОУ СОШ с. Новоникольское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КОУ СОШ с. Назино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МБОУ ДОД ДЮСШ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7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МБОУ ДОД Детская школа искусств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подвоза обучающихся детей из близлежащих населенных пунктов в  базовую среднюю школу с. Александровско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и проведение традиционных культурных мероприятий МБОУ ДОД Дом детского творчеств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участия представителей района в областных и региональных мероприятиях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36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36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Wingdings" w:hAnsi="Wingdings" w:cs="Arial"/>
                <w:bCs w:val="false"/>
              </w:rPr>
            </w:pPr>
            <w:r>
              <w:rPr>
                <w:rFonts w:cs="Arial" w:ascii="Wingdings" w:hAnsi="Wingdings"/>
                <w:bCs w:val="false"/>
              </w:rPr>
              <w:t></w:t>
            </w:r>
            <w:r>
              <w:rPr>
                <w:bCs w:val="false"/>
                <w:sz w:val="14"/>
                <w:szCs w:val="14"/>
              </w:rPr>
              <w:t xml:space="preserve">    </w:t>
            </w:r>
            <w:r>
              <w:rPr>
                <w:bCs w:val="false"/>
                <w:sz w:val="22"/>
                <w:szCs w:val="22"/>
              </w:rPr>
              <w:t>- МБОУ ДОД Дом детского творчеств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95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9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Wingdings" w:hAnsi="Wingdings" w:cs="Arial"/>
                <w:bCs w:val="false"/>
              </w:rPr>
            </w:pPr>
            <w:r>
              <w:rPr>
                <w:rFonts w:cs="Arial" w:ascii="Wingdings" w:hAnsi="Wingdings"/>
                <w:bCs w:val="false"/>
              </w:rPr>
              <w:t></w:t>
            </w:r>
            <w:r>
              <w:rPr>
                <w:bCs w:val="false"/>
                <w:sz w:val="14"/>
                <w:szCs w:val="14"/>
              </w:rPr>
              <w:t xml:space="preserve">    </w:t>
            </w:r>
            <w:r>
              <w:rPr>
                <w:bCs w:val="false"/>
                <w:sz w:val="22"/>
                <w:szCs w:val="22"/>
              </w:rPr>
              <w:t>МБОУ ДОД Детская школа искусств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и участие в районных мероприятиях МБОУ ДОД Детская школа искусств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единого государственного экзамена (провоз на ЕГЭ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монт крыши здания МБДОУ ДОД "Дом детского творчества"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78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78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держание спортивно-патриотического клуба «Феникс» в МБОУ ДОД ДДТ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влечение и закрепление молодых кадров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3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1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9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8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8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астие в областной олимпиаде школьник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районного мероприятия «Символ-тест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вышение категории педагогов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учебных сборов для учеников старших класс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учно-практическая конференция шко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йонный конкурс «Учитель года», «Воспитатель год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долгосрочная  целевая программа «Повышение энергетической эффективности на территории Александровского района Томской области на период с 2010 по 2012 год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формирование граждан через средства массовой информации о формировании энергосберегающего образа жизни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113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становка узла учета тепловой энерг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мбулаторная помощ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становка узла учета тепловой энерг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9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энергетических обследований зданий учреждений бюджетной сферы с составлением программы мероприятий по повышению энергетической эффектив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долгосрочная целевая программа «Профилактика правонарушений и наркомании на территории Александровского района Томской области на 2012-2014 год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31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 передвижного комплекса фотовидеофиксации нарушений правил дорожного движ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 портативного анализатора концентрации паров этанола в выдыхаемом воздух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4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4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отдыха детей в каникулярное время из малообеспеченных семей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62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Занятость детей из малообеспеченных семей в каникулярное врем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70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тематических публикаций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долгосрочная целевая программа «Развитие физической культуры и спорт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Участие юношеских спортивных команд района в областных летних и зимних играх школьников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спортивных классов в МБОУ ДОД «ДЮСШ» (питание дете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1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материально-технической баз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изическая культу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учебно-тренировочных сборов для членов сборных команд района для участия в зональных и областных соревнования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астие сборной команды района в областных сельских спортивных зимних играх «Снежные узор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частие в областных сельских летних спортивных игра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рганизация и проведение спортивных мероприятий среди подростк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ведение районного спортивного мероприятия «Лыжня зовет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Экипировка команд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4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долгосрочная целевая программа «Развитие рыбной промышленности в Александровском районе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казания содействия в приобретении современного орудия лов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казание содействия в проведении капитальных ремонтов флот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40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0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долгосрочная целевая программа «Дошкольное образование в Александровском районе на 2011-2013годы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7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урсовая подготовка кадро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</w:t>
            </w:r>
          </w:p>
        </w:tc>
        <w:tc>
          <w:tcPr>
            <w:tcW w:w="2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Cs w:val="false"/>
                <w:sz w:val="22"/>
                <w:szCs w:val="22"/>
              </w:rPr>
              <w:t>Строительство детского сада на 225 мест с. Александровско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5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 долгосрочная целевая программа «Проведение капитального ремонта многоквартирных жилых домов на территории Александровского района в 2012-2014 годах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апитальный ремонт многоквартирных жилых дом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2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б исполнении плана приобретения и модернизации оборудования и предметов длительного пользования </w:t>
      </w:r>
    </w:p>
    <w:p>
      <w:pPr>
        <w:pStyle w:val="Normal"/>
        <w:jc w:val="center"/>
        <w:rPr/>
      </w:pPr>
      <w:r>
        <w:rPr/>
        <w:t>за 1 полугодие 2012 года</w:t>
      </w:r>
    </w:p>
    <w:tbl>
      <w:tblPr>
        <w:tblW w:w="142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29"/>
        <w:gridCol w:w="1474"/>
        <w:gridCol w:w="1348"/>
        <w:gridCol w:w="1422"/>
      </w:tblGrid>
      <w:tr>
        <w:trPr>
          <w:trHeight w:val="12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здел, подраздел</w:t>
            </w:r>
          </w:p>
        </w:tc>
        <w:tc>
          <w:tcPr>
            <w:tcW w:w="87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Наименование показателей</w:t>
            </w:r>
          </w:p>
        </w:tc>
        <w:tc>
          <w:tcPr>
            <w:tcW w:w="14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Утверждено на 1 полугодие 2012 г.</w:t>
            </w:r>
          </w:p>
        </w:tc>
        <w:tc>
          <w:tcPr>
            <w:tcW w:w="13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Исполнено за 1 полугодие</w:t>
            </w:r>
          </w:p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2012 г.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color w:val="000000"/>
              </w:rPr>
            </w:pPr>
            <w:r>
              <w:rPr>
                <w:bCs w:val="false"/>
                <w:i/>
                <w:iCs/>
                <w:color w:val="000000"/>
              </w:rPr>
              <w:t>0300</w:t>
            </w:r>
          </w:p>
        </w:tc>
        <w:tc>
          <w:tcPr>
            <w:tcW w:w="8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i/>
                <w:i/>
                <w:iCs/>
                <w:color w:val="000000"/>
              </w:rPr>
            </w:pPr>
            <w:r>
              <w:rPr>
                <w:bCs w:val="false"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7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7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314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79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7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i/>
                <w:i/>
                <w:iCs/>
                <w:color w:val="000000"/>
              </w:rPr>
            </w:pPr>
            <w:r>
              <w:rPr>
                <w:bCs w:val="false"/>
                <w:i/>
                <w:iCs/>
                <w:color w:val="000000"/>
              </w:rPr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риобретение передвижного комплекса фотовидеофиксации нарушений ПДД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2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i/>
                <w:i/>
                <w:iCs/>
                <w:color w:val="000000"/>
              </w:rPr>
            </w:pPr>
            <w:r>
              <w:rPr>
                <w:bCs w:val="false"/>
                <w:i/>
                <w:iCs/>
                <w:color w:val="000000"/>
              </w:rPr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риобретение портативного анализатора концентрации паров этанолов выдыхаемом в воздухе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  <w:color w:val="000000"/>
              </w:rPr>
            </w:pPr>
            <w:r>
              <w:rPr>
                <w:bCs w:val="false"/>
                <w:i/>
                <w:iCs/>
                <w:color w:val="000000"/>
              </w:rPr>
              <w:t>0500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i/>
                <w:i/>
                <w:iCs/>
                <w:color w:val="000000"/>
              </w:rPr>
            </w:pPr>
            <w:r>
              <w:rPr>
                <w:bCs w:val="false"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475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4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502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Жилищное хозяйство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475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4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риобретение, доставка и установка дизель - генератора в села Назино и Новоникольское Александровского район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75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риобретение, доставка и установка котла в котельную с. Александровское, Александровского район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300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3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 w:val="false"/>
              </w:rPr>
            </w:pPr>
            <w:r>
              <w:rPr>
                <w:bCs w:val="false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</w:t>
            </w:r>
          </w:p>
        </w:tc>
        <w:tc>
          <w:tcPr>
            <w:tcW w:w="8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: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929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9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07.2012 №176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</w:t>
      </w:r>
      <w:r>
        <w:rPr>
          <w:b/>
          <w:bCs w:val="false"/>
          <w:iCs/>
          <w:sz w:val="22"/>
          <w:szCs w:val="22"/>
        </w:rPr>
        <w:t>резервного фонда Администрации Александровского района непредвиденных расходов за 1 полугодие  2012 года</w:t>
      </w:r>
    </w:p>
    <w:p>
      <w:pPr>
        <w:pStyle w:val="Normal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tbl>
      <w:tblPr>
        <w:tblW w:w="14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8"/>
        <w:gridCol w:w="1134"/>
        <w:gridCol w:w="1928"/>
        <w:gridCol w:w="8228"/>
        <w:gridCol w:w="6"/>
      </w:tblGrid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. П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 по постановлениям - всего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ценных подарков, цветов к юбилейным датам и на поощрение работников к профессиональным праздникам.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спортивного мероприятия «Лыжня России- 2012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информационных услуг Федеральному государственному учреждению «Томский центр гидрометеорологии и мониторингу окружающей среды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698,5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сходов за проведение аварийно подводно-технических (водолазных) работ на территории с. Новоникольского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6,0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сходов за бесплатный проезд жителей с. Александровского в день голосования к избирательным участкам на рейсовом автобусе  МУП «Жилкомсервис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спортсменов участвовавших в областных зимних сельских спортивных играх «Снежные узоры» и занявших призовые места.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открытого турнира по волейболу среди девушек на кубок Главы Александровского района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полнительного финансирования социальных выплат молодым семьям в рамках реализации мер РЦП «Социальное развитие села до 2013г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9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компьютера для установки в дежурно – диспетчерскую службу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змещение расходов в виде потерь от падежа птиц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запасных частей для ремонта катера КС-100, принадлежащего Отделению полиции №12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информационных стендов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универсальной установки по бестраншейной прокладке, санации труб методом прокалывания УНП-6302 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программно-техническому сопровождению АИС «Реестр муниципальных услуг ТО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/>
            </w:pPr>
            <w:r>
              <w:rPr>
                <w:sz w:val="22"/>
                <w:szCs w:val="22"/>
              </w:rPr>
              <w:t>На приобретение специального аппарата для электромуфтовой сварки полимерных труб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900 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ранцевых огнетушителей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 392,1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Отдел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7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компенсации морального вреда и возмещению материального ущерба по решению суда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5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финале конкурса (МАУ «СОШ №1» в публичной защите проекта) в номинации «Диалог поколений» в областном конкурсе на лучшие проекты ОГБУ «Региональный центр развития образования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финале областного этапа Всероссийской акции «Я гражданин России» проектной группы «Школьное радио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финансовой поддержки спортсмена для участия в финале первенства России по волейболу в сборной команды ТО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3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благоустройство территории  (ремонт забора, ремонт тротуара)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95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анд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церемонии награждения фестиваля «Томская мозаика» МБУ «КСК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и развитие материально технической базы творческих коллективов, принимавших участие в фестивале народной песни «Душа России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оощрение участников творческих коллективов, принимавших участие в «Празднике танца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0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кладки подземного водоснабжения по ул. Оруджева, село Александровско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обретения музейного экспоната (чучело бурого медведя)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3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мотопомп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 438,2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Лукашкин-Я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8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экскаватора 2621В2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мотопомп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 09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СОШ «Средняя общеобразовательная школа №1 с. Александро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обучения пенсионеров с. Александровского в «Школе компьютерной грамотности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поездки школьной команды КВН «КИПИШ» в Париж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82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ремонтных работ (Замена кафеля, замена освещения, ограждение кровли)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обучения пенсионеров в «Школе компьютерной грамотности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мену в начальной школе тепловых пожарных извещателей на дымовы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 29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з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ренду автобуса для перевозки самодеятельных артистов на праздник танца  с. Александровско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мотопомп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ходы связанные с доставкой найденного утопленного тела на моторной лодке с села Назино до села Александровско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90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З «Центральн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7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операции гемодиафидьтрации, согласно договора с МБОУ «Городская больница» г. Стрежевой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проезда больных при направлении врачей в Областные медицинские учреждения.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 67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Издательство «Северя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озмещения расходов, в связи с бесплатной публикацией материалов ТИК Александровского р-на и Муниципальных избирательных комиссий поселений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о-юношеская 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эксплуатационных расходов  по обслуживанию здания спортивного комплекса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4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летних спартакиад дошкольных образовательных учреждений и установку душевой кабин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2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ездку команды в с. Первомайское для участия в областных спортивных играх школьников. На приобретение питьевого фонтанчика.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1 464 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ий дом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0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плату командировочных расходов, связанных с обучением руководителя в г. Томск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00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участие детей в Международном конкурсе в г. Санкт-Петербург.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проведения юбилейного концерта «Нам 50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Лауреатов и дипломантов Международного конкурса «На крыльях таланта»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2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 районная организация ветер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оощрения Президиума Александровской районной организации ветеранов за активное участие при подготовке к празднованию 67-ой годовщины Победы  в ВОВ</w:t>
            </w:r>
          </w:p>
        </w:tc>
      </w:tr>
      <w:tr>
        <w:trPr>
          <w:trHeight w:val="1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готовление медалей «Заслуженный ветеран Томской области»</w:t>
            </w:r>
          </w:p>
        </w:tc>
      </w:tr>
      <w:tr>
        <w:trPr>
          <w:trHeight w:val="1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птека №2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монтажа пожарной сигнализации кровли</w:t>
            </w:r>
          </w:p>
        </w:tc>
      </w:tr>
      <w:tr>
        <w:trPr>
          <w:trHeight w:val="22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оплату капремонта охранно-пожарной сигнализации </w:t>
            </w:r>
          </w:p>
        </w:tc>
      </w:tr>
      <w:tr>
        <w:trPr>
          <w:trHeight w:val="1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02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«Малыш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0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краску фасада здания 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00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комбинированного вида «Яго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8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мену линолеума и дверей в спортивном зале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88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николь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мотопомп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верн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мотопомп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мотопомп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2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ИТОГО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43 778,60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38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426"/>
        <w:jc w:val="center"/>
        <w:rPr/>
      </w:pPr>
      <w:r>
        <w:rPr/>
        <w:t>Пояснительная записка</w:t>
      </w:r>
    </w:p>
    <w:p>
      <w:pPr>
        <w:pStyle w:val="Normal"/>
        <w:ind w:left="-426" w:firstLine="426"/>
        <w:jc w:val="center"/>
        <w:rPr>
          <w:bCs w:val="false"/>
        </w:rPr>
      </w:pPr>
      <w:r>
        <w:rPr>
          <w:bCs w:val="false"/>
        </w:rPr>
        <w:t>к отчету об исполнении бюджета муниципального образования</w:t>
      </w:r>
    </w:p>
    <w:p>
      <w:pPr>
        <w:pStyle w:val="Normal"/>
        <w:ind w:left="-426" w:firstLine="426"/>
        <w:jc w:val="center"/>
        <w:rPr/>
      </w:pPr>
      <w:r>
        <w:rPr>
          <w:bCs w:val="false"/>
        </w:rPr>
        <w:t xml:space="preserve"> </w:t>
      </w:r>
      <w:r>
        <w:rPr>
          <w:bCs w:val="false"/>
        </w:rPr>
        <w:t>«Александровский район» за 1 полугодие 2012 года</w:t>
      </w:r>
    </w:p>
    <w:p>
      <w:pPr>
        <w:pStyle w:val="Normal"/>
        <w:ind w:left="-426" w:firstLine="426"/>
        <w:jc w:val="center"/>
        <w:rPr>
          <w:bCs w:val="false"/>
        </w:rPr>
      </w:pPr>
      <w:r>
        <w:rPr>
          <w:bCs w:val="false"/>
        </w:rPr>
        <w:t>Бюджет района</w:t>
      </w:r>
    </w:p>
    <w:tbl>
      <w:tblPr>
        <w:tblW w:w="970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548"/>
        <w:gridCol w:w="1548"/>
        <w:gridCol w:w="1548"/>
        <w:gridCol w:w="154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Исполнение за 1 полугодие 2011 г.</w:t>
            </w:r>
          </w:p>
          <w:p>
            <w:pPr>
              <w:pStyle w:val="Normal"/>
              <w:ind w:left="-108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(тыс.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План на 1 полугодие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12 г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(тыс.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31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Исполнено за 1 полугодие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12 г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(тыс.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% испол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Темп роста (%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48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402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34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7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14,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912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23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449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7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8,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фицит (+), дефицит 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5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-120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-109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,6</w:t>
            </w:r>
          </w:p>
        </w:tc>
      </w:tr>
    </w:tbl>
    <w:p>
      <w:pPr>
        <w:pStyle w:val="Normal"/>
        <w:ind w:left="-426" w:firstLine="426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4"/>
        </w:numPr>
        <w:ind w:left="-426" w:firstLine="426"/>
        <w:jc w:val="center"/>
        <w:rPr>
          <w:bCs w:val="false"/>
          <w:iCs/>
        </w:rPr>
      </w:pPr>
      <w:r>
        <w:rPr>
          <w:bCs w:val="false"/>
          <w:iCs/>
        </w:rPr>
        <w:t>Доходы бюджета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-426" w:right="-1" w:firstLine="426"/>
        <w:jc w:val="both"/>
        <w:rPr/>
      </w:pPr>
      <w:r>
        <w:rPr/>
        <w:t xml:space="preserve">За 1 </w:t>
      </w:r>
      <w:r>
        <w:rPr>
          <w:bCs w:val="false"/>
        </w:rPr>
        <w:t>полугодие</w:t>
      </w:r>
      <w:r>
        <w:rPr/>
        <w:t xml:space="preserve"> 2012 года доходы бюджета МО «Александровский района» составили 234019 тыс. рублей и увеличились к уровню прошлого года на 14,2 процентов, или больше на 29181,0 тыс. рублей. План по доходам исполнен на 97,4 %. </w:t>
      </w:r>
    </w:p>
    <w:p>
      <w:pPr>
        <w:pStyle w:val="23"/>
        <w:tabs>
          <w:tab w:val="clear" w:pos="708"/>
          <w:tab w:val="left" w:pos="9639" w:leader="none"/>
        </w:tabs>
        <w:ind w:left="-426" w:right="-1" w:firstLine="426"/>
        <w:rPr/>
      </w:pPr>
      <w:r>
        <w:rPr>
          <w:color w:val="000000"/>
        </w:rPr>
        <w:t>Структура доходов бюджета района за 1 полугодие 2012 года характеризуется следующими показателями</w:t>
      </w:r>
      <w:r>
        <w:rPr/>
        <w:t>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91"/>
        <w:gridCol w:w="1191"/>
        <w:gridCol w:w="1191"/>
        <w:gridCol w:w="964"/>
        <w:gridCol w:w="964"/>
        <w:gridCol w:w="964"/>
      </w:tblGrid>
      <w:tr>
        <w:trPr>
          <w:trHeight w:val="88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hanging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Исполнено 1 полугодие 2011 г.</w:t>
            </w:r>
          </w:p>
          <w:p>
            <w:pPr>
              <w:pStyle w:val="23"/>
              <w:ind w:lef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лан на 1 полугодие 2012 г.</w:t>
            </w:r>
          </w:p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полугодие 2012 г.</w:t>
            </w:r>
          </w:p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10"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мп роста к 2011г</w:t>
            </w:r>
          </w:p>
          <w:p>
            <w:pPr>
              <w:pStyle w:val="23"/>
              <w:ind w:left="-110"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10"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налоговых и неналоговых до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</w:rPr>
              <w:t xml:space="preserve">Безвозмездные поступления от других бюджетов Бюджетной системы РФ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right="-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-426" w:right="-1" w:firstLine="426"/>
        <w:jc w:val="both"/>
        <w:rPr/>
      </w:pPr>
      <w:r>
        <w:rPr/>
        <w:t>Собственные доходы в структуре доходной части бюджета составили 35,5%, или в бюджет поступило 83085 тыс. рублей, безвозмездные поступления от других бюджетов бюджетной системы составили 58,9%, или в бюджет поступило 137760 тыс. рублей.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-426" w:right="-1" w:firstLine="426"/>
        <w:jc w:val="both"/>
        <w:rPr/>
      </w:pPr>
      <w:r>
        <w:rPr/>
        <w:t>В структуре собственных доходов налоговые доходы составили 53522 тыс. руб., или 22,9% к сумме общих доходов бюджета, неналоговые – 29563 тыс. рублей, или 12,6 % к сумме общих доходов.  К уровню прошлого года собственные доходы уменьшились на 2698 тыс. рублей, из них незначительно снизились налоговые доходы – на 324 тыс. рублей (0,6%), неналоговые на 2374 тыс. рублей (7,4 %).</w:t>
      </w:r>
    </w:p>
    <w:p>
      <w:pPr>
        <w:pStyle w:val="23"/>
        <w:ind w:left="-426" w:right="-1" w:firstLine="568"/>
        <w:rPr/>
      </w:pPr>
      <w:r>
        <w:rPr>
          <w:color w:val="000000"/>
        </w:rPr>
        <w:t xml:space="preserve">Основной причиной уменьшения доходов по сравнению с прошлым годом стало значительное уменьшение поступлений по  негативному воздействию на окружающую среду (5351 тыс. рублей) и снижение дополнительного норматива  отчислений по налогу на доходы физических лиц на 3,93 процентных пункта. 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-426" w:right="-1" w:firstLine="426"/>
        <w:jc w:val="both"/>
        <w:rPr/>
      </w:pPr>
      <w:r>
        <w:rPr/>
        <w:t>Дополнительно от недропользователей по соглашениям о взаимном сотрудничестве на социально-экономическое развитие района поступило 13168 тыс. рублей, или 5,6 % к общей сумме доходов.</w:t>
      </w:r>
    </w:p>
    <w:p>
      <w:pPr>
        <w:pStyle w:val="23"/>
        <w:tabs>
          <w:tab w:val="clear" w:pos="708"/>
          <w:tab w:val="left" w:pos="9071" w:leader="none"/>
        </w:tabs>
        <w:ind w:left="-426" w:right="-1" w:firstLine="426"/>
        <w:jc w:val="center"/>
        <w:rPr/>
      </w:pPr>
      <w:r>
        <w:rPr/>
        <w:t>Структура собственных доходов:</w:t>
      </w:r>
    </w:p>
    <w:tbl>
      <w:tblPr>
        <w:tblW w:w="92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45"/>
        <w:gridCol w:w="1247"/>
        <w:gridCol w:w="1247"/>
        <w:gridCol w:w="964"/>
        <w:gridCol w:w="964"/>
      </w:tblGrid>
      <w:tr>
        <w:trPr>
          <w:trHeight w:val="9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right="-139" w:hanging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Исполнено 1 полугодие 2011 г.</w:t>
            </w:r>
          </w:p>
          <w:p>
            <w:pPr>
              <w:pStyle w:val="23"/>
              <w:ind w:left="-108" w:right="-13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лан на 1 полугодие 2012 г.</w:t>
            </w:r>
          </w:p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23"/>
              <w:ind w:left="-108"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полугодие 2012 г.</w:t>
            </w:r>
          </w:p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мп роста к 2011году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5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4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34" w:right="142" w:hanging="0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34" w:right="142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лата за негативное воздействие на окружающую сред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</w:tbl>
    <w:p>
      <w:pPr>
        <w:pStyle w:val="23"/>
        <w:tabs>
          <w:tab w:val="clear" w:pos="708"/>
          <w:tab w:val="left" w:pos="9071" w:leader="none"/>
        </w:tabs>
        <w:ind w:right="-1" w:firstLine="567"/>
        <w:rPr>
          <w:color w:val="000000"/>
        </w:rPr>
      </w:pPr>
      <w:r>
        <w:rPr>
          <w:color w:val="000000"/>
        </w:rPr>
      </w:r>
    </w:p>
    <w:p>
      <w:pPr>
        <w:pStyle w:val="23"/>
        <w:tabs>
          <w:tab w:val="clear" w:pos="708"/>
          <w:tab w:val="left" w:pos="9071" w:leader="none"/>
        </w:tabs>
        <w:ind w:left="-426" w:right="-1" w:firstLine="568"/>
        <w:rPr>
          <w:color w:val="000000"/>
        </w:rPr>
      </w:pPr>
      <w:r>
        <w:rPr>
          <w:color w:val="000000"/>
        </w:rPr>
        <w:t>В структуре налоговых доходов налог на доходы физических лиц составил 50778 тыс. рублей, или 94,7 % к сумме налоговых доходов.</w:t>
      </w:r>
    </w:p>
    <w:p>
      <w:pPr>
        <w:pStyle w:val="23"/>
        <w:ind w:left="-426" w:right="-1" w:firstLine="568"/>
        <w:rPr/>
      </w:pPr>
      <w:r>
        <w:rPr>
          <w:color w:val="000000"/>
        </w:rPr>
        <w:t>В структуре неналоговых доходов наибольшую долю составили:</w:t>
      </w:r>
    </w:p>
    <w:p>
      <w:pPr>
        <w:pStyle w:val="23"/>
        <w:numPr>
          <w:ilvl w:val="0"/>
          <w:numId w:val="3"/>
        </w:numPr>
        <w:ind w:left="-426" w:right="-1" w:firstLine="928"/>
        <w:rPr/>
      </w:pPr>
      <w:r>
        <w:rPr>
          <w:color w:val="000000"/>
        </w:rPr>
        <w:t>доходы  от использования имущества, находящегося в муниципальной собственности 17405 тыс. рублей, или 58,9 % к общей сумме неналоговых доходов;</w:t>
      </w:r>
    </w:p>
    <w:p>
      <w:pPr>
        <w:pStyle w:val="23"/>
        <w:numPr>
          <w:ilvl w:val="0"/>
          <w:numId w:val="3"/>
        </w:numPr>
        <w:ind w:left="-426" w:right="-1" w:firstLine="928"/>
        <w:rPr/>
      </w:pPr>
      <w:r>
        <w:rPr>
          <w:color w:val="000000"/>
        </w:rPr>
        <w:t>плата за негативное воздействие на окружающую среду – 9654 тыс. рублей, или 32,7% к общей сумме неналоговых доходов.</w:t>
      </w:r>
    </w:p>
    <w:p>
      <w:pPr>
        <w:pStyle w:val="TextBodyIndent"/>
        <w:tabs>
          <w:tab w:val="clear" w:pos="708"/>
          <w:tab w:val="left" w:pos="567" w:leader="none"/>
        </w:tabs>
        <w:ind w:left="-426" w:firstLine="568"/>
        <w:jc w:val="both"/>
        <w:rPr>
          <w:b w:val="false"/>
          <w:b w:val="false"/>
        </w:rPr>
      </w:pPr>
      <w:r>
        <w:rPr>
          <w:b w:val="false"/>
        </w:rPr>
        <w:t xml:space="preserve">В бюджет района из бюджетов поселений на осуществление части полномочий по решению вопросов местного значения в бюджет района поступило за 1 полугодие 292 тыс. рублей. Из областного бюджета финансовой помощи поступило 137760 тыс. рублей. По сравнению с прошлым годом объем безвозмездных поступлений увеличился на 31996 тыс. рублей, основном за счет субвенций на передачу государственных полномочий на 22638 тыс. рублей и субсидии в целях софинансирования  расходных обязательств муниципального образования 17485 тыс. рублей </w:t>
      </w:r>
    </w:p>
    <w:p>
      <w:pPr>
        <w:pStyle w:val="Normal"/>
        <w:ind w:left="-426" w:firstLine="568"/>
        <w:jc w:val="both"/>
        <w:rPr/>
      </w:pPr>
      <w:r>
        <w:rPr/>
        <w:t>Наибольший удельный вес в объеме финансовой помощи составляют субвенции на передачу государственных полномочий – 71943 тыс. рублей (52,3%), субсидии в целях софинансирования расходных обязательств, при выполнении полномочий органов местного самоуправления 47518 тыс. рублей (34,6%). Удельный вес дотации муниципальному образованию составляет 8,0 %, или поступило 10973 тыс. рублей. Наименьший удельный вес в объеме финансовой помощи составляют межбюджетные трансферты 5,1 % или 7033 тыс. рублей.</w:t>
      </w:r>
    </w:p>
    <w:p>
      <w:pPr>
        <w:pStyle w:val="Normal"/>
        <w:tabs>
          <w:tab w:val="clear" w:pos="708"/>
          <w:tab w:val="left" w:pos="567" w:leader="none"/>
        </w:tabs>
        <w:ind w:left="-426" w:firstLine="568"/>
        <w:jc w:val="both"/>
        <w:rPr/>
      </w:pPr>
      <w:r>
        <w:rPr>
          <w:bCs w:val="false"/>
          <w:iCs/>
        </w:rPr>
        <w:t>В отчетном периоде были получены доходы от возврата остатков субсидий, субвенций и иных межбюджетных трансфертов, имеющих целевое значение, прошлых лет из бюджетов поселений в размере 315,0 тыс. рублей. Был произведен возврат остатков субсидий, субвенций и иных межбюджетных трансфертов, имеющих целевое значение, прошлых лет в областной бюджет в размере -309 тыс. рублей.</w:t>
      </w:r>
    </w:p>
    <w:p>
      <w:pPr>
        <w:pStyle w:val="Normal"/>
        <w:ind w:left="-426" w:firstLine="568"/>
        <w:jc w:val="center"/>
        <w:rPr>
          <w:iCs/>
        </w:rPr>
      </w:pPr>
      <w:r>
        <w:rPr>
          <w:iCs/>
        </w:rPr>
        <w:t>2.Исполнение расходов бюджета района</w:t>
      </w:r>
    </w:p>
    <w:p>
      <w:pPr>
        <w:pStyle w:val="Normal"/>
        <w:ind w:left="-426" w:firstLine="568"/>
        <w:jc w:val="both"/>
        <w:rPr/>
      </w:pPr>
      <w:r>
        <w:rPr/>
        <w:t>Кассовое исполнение расходов бюджета района за 1 полугодие т.г. составило244926 тыс. рублей, или профинансировано расходов от кассового плана за отчетный период на 97,1 %.</w:t>
      </w:r>
    </w:p>
    <w:p>
      <w:pPr>
        <w:pStyle w:val="Normal"/>
        <w:ind w:left="-426" w:firstLine="568"/>
        <w:jc w:val="both"/>
        <w:rPr/>
      </w:pPr>
      <w:r>
        <w:rPr/>
        <w:t>Расходы бюджета района в целом в первом полугодии по сравнению с соответствующим периодом прошлого года  возросли на 53627 тыс. рублей, темп роста составил 128,0 %.</w:t>
      </w:r>
    </w:p>
    <w:p>
      <w:pPr>
        <w:pStyle w:val="Normal"/>
        <w:ind w:left="-426" w:firstLine="568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труктура расходов по разделам функциональной классификации выглядит следующим образом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7"/>
        <w:gridCol w:w="1247"/>
        <w:gridCol w:w="1247"/>
        <w:gridCol w:w="1020"/>
        <w:gridCol w:w="1020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bCs w:val="false"/>
                <w:sz w:val="20"/>
                <w:szCs w:val="20"/>
              </w:rPr>
              <w:t xml:space="preserve"> функциональ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right="-13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23"/>
              <w:ind w:left="-108" w:right="-13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полугодие</w:t>
            </w:r>
          </w:p>
          <w:p>
            <w:pPr>
              <w:pStyle w:val="23"/>
              <w:ind w:left="-108" w:right="-13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1 г.</w:t>
            </w:r>
          </w:p>
          <w:p>
            <w:pPr>
              <w:pStyle w:val="23"/>
              <w:ind w:left="-156" w:right="-139" w:firstLine="48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лан на</w:t>
            </w:r>
          </w:p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полугодие 2012 г.</w:t>
            </w:r>
          </w:p>
          <w:p>
            <w:pPr>
              <w:pStyle w:val="23"/>
              <w:ind w:left="-111" w:right="-106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23"/>
              <w:ind w:left="-108"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полугодие 2012 г.</w:t>
            </w:r>
          </w:p>
          <w:p>
            <w:pPr>
              <w:pStyle w:val="23"/>
              <w:ind w:right="-105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мп роста к 2011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-426" w:firstLine="568"/>
        <w:jc w:val="right"/>
        <w:rPr/>
      </w:pPr>
      <w:r>
        <w:rPr>
          <w:bCs w:val="false"/>
          <w:sz w:val="22"/>
          <w:szCs w:val="22"/>
        </w:rPr>
        <w:t>Таблица 1</w:t>
      </w:r>
    </w:p>
    <w:p>
      <w:pPr>
        <w:pStyle w:val="Subtitle"/>
        <w:ind w:left="-426" w:right="-1" w:firstLine="568"/>
        <w:jc w:val="both"/>
        <w:rPr>
          <w:b w:val="false"/>
          <w:b w:val="false"/>
        </w:rPr>
      </w:pPr>
      <w:r>
        <w:rPr>
          <w:b w:val="false"/>
        </w:rPr>
        <w:t>Основная сумма расходной части бюджета направлена:</w:t>
      </w:r>
    </w:p>
    <w:p>
      <w:pPr>
        <w:pStyle w:val="Subtitle"/>
        <w:numPr>
          <w:ilvl w:val="0"/>
          <w:numId w:val="2"/>
        </w:numPr>
        <w:ind w:left="-426" w:right="-1" w:firstLine="928"/>
        <w:jc w:val="both"/>
        <w:rPr>
          <w:b w:val="false"/>
          <w:b w:val="false"/>
        </w:rPr>
      </w:pPr>
      <w:r>
        <w:rPr>
          <w:b w:val="false"/>
        </w:rPr>
        <w:t>в социальную сферу: образование, культура и кинематография, здравоохранение, физическая культура и спорт – 154929 тыс. рублей, или 63,3 % к общей сумме расходов;</w:t>
      </w:r>
    </w:p>
    <w:p>
      <w:pPr>
        <w:pStyle w:val="Style20"/>
        <w:numPr>
          <w:ilvl w:val="0"/>
          <w:numId w:val="2"/>
        </w:numPr>
        <w:ind w:left="-426" w:firstLine="928"/>
        <w:jc w:val="both"/>
        <w:rPr/>
      </w:pPr>
      <w:r>
        <w:rPr/>
        <w:t>в жилищно – коммунальное хозяйство – 38279 тыс. рублей, или 15,6 %;</w:t>
      </w:r>
    </w:p>
    <w:p>
      <w:pPr>
        <w:pStyle w:val="Style20"/>
        <w:numPr>
          <w:ilvl w:val="0"/>
          <w:numId w:val="2"/>
        </w:numPr>
        <w:ind w:left="-426" w:firstLine="928"/>
        <w:jc w:val="both"/>
        <w:rPr/>
      </w:pPr>
      <w:r>
        <w:rPr/>
        <w:t>на общегосударственные вопросы 15871 тыс. рублей, или 6,5 %.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Наибольший уровень выполнения кассового плана наблюдается по тем отраслям бюджетного финансирования, в которых больший удельный вес занимают защищенные статьи расходов бюджета и расходы по предоставлению межбюджетных трансфертов поселениям района.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Кассовое исполнение расходов бюджета на осуществление бюджетных инвестиций в объекты муниципальной собственности за 1 полугодие составило 18892 тыс. рублей, или 99,7 % от плановых назначений за полугодие (отчет об исполнении перечня объектов капитального строительства муниципальной собственности, финансируемых из бюджета муниципального образования «Александровский район, приложение 5).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Кассовое исполнение расходов бюджета, осуществляемых в рамках районных целевых программ, в 1 полугодии текущего года составило 42061 тыс. рублей. Из бюджета района профинансировано 16  районных целевых программ, в том числе: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долгосрочная целевая программа «Социальная поддержка населения района на 2011-2013 гг.» -2140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долгосрочная целевая программа «Социальное и экономическое развитие сел района на 2011-2013 годы» 6437 тыс. рублей: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целевая программа «Развитие малого предпринимательства на территории Александровского района на 2011-2013 годы» - 270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долгосрочная целевая программа "Комплексное развитие систем коммунальной инфраструктуры Александровского района на 2007 - 2012 годы" 6968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долгосрочная целевая программа  «Модернизация здравоохранения на территории Александровского района на 2011-2013 годы» - 4699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целевая программа "Пожарная безопасность на объектах бюджетной сферы на 2010 - 2012 годы" – 692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целевая программа  "Модель экологического воспитания и образования на территории Александровского района" -60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долгосрочная целевая программа «Социально – экономическое развитие муниципального образования «Александровский район» на 2007-2012гг- 4835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целевая программа «Сохранение и развитие фармацевтической деятельности в Александровском районе до 2012 года» -60,0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долгосрочная целевая программа «Дети Александровского района» - 2886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долгосрочная  целевая программа «Повышение энергетической эффективности на территории Александровского района Томской области на период с 2010 по 2012 годы» -1569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долгосрочная целевая программа «Профилактика правонарушений и наркомании на территории Александровского района Томской области на 2012-2014 годы» -1819,0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долгосрочная целевая программа «Развитие физической культуры и спорта» -1054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долгосрочная целевая программа «Развитие рыбной промышленности в Александровском районе» - 800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долгосрочная целевая программа «Дошкольное образование в Александровском районе на 2011-2013годы» -1772 тыс. рублей;</w:t>
      </w:r>
    </w:p>
    <w:p>
      <w:pPr>
        <w:pStyle w:val="Style21"/>
        <w:spacing w:lineRule="atLeast" w:line="0" w:before="0" w:after="0"/>
        <w:ind w:left="-284" w:firstLine="426"/>
        <w:jc w:val="both"/>
        <w:rPr/>
      </w:pPr>
      <w:r>
        <w:rPr/>
        <w:t>Районная  долгосрочная целевая программа «Проведение капитального ремонта многоквартирных жилых домов на территории Александровского района в 2012-2014 годах» 3000 тыс. рублей.</w:t>
      </w:r>
    </w:p>
    <w:p>
      <w:pPr>
        <w:pStyle w:val="Normal"/>
        <w:ind w:left="-284" w:firstLine="284"/>
        <w:jc w:val="both"/>
        <w:rPr/>
      </w:pPr>
      <w:r>
        <w:rPr/>
        <w:t>Из резервного фонда Администрации Александровского района в 1 полугодии 2012 года на проведение аварийно – восстановительных работ и иных мероприятий выделено 4044 тыс. рублей. Финансовая помощи оказана всем поселениям Александровского района. Расходы, произведенные за счет средств резервного фонда, отражены в соответствующих разделах функциональной классификации расходов и в приложении 8 к решению Думы «Об отчете  по исполнению бюджета муниципального образования «Александровский район» за 1 полугодие 2012 года».</w:t>
      </w:r>
    </w:p>
    <w:p>
      <w:pPr>
        <w:pStyle w:val="TextBodyIndent"/>
        <w:tabs>
          <w:tab w:val="clear" w:pos="708"/>
          <w:tab w:val="left" w:pos="567" w:leader="none"/>
        </w:tabs>
        <w:ind w:left="-284" w:firstLine="426"/>
        <w:rPr/>
      </w:pPr>
      <w:r>
        <w:rPr>
          <w:b w:val="false"/>
        </w:rPr>
        <w:t>3. Дефицит бюджета.</w:t>
      </w:r>
    </w:p>
    <w:p>
      <w:pPr>
        <w:pStyle w:val="Normal"/>
        <w:tabs>
          <w:tab w:val="clear" w:pos="708"/>
          <w:tab w:val="left" w:pos="567" w:leader="none"/>
        </w:tabs>
        <w:ind w:left="-426" w:firstLine="568"/>
        <w:jc w:val="both"/>
        <w:rPr/>
      </w:pPr>
      <w:r>
        <w:rPr/>
        <w:t>За 1 полугодие 2012 года дефицит бюджета Александровского района составил 10907 тыс. рублей при плановом  дефиците 12085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-426" w:firstLine="568"/>
        <w:jc w:val="both"/>
        <w:rPr/>
      </w:pPr>
      <w:r>
        <w:rPr/>
        <w:t xml:space="preserve">В 1 полугодии 2012 года кредиты в бюджет не привлекались. </w:t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ind w:left="-426" w:firstLine="568"/>
        <w:jc w:val="both"/>
        <w:rPr/>
      </w:pPr>
      <w:r>
        <w:rPr/>
        <w:t>Задолженность по муниципальному долгу на 1 июля 2012 года составила 301,0 тыс. рублей.</w:t>
      </w:r>
    </w:p>
    <w:p>
      <w:pPr>
        <w:pStyle w:val="Normal"/>
        <w:tabs>
          <w:tab w:val="clear" w:pos="708"/>
          <w:tab w:val="left" w:pos="567" w:leader="none"/>
        </w:tabs>
        <w:ind w:left="-426" w:firstLine="568"/>
        <w:jc w:val="both"/>
        <w:rPr>
          <w:vanish/>
        </w:rPr>
      </w:pPr>
      <w:r>
        <w:rPr/>
        <w:t>Остаток на счете местного бюджета на 1 июля 2012 года составил 6167 тыс. рублей.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b/>
      <w:i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bCs/>
      <w:sz w:val="22"/>
      <w:szCs w:val="22"/>
    </w:rPr>
  </w:style>
  <w:style w:type="character" w:styleId="Style6">
    <w:name w:val="Название Знак"/>
    <w:qFormat/>
    <w:rPr>
      <w:b/>
      <w:bCs/>
      <w:sz w:val="24"/>
    </w:rPr>
  </w:style>
  <w:style w:type="character" w:styleId="Style7">
    <w:name w:val="Нижний колонтитул Знак"/>
    <w:qFormat/>
    <w:rPr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b/>
      <w:sz w:val="24"/>
      <w:szCs w:val="24"/>
    </w:rPr>
  </w:style>
  <w:style w:type="character" w:styleId="21">
    <w:name w:val="Основной текст с отступом 2 Знак"/>
    <w:qFormat/>
    <w:rPr>
      <w:color w:val="0000FF"/>
      <w:sz w:val="24"/>
      <w:szCs w:val="24"/>
    </w:rPr>
  </w:style>
  <w:style w:type="character" w:styleId="22">
    <w:name w:val="Основной текст 2 Знак"/>
    <w:qFormat/>
    <w:rPr>
      <w:bCs/>
      <w:color w:val="000000"/>
      <w:sz w:val="23"/>
      <w:szCs w:val="23"/>
    </w:rPr>
  </w:style>
  <w:style w:type="character" w:styleId="Style9">
    <w:name w:val="Верхний колонтитул Знак"/>
    <w:qFormat/>
    <w:rPr>
      <w:bCs/>
      <w:sz w:val="24"/>
      <w:szCs w:val="24"/>
    </w:rPr>
  </w:style>
  <w:style w:type="character" w:styleId="Style10">
    <w:name w:val="Основной текст Знак"/>
    <w:qFormat/>
    <w:rPr>
      <w:b/>
      <w:i/>
      <w:iCs/>
      <w:sz w:val="24"/>
      <w:szCs w:val="24"/>
    </w:rPr>
  </w:style>
  <w:style w:type="character" w:styleId="31">
    <w:name w:val="Основной текст с отступом 3 Знак"/>
    <w:qFormat/>
    <w:rPr>
      <w:bCs/>
      <w:sz w:val="16"/>
      <w:szCs w:val="16"/>
    </w:rPr>
  </w:style>
  <w:style w:type="character" w:styleId="32">
    <w:name w:val="Основной текст 3 Знак"/>
    <w:qFormat/>
    <w:rPr>
      <w:bCs/>
      <w:sz w:val="24"/>
    </w:rPr>
  </w:style>
  <w:style w:type="character" w:styleId="Style11">
    <w:name w:val="Подзаголовок Знак"/>
    <w:qFormat/>
    <w:rPr>
      <w:b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0">
    <w:name w:val="Знак Знак10"/>
    <w:qFormat/>
    <w:rPr>
      <w:b/>
      <w:sz w:val="32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WW10">
    <w:name w:val="WW-Знак Знак10"/>
    <w:qFormat/>
    <w:rPr>
      <w:b/>
      <w:sz w:val="32"/>
      <w:lang w:val="ru-RU" w:bidi="ar-SA"/>
    </w:rPr>
  </w:style>
  <w:style w:type="character" w:styleId="WW9">
    <w:name w:val="WW-Знак Знак9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64" w:hanging="0"/>
      <w:jc w:val="center"/>
    </w:pPr>
    <w:rPr>
      <w:b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FF"/>
    </w:rPr>
  </w:style>
  <w:style w:type="paragraph" w:styleId="24">
    <w:name w:val="Основной текст 2"/>
    <w:basedOn w:val="Normal"/>
    <w:qFormat/>
    <w:pPr>
      <w:jc w:val="both"/>
    </w:pPr>
    <w:rPr>
      <w:color w:val="000000"/>
      <w:sz w:val="23"/>
      <w:szCs w:val="23"/>
    </w:rPr>
  </w:style>
  <w:style w:type="paragraph" w:styleId="Header">
    <w:name w:val="Head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spacing w:lineRule="atLeast" w:line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lineRule="atLeast" w:line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........ ....."/>
    <w:basedOn w:val="Default"/>
    <w:next w:val="Default"/>
    <w:qFormat/>
    <w:pPr/>
    <w:rPr>
      <w:color w:val="000000"/>
    </w:rPr>
  </w:style>
  <w:style w:type="paragraph" w:styleId="Style18">
    <w:name w:val="........ ..... . ........"/>
    <w:basedOn w:val="Default"/>
    <w:next w:val="Default"/>
    <w:qFormat/>
    <w:pPr/>
    <w:rPr>
      <w:color w:val="000000"/>
    </w:rPr>
  </w:style>
  <w:style w:type="paragraph" w:styleId="Style19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 w:val="false"/>
    </w:rPr>
  </w:style>
  <w:style w:type="paragraph" w:styleId="Xl33">
    <w:name w:val="xl3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30:00Z</dcterms:created>
  <dc:creator>NachFin</dc:creator>
  <dc:description/>
  <cp:keywords/>
  <dc:language>en-US</dc:language>
  <cp:lastModifiedBy>PC33</cp:lastModifiedBy>
  <cp:lastPrinted>2012-08-02T12:20:00Z</cp:lastPrinted>
  <dcterms:modified xsi:type="dcterms:W3CDTF">2012-08-13T08:33:00Z</dcterms:modified>
  <cp:revision>4</cp:revision>
  <dc:subject/>
  <dc:title>   </dc:title>
</cp:coreProperties>
</file>